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mont pomieszczeń w budynku Obwodu Drogowego w Opocznie przeznaczonego  do prowadzenia Akcji Zimowej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mont pomieszczeń w budynku Obwodu Drogowego w Opocznie przeznaczonego  do prowadzenia Akcji Zimowej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39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4-06-28T09:39:00Z</dcterms:modified>
  <cp:revision>2</cp:revision>
  <dc:subject/>
  <dc:title>Z A Ł Ą C Z N I K  Nr 2</dc:title>
</cp:coreProperties>
</file>