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59"/>
        <w:gridCol w:w="1349"/>
        <w:gridCol w:w="3482"/>
        <w:gridCol w:w="1393"/>
        <w:gridCol w:w="6053"/>
      </w:tblGrid>
      <w:tr>
        <w:trPr/>
        <w:tc>
          <w:tcPr>
            <w:tcW w:w="14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dokumentu: </w:t>
            </w:r>
            <w:r>
              <w:rPr>
                <w:rFonts w:cs="Calibri" w:ascii="Calibri" w:hAnsi="Calibri"/>
              </w:rPr>
              <w:t>raport za IV kwartał 2019 r. z postępu rzeczowo-finansowego projektu informatycznego pn. „Wdrożenie Krajowego Systemu Danych Oświatowych”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niesienie się do uwa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Postęp finansowy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kolumnie „wartość środków wydatkowanych” w pkt 1 wskazano wartość 15,20% natomiast w pkt 2. wartość 15,14 %. Proszę o wskazanie przyczyny wystąpienia wydatków niekwalifikowanych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informację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niekwalifikowalne po stronie Partnera technologicznego - IT Systems and Solutions sp. z o.o. Wydatki uznane za niekwalifikowalne przez Instytucję Pośredniczącą wynikają z interpretacji indywidualnej Krajowej Informacji Skarbowej w zakresie podatku od towarów i usług od dotacji przekazanej na realizację zadań powierzonych Partnerowi technologicznemu w projekcie realizowanym w partnerstwie zawartym na podstawie art. 33 ust. 1 i 5 ustawy z dnia 11 lipca 2014 r. o zasadach realizacji programów w zakresie polityki spójności finansowanych w perspektywie finansowej 2014 – 2020 (Dz. U. 2017 poz. 1460 z późn. zm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ytucja Pośrednicząca uznała za niekwalifikowalny podatek VAT przedstawiony do rozliczenia przez Partnera technologicznego we wnioskach o płatność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E-usługi A2A, A2B, A2C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kolumnie opis zmian należy wskazać i uzasadnić wprowadzone w okresie sprawozdawczym zmiany w odniesieniu do planowanej e-usługi. Pozostałe informację są nadmiarowe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onano korekty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15:00Z</dcterms:created>
  <dc:creator>BAF</dc:creator>
  <dc:description/>
  <cp:keywords/>
  <dc:language>en-US</dc:language>
  <cp:lastModifiedBy>Sadowska-Dec Joanna</cp:lastModifiedBy>
  <dcterms:modified xsi:type="dcterms:W3CDTF">2020-02-06T11:24:00Z</dcterms:modified>
  <cp:revision>6</cp:revision>
  <dc:subject/>
  <dc:title/>
</cp:coreProperties>
</file>