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12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Załącznik nr 4 do zarządzenia Regionalnego Dyrektora Ochrony Środowiska </w:t>
        <w:br/>
        <w:t>w Katowicach z dnia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cs="Arial"/>
        </w:rPr>
        <w:t>Cele działań ochronnych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374"/>
        <w:gridCol w:w="2631"/>
        <w:gridCol w:w="3657"/>
      </w:tblGrid>
      <w:tr>
        <w:trPr>
          <w:tblHeader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L.p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Przedmiot ochron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l ogólny, parametry, wskaźnik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l działań ochronnych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220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ionierska roślinność na kamieńcach górskich potoków 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Nie określa się. Weryfikacja występowania siedliska przyrodniczego w obszarze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  <w:t>2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210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urawy kserotermiczne (</w:t>
            </w:r>
            <w:r>
              <w:rPr>
                <w:rFonts w:cs="Arial"/>
                <w:i/>
                <w:sz w:val="22"/>
                <w:szCs w:val="22"/>
              </w:rPr>
              <w:t>Festuco-Brometea</w:t>
            </w:r>
            <w:r>
              <w:rPr>
                <w:rFonts w:cs="Arial"/>
                <w:sz w:val="22"/>
                <w:szCs w:val="22"/>
              </w:rPr>
              <w:t xml:space="preserve"> </w:t>
              <w:br/>
              <w:t xml:space="preserve">i ciepłolubne murawy z </w:t>
            </w:r>
            <w:r>
              <w:rPr>
                <w:rFonts w:cs="Arial"/>
                <w:i/>
                <w:sz w:val="22"/>
                <w:szCs w:val="22"/>
              </w:rPr>
              <w:t>Asplenion  septentrionalis-Festucion pallentis</w:t>
            </w:r>
            <w:r>
              <w:rPr>
                <w:rFonts w:cs="Arial"/>
                <w:sz w:val="22"/>
                <w:szCs w:val="22"/>
              </w:rPr>
              <w:t xml:space="preserve">)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siedliska rozumiany poprzez utrzymanie lub poprawę stanu poszczególnych wskaźników, </w:t>
              <w:br/>
              <w:t>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siedliska w obszarze na powierzchni 6,48 ha</w:t>
            </w:r>
            <w:bookmarkStart w:id="0" w:name="_Hlk106090222"/>
            <w:r>
              <w:rPr>
                <w:rFonts w:cs="Arial"/>
                <w:sz w:val="22"/>
                <w:szCs w:val="22"/>
                <w:lang w:val="pl-PL"/>
              </w:rPr>
              <w:t xml:space="preserve">, </w:t>
              <w:br/>
              <w:t>z uwzględnieniem naturalnych procesów.</w:t>
            </w:r>
            <w:bookmarkEnd w:id="0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/>
            </w:pPr>
            <w:bookmarkStart w:id="1" w:name="_Hlk106024384"/>
            <w:r>
              <w:rPr>
                <w:rFonts w:cs="Arial"/>
                <w:sz w:val="22"/>
                <w:szCs w:val="22"/>
                <w:lang w:val="pl-PL"/>
              </w:rPr>
              <w:t>Gatunki charakterystyczne</w:t>
            </w:r>
            <w:bookmarkEnd w:id="1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2" w:name="_Hlk106024398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występuje co najmniej 6 gatunków roślin naczyniowych (FV), na </w:t>
              <w:br/>
              <w:t>4 stanowiskach.</w:t>
              <w:br/>
              <w:t xml:space="preserve">Utrzymanie oceny wskaźnika - występują 2-5 gatunków roślin naczyniowych (U1), na </w:t>
              <w:br/>
              <w:t>4 stanowiskach.</w:t>
            </w:r>
            <w:bookmarkEnd w:id="2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Ekspansja krzewów i podrostu drzew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bCs/>
                <w:sz w:val="22"/>
                <w:szCs w:val="22"/>
                <w:lang w:val="pl-PL"/>
              </w:rPr>
            </w:pPr>
            <w:bookmarkStart w:id="3" w:name="_Hlk106024546"/>
            <w:r>
              <w:rPr>
                <w:rFonts w:cs="Arial"/>
                <w:sz w:val="22"/>
                <w:szCs w:val="22"/>
                <w:lang w:val="pl-PL"/>
              </w:rPr>
              <w:t>Utrzymanie oceny wskaźnika - b</w:t>
            </w:r>
            <w:r>
              <w:rPr>
                <w:rFonts w:cs="Arial"/>
                <w:bCs/>
                <w:sz w:val="22"/>
                <w:szCs w:val="22"/>
                <w:lang w:val="pl-PL"/>
              </w:rPr>
              <w:t xml:space="preserve">rak lub niewielkie pokrycie drzew </w:t>
              <w:br/>
              <w:t>i krzewów poniżej 10% powierzchni, występujących sporadycznie (FV), na 3 stanowiskach.</w:t>
              <w:br/>
            </w:r>
            <w:r>
              <w:rPr>
                <w:rFonts w:cs="Arial"/>
                <w:sz w:val="22"/>
                <w:szCs w:val="22"/>
                <w:lang w:val="pl-PL"/>
              </w:rPr>
              <w:t xml:space="preserve">Poprawa oceny wskaźnika - </w:t>
              <w:br/>
              <w:t xml:space="preserve">z </w:t>
            </w:r>
            <w:r>
              <w:rPr>
                <w:rFonts w:cs="Arial"/>
                <w:bCs/>
                <w:sz w:val="22"/>
                <w:szCs w:val="22"/>
                <w:lang w:val="pl-PL"/>
              </w:rPr>
              <w:t xml:space="preserve">pokrycia drzew i krzewów od 10 do 25% powierzchni (krzewy nie tworzą zwartych zarośli), występujących w rozproszeniu (U1) na </w:t>
            </w:r>
            <w:r>
              <w:rPr>
                <w:rFonts w:cs="Arial"/>
                <w:sz w:val="22"/>
                <w:szCs w:val="22"/>
                <w:lang w:val="pl-PL"/>
              </w:rPr>
              <w:t>b</w:t>
            </w:r>
            <w:r>
              <w:rPr>
                <w:rFonts w:cs="Arial"/>
                <w:bCs/>
                <w:sz w:val="22"/>
                <w:szCs w:val="22"/>
                <w:lang w:val="pl-PL"/>
              </w:rPr>
              <w:t xml:space="preserve">rak lub niewielkie pokrycie drzew i krzewów poniżej 10% powierzchni, występujących sporadycznie (FV), na </w:t>
              <w:br/>
              <w:t>2 stanowiskach.</w:t>
              <w:br/>
              <w:t xml:space="preserve">Poprawa oceny wskaźnika - </w:t>
              <w:br/>
              <w:t xml:space="preserve">z pokrycia drzew i krzewów powyżej 25% powierzchni (tworzą zwarte zarośla), występujących </w:t>
              <w:br/>
              <w:t xml:space="preserve">w skupieniu (U2) na pokrycie drzew i krzewów od 10 do 25% powierzchni (krzewy nie tworzą zwartych zarośli), występujących </w:t>
              <w:br/>
              <w:t xml:space="preserve">w rozproszeniu (U1), na </w:t>
              <w:br/>
              <w:t>3 stanowiskach.</w:t>
            </w:r>
            <w:bookmarkEnd w:id="3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ce gatunki inwazyj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obcych gatunków inwazyjnych (FV), na 8 stanowiskach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dzime gatunki ekspansywne roślin zielnych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4" w:name="_Hlk106024693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, ewentualnie 1 gatunek występujący pojedynczo (FV), na </w:t>
              <w:br/>
              <w:t>5 stanowiskach.</w:t>
              <w:br/>
              <w:t xml:space="preserve">Poprawa oceny wskaźnika - </w:t>
              <w:br/>
              <w:t xml:space="preserve">z obecnych 1-2 gatunków, występujących w rozproszeniu (U1) na brak, ewentualnie </w:t>
              <w:br/>
              <w:t>1 gatunek występujący pojedynczo (FV), na 2 stanowiskach.</w:t>
              <w:br/>
              <w:t xml:space="preserve">Poprawa oceny wskaźnika - </w:t>
              <w:br/>
              <w:t xml:space="preserve">z powyżej 2 gatunków, tworzących zwarte płaty (U2) na obecne, 1-2 gatunki, występujące </w:t>
              <w:br/>
              <w:t xml:space="preserve">w rozproszeniu (U1), na </w:t>
              <w:br/>
              <w:t>1 stanowisku.</w:t>
            </w:r>
            <w:bookmarkEnd w:id="4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bookmarkStart w:id="5" w:name="_Hlk106024855"/>
            <w:r>
              <w:rPr>
                <w:rFonts w:cs="Arial"/>
                <w:sz w:val="22"/>
                <w:szCs w:val="22"/>
              </w:rPr>
              <w:t>Liczba gatunków storczykowatych</w:t>
            </w:r>
            <w:bookmarkEnd w:id="5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6" w:name="_Hlk106024838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występuje powyżej 3 gatunków (FV), na 3 stanowiskach. </w:t>
            </w:r>
            <w:bookmarkEnd w:id="6"/>
          </w:p>
        </w:tc>
      </w:tr>
      <w:tr>
        <w:trPr>
          <w:trHeight w:val="333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bookmarkStart w:id="7" w:name="_Hlk106024935"/>
            <w:r>
              <w:rPr>
                <w:rFonts w:cs="Arial"/>
                <w:sz w:val="22"/>
                <w:szCs w:val="22"/>
              </w:rPr>
              <w:t>Zachowanie strefy ekotonowej</w:t>
            </w:r>
            <w:bookmarkEnd w:id="7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8" w:name="_Hlk106024912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murawy przechodzą stopniowo </w:t>
              <w:br/>
              <w:t xml:space="preserve">w inne naturalne i półnaturalne zbiorowiska roślinne (FV), na </w:t>
              <w:br/>
              <w:t>5 stanowiskach.</w:t>
              <w:br/>
              <w:t xml:space="preserve">Poprawa oceny wskaźnika - </w:t>
              <w:br/>
              <w:t xml:space="preserve">z ostrej granicy między murawami </w:t>
              <w:br/>
              <w:t xml:space="preserve">i zbiorowiskami antropogenicznymi (głównie pola orne), wyznaczone zasięgiem działalności człowieka (np. orki) (U2) na murawa częściowo graniczy ze zbiorowiskami antropogenicznymi lub też brak stopniowego przejścia do innych zbiorowisk naturalnych </w:t>
              <w:br/>
              <w:t xml:space="preserve">i półnaturalnych (U1), na </w:t>
              <w:br/>
              <w:t xml:space="preserve">3 stanowiskach. </w:t>
            </w:r>
            <w:bookmarkEnd w:id="8"/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  <w:t xml:space="preserve">3.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230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órskie i niżowe murawy bliźniczkowe (</w:t>
            </w:r>
            <w:r>
              <w:rPr>
                <w:rFonts w:cs="Arial"/>
                <w:i/>
                <w:sz w:val="22"/>
                <w:szCs w:val="22"/>
              </w:rPr>
              <w:t>Nardion</w:t>
            </w:r>
            <w:r>
              <w:rPr>
                <w:rFonts w:cs="Arial"/>
                <w:sz w:val="22"/>
                <w:szCs w:val="22"/>
              </w:rPr>
              <w:t xml:space="preserve"> - płaty bogate florystycznie)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9" w:name="_Hlk106088223"/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siedliska rozumiany poprzez poprawę lub utrzymanie stanu poszczególnych wskaźników, </w:t>
              <w:br/>
              <w:t>z uwzględnieniem naturalnych procesów.</w:t>
            </w:r>
            <w:bookmarkEnd w:id="9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siedliska w obszarze na powierzchni co najmniej 52 ha, </w:t>
            </w:r>
            <w:bookmarkStart w:id="10" w:name="_Hlk106090294"/>
            <w:r>
              <w:rPr>
                <w:rFonts w:cs="Arial"/>
                <w:sz w:val="22"/>
                <w:szCs w:val="22"/>
                <w:lang w:val="pl-PL"/>
              </w:rPr>
              <w:t>z uwzględnieniem naturalnych procesów.</w:t>
            </w:r>
            <w:bookmarkEnd w:id="10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1" w:name="_Hlk106090338"/>
            <w:r>
              <w:rPr>
                <w:rFonts w:cs="Arial"/>
                <w:sz w:val="22"/>
                <w:szCs w:val="22"/>
                <w:lang w:val="pl-PL"/>
              </w:rPr>
              <w:t>Gatunki charakterystyczne</w:t>
            </w:r>
            <w:bookmarkEnd w:id="11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2" w:name="_Hlk106090327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  <w:br/>
              <w:t xml:space="preserve">˃ 6 gatunków charakterystycznych i wyróżniających (FV), na </w:t>
              <w:br/>
              <w:t>5 stanowiskach.</w:t>
              <w:br/>
              <w:t xml:space="preserve">Utrzymanie oceny wskaźnika - 4-6 gatunków charakterystycznych i wyróżniających (U1), na co najmniej 5 stanowiskach. </w:t>
            </w:r>
            <w:bookmarkEnd w:id="12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Ekspansja krzewów i podrostu drzew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trzymanie oceny wskaźnika -  pokrycie warstwy B &lt;10-25% </w:t>
              <w:br/>
              <w:t xml:space="preserve">(w zależności od tego, jakie to gatunki) (FV), na co najmniej </w:t>
              <w:br/>
              <w:t>10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13" w:name="_Hlk106090482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Gatunki dominujące</w:t>
            </w:r>
            <w:bookmarkEnd w:id="13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bookmarkStart w:id="14" w:name="_Hlk106090411"/>
            <w:r>
              <w:rPr>
                <w:rFonts w:cs="Arial"/>
                <w:sz w:val="22"/>
                <w:szCs w:val="22"/>
              </w:rPr>
              <w:t xml:space="preserve">Utrzymanie oceny wskaźnika - procent pokrycia bliźniczki psiej trawki </w:t>
            </w:r>
            <w:r>
              <w:rPr>
                <w:rFonts w:cs="Arial"/>
                <w:i/>
                <w:sz w:val="22"/>
                <w:szCs w:val="22"/>
              </w:rPr>
              <w:t>Nardus stricta</w:t>
            </w:r>
            <w:r>
              <w:rPr>
                <w:rFonts w:cs="Arial"/>
                <w:sz w:val="22"/>
                <w:szCs w:val="22"/>
              </w:rPr>
              <w:t xml:space="preserve"> 30-50% lub obecne 1-2 gatunki charakterystyczne dla rzędu </w:t>
            </w:r>
            <w:r>
              <w:rPr>
                <w:rFonts w:cs="Arial"/>
                <w:i/>
                <w:iCs/>
                <w:sz w:val="22"/>
                <w:szCs w:val="22"/>
              </w:rPr>
              <w:t>Nardetalia</w:t>
            </w:r>
            <w:r>
              <w:rPr>
                <w:rFonts w:cs="Arial"/>
                <w:sz w:val="22"/>
                <w:szCs w:val="22"/>
              </w:rPr>
              <w:t xml:space="preserve"> o pokryciu &gt;25%, (U1), na 3 stanowiskach. </w:t>
            </w:r>
            <w:bookmarkEnd w:id="14"/>
            <w:r>
              <w:rPr>
                <w:rFonts w:cs="Arial"/>
                <w:sz w:val="22"/>
                <w:szCs w:val="22"/>
              </w:rPr>
              <w:br/>
              <w:t xml:space="preserve">Poprawa oceny wskaźnika - </w:t>
              <w:br/>
              <w:t xml:space="preserve">z procent pokrycia bliźniczki psiej trawki </w:t>
            </w:r>
            <w:r>
              <w:rPr>
                <w:rFonts w:cs="Arial"/>
                <w:i/>
                <w:sz w:val="22"/>
                <w:szCs w:val="22"/>
              </w:rPr>
              <w:t>Nardus stricta</w:t>
            </w:r>
            <w:r>
              <w:rPr>
                <w:rFonts w:cs="Arial"/>
                <w:sz w:val="22"/>
                <w:szCs w:val="22"/>
              </w:rPr>
              <w:t xml:space="preserve"> &lt;30% lub więcej niż 2 gatunki osiągające pokrycie &gt;25% (U2) na procent pokrycia bliźniczki psiej trawki </w:t>
            </w:r>
            <w:r>
              <w:rPr>
                <w:rFonts w:cs="Arial"/>
                <w:i/>
                <w:sz w:val="22"/>
                <w:szCs w:val="22"/>
              </w:rPr>
              <w:t>Nardus stricta</w:t>
            </w:r>
            <w:r>
              <w:rPr>
                <w:rFonts w:cs="Arial"/>
                <w:sz w:val="22"/>
                <w:szCs w:val="22"/>
              </w:rPr>
              <w:t xml:space="preserve"> 30-50% lub obecne 1-2 gatunki charakterystyczne dla rzędu </w:t>
            </w:r>
            <w:r>
              <w:rPr>
                <w:rFonts w:cs="Arial"/>
                <w:i/>
                <w:iCs/>
                <w:sz w:val="22"/>
                <w:szCs w:val="22"/>
              </w:rPr>
              <w:t>Nardetalia</w:t>
            </w:r>
            <w:r>
              <w:rPr>
                <w:rFonts w:cs="Arial"/>
                <w:sz w:val="22"/>
                <w:szCs w:val="22"/>
              </w:rPr>
              <w:t xml:space="preserve"> o pokryciu &gt;25% (U1), na co najmniej </w:t>
              <w:br/>
              <w:t xml:space="preserve">7 stanowiskach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15" w:name="_Hlk106090585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Bogactwo gatunkowe</w:t>
            </w:r>
            <w:bookmarkEnd w:id="15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6" w:name="_Hlk106090571"/>
            <w:r>
              <w:rPr>
                <w:rFonts w:cs="Arial"/>
                <w:sz w:val="22"/>
                <w:szCs w:val="22"/>
                <w:lang w:val="pl-PL"/>
              </w:rPr>
              <w:t>Utrzymanie oceny wskaźnika - &gt;25 gatunków/25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 (FV), na </w:t>
              <w:br/>
              <w:t>2 stanowiskach.</w:t>
              <w:br/>
              <w:t xml:space="preserve">Utrzymanie oceny wskaźnika - </w:t>
              <w:br/>
              <w:t>10-25 gatunków/25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 (U1), na co najmniej 10 stanowiskach.</w:t>
            </w:r>
            <w:bookmarkEnd w:id="16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Obce gatunki inwazyj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trzymanie oceny wskaźnika - brak obcych gatunków inwazyjnych (FV), na co najmniej </w:t>
              <w:br/>
              <w:t>10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Rodzime gatunki ekspansywne roślin zielnych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prawa oceny wskaźnika - </w:t>
              <w:br/>
              <w:t xml:space="preserve">z obecnych gatunków ekspansywnych o pokryciu &gt;30% (U2) na obecne gatunki ekspansywne o pokryciu 20-30% (U1), na co najmniej </w:t>
              <w:br/>
              <w:t>10 stanowiskach.</w:t>
            </w:r>
          </w:p>
        </w:tc>
      </w:tr>
      <w:tr>
        <w:trPr>
          <w:trHeight w:val="189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17" w:name="_Hlk106090709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Eutrofizacja </w:t>
            </w:r>
            <w:bookmarkEnd w:id="17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bookmarkStart w:id="18" w:name="_Hlk106090694"/>
            <w:r>
              <w:rPr>
                <w:rFonts w:cs="Arial"/>
                <w:sz w:val="22"/>
                <w:szCs w:val="22"/>
              </w:rPr>
              <w:t xml:space="preserve">Utrzymanie oceny wskaźnika - brak oznak, ew. przyczyną wzrostu żyzności siedliska jest wyłącznie naturalna sukcesja, a pokrycie gatunków nitrofilnych nieznaczne (FV), na co najmniej </w:t>
              <w:br/>
              <w:t>10 stanowiskach.</w:t>
            </w:r>
            <w:bookmarkEnd w:id="18"/>
          </w:p>
        </w:tc>
      </w:tr>
      <w:tr>
        <w:trPr>
          <w:trHeight w:val="978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  <w:t xml:space="preserve">4.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430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iołorośla górskie (</w:t>
            </w:r>
            <w:r>
              <w:rPr>
                <w:rFonts w:cs="Arial"/>
                <w:i/>
                <w:sz w:val="22"/>
                <w:szCs w:val="22"/>
              </w:rPr>
              <w:t>Adenostylion alliariae</w:t>
            </w:r>
            <w:r>
              <w:rPr>
                <w:rFonts w:cs="Arial"/>
                <w:sz w:val="22"/>
                <w:szCs w:val="22"/>
              </w:rPr>
              <w:t>) i ziołorośla nadrzeczne   (</w:t>
            </w:r>
            <w:r>
              <w:rPr>
                <w:rFonts w:cs="Arial"/>
                <w:i/>
                <w:sz w:val="22"/>
                <w:szCs w:val="22"/>
              </w:rPr>
              <w:t>Convolvuletalia sepium</w:t>
            </w:r>
            <w:r>
              <w:rPr>
                <w:rFonts w:cs="Arial"/>
                <w:sz w:val="22"/>
                <w:szCs w:val="22"/>
              </w:rPr>
              <w:t xml:space="preserve">)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9" w:name="_Hlk106091651"/>
            <w:r>
              <w:rPr>
                <w:rFonts w:cs="Arial"/>
                <w:sz w:val="22"/>
                <w:szCs w:val="22"/>
                <w:lang w:val="pl-PL"/>
              </w:rPr>
              <w:t>Celem ochrony jest referencyjny stan siedliska rozumiany poprzez utrzymanie stanu poszczególnych wskaźników, z uwzględnieniem naturalnych procesów.</w:t>
            </w:r>
            <w:bookmarkEnd w:id="19"/>
          </w:p>
        </w:tc>
      </w:tr>
      <w:tr>
        <w:trPr>
          <w:trHeight w:val="97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20" w:name="_Hlk106093011"/>
            <w:r>
              <w:rPr>
                <w:rFonts w:cs="Arial"/>
                <w:sz w:val="22"/>
                <w:szCs w:val="22"/>
                <w:lang w:val="pl-PL"/>
              </w:rPr>
              <w:t xml:space="preserve">Utrzymanie siedliska w obszarze na szacowanej powierzchni </w:t>
              <w:br/>
              <w:t xml:space="preserve">26,41 ha, z uwzględnieniem naturalnych procesów. </w:t>
            </w:r>
            <w:bookmarkEnd w:id="20"/>
          </w:p>
        </w:tc>
      </w:tr>
      <w:tr>
        <w:trPr>
          <w:trHeight w:val="97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21" w:name="_Hlk106093221"/>
            <w:r>
              <w:rPr>
                <w:rFonts w:cs="Arial"/>
                <w:sz w:val="22"/>
                <w:szCs w:val="22"/>
                <w:lang w:val="pl-PL"/>
              </w:rPr>
              <w:t>Gatunki charakterystyczne</w:t>
            </w:r>
            <w:bookmarkEnd w:id="21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22" w:name="_Hlk106093202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  <w:br/>
              <w:t xml:space="preserve">4 gatunki charakterystyczne </w:t>
              <w:br/>
              <w:t>i więcej (FV), na 2 stanowiskach.</w:t>
              <w:br/>
              <w:t xml:space="preserve">Utrzymanie oceny wskaźnika - </w:t>
              <w:br/>
              <w:t>2 lub 3 gatunki charakterystyczne (U1), na 6 stanowiskach.</w:t>
            </w:r>
            <w:bookmarkEnd w:id="22"/>
          </w:p>
        </w:tc>
      </w:tr>
      <w:tr>
        <w:trPr>
          <w:trHeight w:val="55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23" w:name="_Hlk106093271"/>
            <w:r>
              <w:rPr>
                <w:rFonts w:cs="Arial"/>
                <w:sz w:val="22"/>
                <w:szCs w:val="22"/>
                <w:lang w:val="pl-PL"/>
              </w:rPr>
              <w:t>Gatunki ekspansywne roślin zielnych</w:t>
            </w:r>
            <w:bookmarkEnd w:id="23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24" w:name="_Hlk106093253"/>
            <w:r>
              <w:rPr>
                <w:rFonts w:cs="Arial"/>
                <w:sz w:val="22"/>
                <w:szCs w:val="22"/>
                <w:lang w:val="pl-PL"/>
              </w:rPr>
              <w:t>Utrzymanie oceny wskaźnika - gatunki ekspansywne nie występują lub występują na powierzchni mniejszej niż 10% (FV), na 7 stanowiskach.</w:t>
            </w:r>
            <w:bookmarkEnd w:id="24"/>
          </w:p>
        </w:tc>
      </w:tr>
      <w:tr>
        <w:trPr>
          <w:trHeight w:val="97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25" w:name="_Hlk106093308"/>
            <w:r>
              <w:rPr>
                <w:rFonts w:cs="Arial"/>
                <w:sz w:val="22"/>
                <w:szCs w:val="22"/>
                <w:lang w:val="pl-PL"/>
              </w:rPr>
              <w:t>Bogactwo gatunkowe</w:t>
            </w:r>
            <w:bookmarkEnd w:id="25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26" w:name="_Hlk106093294"/>
            <w:r>
              <w:rPr>
                <w:rFonts w:cs="Arial"/>
                <w:sz w:val="22"/>
                <w:szCs w:val="22"/>
                <w:lang w:val="pl-PL"/>
              </w:rPr>
              <w:t>Utrzymanie oceny wskaźnika - powyżej 20 gatunków w zdjęciu (FV), na 5 stanowiskach.</w:t>
              <w:br/>
              <w:t xml:space="preserve">Utrzymanie oceny wskaźnika - od 10 do 20 gatunków (U1), na </w:t>
              <w:br/>
              <w:t xml:space="preserve">4 stanowiskach. </w:t>
            </w:r>
            <w:bookmarkEnd w:id="26"/>
          </w:p>
        </w:tc>
      </w:tr>
      <w:tr>
        <w:trPr>
          <w:trHeight w:val="97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iCs/>
                <w:kern w:val="0"/>
                <w:sz w:val="22"/>
                <w:szCs w:val="22"/>
                <w:lang w:val="pl-PL" w:eastAsia="en-US"/>
              </w:rPr>
              <w:t>Obce gatunki inwazyj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obcych gatunków inwazyjnych (FV), na co najmniej </w:t>
              <w:br/>
              <w:t>7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i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iCs/>
                <w:kern w:val="0"/>
                <w:sz w:val="22"/>
                <w:szCs w:val="22"/>
                <w:lang w:val="pl-PL" w:eastAsia="en-US"/>
              </w:rPr>
              <w:t>Naturalność koryta rzecznego (brak regulacji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regulacji (FV), na </w:t>
              <w:br/>
              <w:t>7 stanowiskach.</w:t>
            </w:r>
          </w:p>
        </w:tc>
      </w:tr>
      <w:tr>
        <w:trPr>
          <w:trHeight w:val="112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27" w:name="_Hlk106093403"/>
            <w:r>
              <w:rPr>
                <w:rFonts w:cs="Arial"/>
                <w:sz w:val="22"/>
                <w:szCs w:val="22"/>
                <w:lang w:val="pl-PL"/>
              </w:rPr>
              <w:t>Naturalny kompleks siedlisk</w:t>
            </w:r>
            <w:bookmarkEnd w:id="27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28" w:name="_Hlk106093385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  <w:br/>
              <w:t>w otoczeniu badanego stanowiska znajdują się zbiorowiska naturalne (FV), na 6 stanowiskach.</w:t>
              <w:br/>
              <w:t xml:space="preserve">Utrzymanie oceny wskaźnika - </w:t>
              <w:br/>
              <w:t>w otoczeniu znajdują się zbiorowiska półnaturalne (U1), na 4 stanowiskach.</w:t>
            </w:r>
            <w:bookmarkEnd w:id="28"/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  <w:t>5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510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żowe i górskie świeże łąki użytkowane ekstensywnie (</w:t>
            </w:r>
            <w:r>
              <w:rPr>
                <w:rFonts w:cs="Arial"/>
                <w:i/>
                <w:sz w:val="22"/>
                <w:szCs w:val="22"/>
              </w:rPr>
              <w:t>Arrhenatherion elatioris</w:t>
            </w:r>
            <w:r>
              <w:rPr>
                <w:rFonts w:cs="Arial"/>
                <w:sz w:val="22"/>
                <w:szCs w:val="22"/>
              </w:rPr>
              <w:t xml:space="preserve">)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Celem ochrony jest referencyjny stan siedliska rozumiany poprzez utrzymanie stanu poszczególnych wskaźników, 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siedliska w obszarze na powierzchni co najmniej 319 ha, 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29" w:name="_Hlk106096948"/>
            <w:r>
              <w:rPr>
                <w:rFonts w:cs="Arial"/>
                <w:sz w:val="22"/>
                <w:szCs w:val="22"/>
                <w:lang w:val="pl-PL"/>
              </w:rPr>
              <w:t>Struktura przestrzenna płatów siedliska</w:t>
            </w:r>
            <w:bookmarkEnd w:id="29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30" w:name="_Hlk106096933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fragmentacji lub fragmentacja nieznaczna (FV), na </w:t>
              <w:br/>
              <w:t>2 stanowiskach.</w:t>
            </w:r>
            <w:bookmarkEnd w:id="30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31" w:name="_Hlk106096994"/>
            <w:r>
              <w:rPr>
                <w:rFonts w:cs="Arial"/>
                <w:sz w:val="22"/>
                <w:szCs w:val="22"/>
                <w:lang w:val="pl-PL"/>
              </w:rPr>
              <w:t>Gatunki charakterystyczne</w:t>
            </w:r>
            <w:bookmarkEnd w:id="31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32" w:name="_Hlk106096979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więcej niż 4 gatunki charakterystyczne (FV), na </w:t>
              <w:br/>
              <w:t xml:space="preserve">2 stanowiskach. </w:t>
            </w:r>
            <w:bookmarkEnd w:id="32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Gatunki dominując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gatunków panujących lub status dominanta osiągają gatunki charakterystyczne dla siedliska (FV), na 2 stanowiskach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Gatunki ekspansywne roślin zielnych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gatunków silnie ekspansywnych i łączne pokrycie gatunków ekspansywnych &lt;20% (FV), na 2 stanowiskach. </w:t>
            </w:r>
          </w:p>
        </w:tc>
      </w:tr>
      <w:tr>
        <w:trPr>
          <w:trHeight w:val="105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Ekspansja krzewów i podrostu drzew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łączne pokrycie &lt;1% (FV), na </w:t>
              <w:br/>
              <w:t xml:space="preserve">2 stanowiskach. </w:t>
            </w:r>
          </w:p>
        </w:tc>
      </w:tr>
      <w:tr>
        <w:trPr>
          <w:trHeight w:val="84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Wojłok (martwa materia organiczna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  <w:br/>
              <w:t xml:space="preserve">&lt;2 cm (FV), na 2 stanowiskach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Obce gatunki inwazyj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lub pojedyncze osobniki gatunków o niskim stopniu inwazyjności, tj. nie zagrażające różnorodności biologicznej (FV), na 2 stanowiskach. </w:t>
            </w:r>
          </w:p>
        </w:tc>
      </w:tr>
      <w:tr>
        <w:trPr>
          <w:trHeight w:val="75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33" w:name="_Hlk106097142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Udział dobrze zachowanych płatów siedliska</w:t>
            </w:r>
            <w:bookmarkEnd w:id="33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34" w:name="_Hlk106097129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płaty dobrze zachowane stanowią nie mniej niż 80% powierzchni (FV), na 2 stanowiskach. </w:t>
            </w:r>
            <w:bookmarkEnd w:id="34"/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  <w:t xml:space="preserve">6.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520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órskie łąki konietlicowe użytkowane ekstensywnie (</w:t>
            </w:r>
            <w:r>
              <w:rPr>
                <w:rFonts w:cs="Arial"/>
                <w:i/>
                <w:sz w:val="22"/>
                <w:szCs w:val="22"/>
              </w:rPr>
              <w:t>Polygono-Trisetion</w:t>
            </w:r>
            <w:r>
              <w:rPr>
                <w:rFonts w:cs="Arial"/>
                <w:sz w:val="22"/>
                <w:szCs w:val="22"/>
              </w:rPr>
              <w:t xml:space="preserve">)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35" w:name="_Hlk106105395"/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siedliska rozumiany poprzez poprawę lub utrzymanie stanu poszczególnych wskaźników, </w:t>
              <w:br/>
              <w:t>z uwzględnieniem naturalnych procesów.</w:t>
            </w:r>
            <w:bookmarkEnd w:id="35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siedliska w obszarze na powierzchni co najmniej 804 ha, 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36" w:name="_Hlk106105740"/>
            <w:r>
              <w:rPr>
                <w:rFonts w:cs="Arial"/>
                <w:sz w:val="22"/>
                <w:szCs w:val="22"/>
                <w:lang w:val="pl-PL"/>
              </w:rPr>
              <w:t>Gatunki charakterystyczne</w:t>
            </w:r>
            <w:bookmarkEnd w:id="36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37" w:name="_Hlk106105726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gatunki charakterystyczne dla związku </w:t>
            </w:r>
            <w:r>
              <w:rPr>
                <w:rFonts w:cs="Arial"/>
                <w:i/>
                <w:iCs/>
                <w:sz w:val="22"/>
                <w:szCs w:val="22"/>
                <w:lang w:val="pl-PL"/>
              </w:rPr>
              <w:t>Polygono-Trisetion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 </w:t>
              <w:br/>
              <w:t xml:space="preserve">i </w:t>
            </w:r>
            <w:r>
              <w:rPr>
                <w:rFonts w:cs="Arial"/>
                <w:i/>
                <w:iCs/>
                <w:sz w:val="22"/>
                <w:szCs w:val="22"/>
                <w:lang w:val="pl-PL"/>
              </w:rPr>
              <w:t>Arrhenatherion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 liczne (˃ 5) </w:t>
              <w:br/>
              <w:t xml:space="preserve">i w znacznym pokryciu, liczne gatunki typowe dla łąk górskich (FV), na co najmniej </w:t>
              <w:br/>
              <w:t>10 stanowiskach.</w:t>
              <w:br/>
              <w:t xml:space="preserve">Utrzymanie oceny wskaźnika - gatunki charakterystyczne średnio liczne (3-5) i obecne inne gatunki typowe dla łąk górskich (U1), na co najmniej 5 stanowiskach. </w:t>
            </w:r>
            <w:bookmarkEnd w:id="37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38" w:name="_Hlk106105788"/>
            <w:r>
              <w:rPr>
                <w:rFonts w:cs="Arial"/>
                <w:sz w:val="22"/>
                <w:szCs w:val="22"/>
                <w:lang w:val="pl-PL"/>
              </w:rPr>
              <w:t>Gatunki dominujące</w:t>
            </w:r>
            <w:bookmarkEnd w:id="38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39" w:name="_Hlk106105774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współpanują gatunki typowo łąkowe i płaty siedliska bogate gatunkowo (FV), na co najmniej </w:t>
              <w:br/>
              <w:t>10 stanowiskach.</w:t>
            </w:r>
            <w:bookmarkEnd w:id="39"/>
          </w:p>
        </w:tc>
      </w:tr>
      <w:tr>
        <w:trPr>
          <w:trHeight w:val="128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Obce gatunki inwazyjne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lub pojedyncze osobniki gatunków o niskim stopniu inwazyjności (FV), na </w:t>
              <w:br/>
              <w:t xml:space="preserve">20 stanowiskach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Rodzime gatunki ekspansywne roślin zielnych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</w:r>
            <w:bookmarkStart w:id="40" w:name="_Hlk108173727"/>
            <w:r>
              <w:rPr>
                <w:rFonts w:cs="Arial"/>
                <w:sz w:val="22"/>
                <w:szCs w:val="22"/>
                <w:lang w:val="pl-PL"/>
              </w:rPr>
              <w:t xml:space="preserve">brak lub gatunki w niewielkim pokryciu (FV), na co najmniej </w:t>
              <w:br/>
              <w:t>10 stanowiskach</w:t>
            </w:r>
            <w:bookmarkEnd w:id="40"/>
            <w:r>
              <w:rPr>
                <w:rFonts w:cs="Arial"/>
                <w:sz w:val="22"/>
                <w:szCs w:val="22"/>
                <w:lang w:val="pl-PL"/>
              </w:rPr>
              <w:t>.</w:t>
              <w:br/>
              <w:t xml:space="preserve">Poprawa oceny wskaźnika - </w:t>
              <w:br/>
              <w:t xml:space="preserve">z gatunki ekspansywne liczne </w:t>
              <w:br/>
              <w:t>i o znacznym pokryciu i/lub obecne gatunki o dużej ekspansywności osiągające &gt;10% pokrycia (U2) na gatunki ekspansywne średnioliczne i/lub pokrycie poszczególnych gatunków silnie ekspansywnych &lt;10% (U1), na co najmniej 5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Ekspansja krzewów </w:t>
              <w:br/>
              <w:t>i podrostu drzew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</w:r>
            <w:bookmarkStart w:id="41" w:name="_Hlk108174342"/>
            <w:r>
              <w:rPr>
                <w:rFonts w:cs="Arial"/>
                <w:sz w:val="22"/>
                <w:szCs w:val="22"/>
                <w:lang w:val="pl-PL"/>
              </w:rPr>
              <w:t>łączne pokrycie &lt;1% (FV), na co najmniej 10 stanowiskach.</w:t>
            </w:r>
            <w:bookmarkEnd w:id="41"/>
            <w:r>
              <w:rPr>
                <w:rFonts w:cs="Arial"/>
                <w:sz w:val="22"/>
                <w:szCs w:val="22"/>
                <w:lang w:val="pl-PL"/>
              </w:rPr>
              <w:br/>
              <w:t xml:space="preserve">Poprawa oceny wskaźnika - </w:t>
              <w:br/>
              <w:t xml:space="preserve">z łącznego pokrycie &gt;5% na (U2) na łączne pokrycie 1-5% (U1), na </w:t>
              <w:br/>
              <w:t>3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Wojłok (martwa materia organiczna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  <w:br/>
              <w:t xml:space="preserve">&lt;2 cm (FV), na co najmniej </w:t>
              <w:br/>
              <w:t xml:space="preserve">10 stanowiskach. </w:t>
              <w:br/>
              <w:t xml:space="preserve">Poprawa oceny wskaźnika - </w:t>
              <w:br/>
              <w:t xml:space="preserve">z  &gt;5 cm (U2) na 2-5 cm (U1), na </w:t>
              <w:br/>
              <w:t>3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42" w:name="_Hlk106105933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Struktura przestrzenna płatów siedliska</w:t>
            </w:r>
            <w:bookmarkEnd w:id="42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43" w:name="_Hlk106105921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fragmentacji lub fragmentacja nieznaczna (FV), na co najmniej </w:t>
              <w:br/>
              <w:t xml:space="preserve">5 stanowiskach. </w:t>
              <w:br/>
              <w:t xml:space="preserve">Utrzymanie oceny wskaźnika - średni stopień fragmentacji (płaty po kilkanaście arów) (U1), na co najmniej 5 stanowiskach. </w:t>
            </w:r>
            <w:bookmarkEnd w:id="43"/>
          </w:p>
        </w:tc>
      </w:tr>
      <w:tr>
        <w:trPr>
          <w:trHeight w:val="124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44" w:name="_Hlk106105973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Zachowanie strefy ekotonowej</w:t>
            </w:r>
            <w:bookmarkEnd w:id="44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45" w:name="_Hlk106105957"/>
            <w:r>
              <w:rPr>
                <w:rFonts w:cs="Arial"/>
                <w:sz w:val="22"/>
                <w:szCs w:val="22"/>
                <w:lang w:val="pl-PL"/>
              </w:rPr>
              <w:t>Utrzymanie oceny wskaźnika - brak ekotonu lub brak w ekotonie gatunków ekspansywnych (FV), na co najmniej 15 stanowiskach.</w:t>
            </w:r>
            <w:bookmarkEnd w:id="45"/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  <w:t>7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7230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Górskie i nizinne torfowiska zasadowe </w:t>
              <w:br/>
              <w:t xml:space="preserve">o charakterze młak, turzycowisk </w:t>
              <w:br/>
              <w:t>i mechowis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siedliska rozumiany poprzez poprawę lub utrzymanie stanu poszczególnych wskaźników, </w:t>
              <w:br/>
              <w:t>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siedliska w obszarze na powierzchni 1,25 ha, </w:t>
              <w:br/>
              <w:t>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Gatunki charakterystycz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powyżej 8 gatunków charakterystycznych lub pokrycie gatunków charakterystycznych powyżej 50% (FV), na </w:t>
              <w:br/>
              <w:t>3 stanowiskach.</w:t>
              <w:br/>
              <w:t xml:space="preserve">Utrzymanie oceny wskaźnika - 4-8 gatunków charakterystycznych lub pokrycie 20-50% (U1), na </w:t>
              <w:br/>
              <w:t xml:space="preserve">4 stanowiskach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Gatunki dominując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dominują gatunki charakterystyczne dla siedliska lub brak dominanta lecz przeważają gatunki charakterystyczne (FV), na 3 stanowiskach.</w:t>
              <w:br/>
              <w:t xml:space="preserve">Poprawa oceny wskaźnika - brak wyraźnych dominantów, udział gatunków charakterystycznych dla siedliska 7230 i innych mniej więcej równy (U1) na dominują gatunki charakterystyczne dla siedliska lub brak dominanta lecz przeważają gatunki charakterystyczne (FV), na co najmniej 2 stanowiskach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Pokrycie i struktura gatunkowa mchów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całkowite pokrycie mchów - ponad 50%; mchy brunatne zajmują łącznie ponad 70% całkowitej powierzchni zajmowanej przez wszystkie gatunki mchów (FV), na 4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Obce gatunki inwazyj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brak obcych gatunków inwazyjnych (FV), na 7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Gatunki ekspansywne roślin zielnych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brak lub pojedyncze gatunki ekspansywne roślin zielnych (FV), na 3 stanowiskach.</w:t>
              <w:br/>
              <w:t xml:space="preserve">Poprawa oceny wskaźnika - </w:t>
              <w:br/>
              <w:t>z gatunków ekspansywnych zajmujących do 5% powierzchni (U1) na brak lub pojedyncze gatunki ekspansywne roślin zielnych (FV), na 2 stanowiskach.</w:t>
              <w:br/>
              <w:t xml:space="preserve">Poprawa oceny wskaźnika - </w:t>
              <w:br/>
              <w:t>z gatunków ekspansywnych zajmujących powyżej 5% powierzchni (U2) na gatunki ekspansywne roślin zielnych zajmują do 5% powierzchni (U1), na 1 stanowisku.</w:t>
            </w:r>
          </w:p>
        </w:tc>
      </w:tr>
      <w:tr>
        <w:trPr>
          <w:trHeight w:val="95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Ekspansja krzewów </w:t>
              <w:br/>
              <w:t>i podrostu drzew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lub pojedyncze (FV), na </w:t>
              <w:br/>
              <w:t>5 stanowiskach.</w:t>
              <w:br/>
              <w:t xml:space="preserve">Poprawa oceny wskaźnika - </w:t>
              <w:br/>
              <w:t xml:space="preserve">z udziału mniejszego niż 15% (U1) na brak lub pojedyncze (FV), na </w:t>
              <w:br/>
              <w:t>2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46" w:name="_Hlk106111077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Stopień uwodnienia</w:t>
            </w:r>
            <w:bookmarkEnd w:id="46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zupełnienie stanu wiedzy </w:t>
              <w:br/>
              <w:t>w zakresie poprawy warunków wodnych siedliska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47" w:name="_Hlk106111092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Melioracje odwadniające</w:t>
            </w:r>
            <w:bookmarkEnd w:id="47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zupełnienie stanu wiedzy </w:t>
              <w:br/>
              <w:t>w zakresie poprawy warunków wodnych siedliska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48" w:name="_Hlk106111228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Pozyskanie torfu</w:t>
            </w:r>
            <w:bookmarkEnd w:id="48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49" w:name="_Hlk106111212"/>
            <w:r>
              <w:rPr>
                <w:rFonts w:cs="Arial"/>
                <w:sz w:val="22"/>
                <w:szCs w:val="22"/>
                <w:lang w:val="pl-PL"/>
              </w:rPr>
              <w:t>Utrzymanie oceny wskaźnika - brak pozyskania torfu, jeżeli był pozyskiwany w przeszłości (powyżej 30 lat) to na niewielką skalę (do 5% torfowiska), słabo zauważalne w terenie ślady eksploatacji w przeszłości (FV), na 7 stanowiskach.</w:t>
            </w:r>
            <w:bookmarkEnd w:id="49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bookmarkStart w:id="50" w:name="_Hlk106111291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Procent powierzchni zajęty przez siedlisko </w:t>
            </w:r>
            <w:bookmarkEnd w:id="50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bookmarkStart w:id="51" w:name="_Hlk106111271"/>
            <w:r>
              <w:rPr>
                <w:rFonts w:cs="Arial"/>
                <w:sz w:val="22"/>
                <w:szCs w:val="22"/>
              </w:rPr>
              <w:t xml:space="preserve">Utrzymanie oceny wskaźnika - 80-100% (FV), na 6 stanowiskach. </w:t>
            </w:r>
            <w:bookmarkEnd w:id="51"/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  <w:t xml:space="preserve">8.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8220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Ściany skalne i urwiska krzemianowe ze zbiorowiskami z </w:t>
            </w:r>
            <w:r>
              <w:rPr>
                <w:rFonts w:cs="Arial"/>
                <w:i/>
                <w:sz w:val="22"/>
                <w:szCs w:val="22"/>
              </w:rPr>
              <w:t>Androsacion vandelii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siedliska w obszarze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Wskaźniki specyficznej struktury i funkcj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Nie określa się celów w zakresie wskaźników specyficznej struktury i funkcji. Weryfikacja występowania siedliska przyrodniczego </w:t>
              <w:br/>
              <w:t>w obszarze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  <w:t>9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8310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Jaskinie nieudostępnione do zwiedzania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 w:before="120" w:after="120"/>
              <w:rPr>
                <w:rFonts w:cs="Arial"/>
                <w:strike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siedliska rozumiany poprzez poprawę lub utrzymanie stanu poszczególnych wskaźników, </w:t>
              <w:br/>
              <w:t>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trike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trike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Powierzchnia siedliska (liczba jaskiń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iCs/>
                <w:sz w:val="22"/>
                <w:szCs w:val="22"/>
                <w:lang w:val="pl-PL"/>
              </w:rPr>
            </w:pPr>
            <w:r>
              <w:rPr>
                <w:rFonts w:cs="Arial"/>
                <w:iCs/>
                <w:sz w:val="22"/>
                <w:szCs w:val="22"/>
                <w:lang w:val="pl-PL"/>
              </w:rPr>
              <w:t>Utrzymanie siedliska w 232 jaskini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bookmarkStart w:id="52" w:name="_Hlk106181421"/>
            <w:r>
              <w:rPr>
                <w:rFonts w:cs="Arial"/>
                <w:sz w:val="22"/>
                <w:szCs w:val="22"/>
                <w:lang w:val="pl-PL"/>
              </w:rPr>
              <w:t xml:space="preserve">Cechy mikroklimatyczne obserwowane w jaskini </w:t>
            </w:r>
            <w:bookmarkEnd w:id="52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53" w:name="_Hlk106181405"/>
            <w:r>
              <w:rPr>
                <w:rFonts w:cs="Arial"/>
                <w:iCs/>
                <w:sz w:val="22"/>
                <w:szCs w:val="22"/>
                <w:lang w:val="pl-PL"/>
              </w:rPr>
              <w:t xml:space="preserve">Utrzymanie oceny wskaźnika - warunki mikroklimatyczne nie uległy zmianie w porównaniu do stanu podstawowego (opisanego </w:t>
              <w:br/>
              <w:t xml:space="preserve">w dokumentacji jaskini) lub referencyjnego (udokumentowanego </w:t>
              <w:br/>
              <w:t xml:space="preserve">w późniejszych materiałach) obiektu (FV), 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na co najmniej </w:t>
              <w:br/>
              <w:t>5 stanowiskach.</w:t>
            </w:r>
            <w:bookmarkEnd w:id="53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bookmarkStart w:id="54" w:name="_Hlk106181472"/>
            <w:r>
              <w:rPr>
                <w:rFonts w:cs="Arial"/>
                <w:sz w:val="22"/>
                <w:szCs w:val="22"/>
                <w:lang w:val="pl-PL"/>
              </w:rPr>
              <w:t xml:space="preserve">Ogólne cechy hydrologiczne i obecność wody </w:t>
              <w:br/>
              <w:t>w jaskini</w:t>
            </w:r>
            <w:bookmarkEnd w:id="54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55" w:name="_Hlk106181453"/>
            <w:r>
              <w:rPr>
                <w:rFonts w:cs="Arial"/>
                <w:sz w:val="22"/>
                <w:szCs w:val="22"/>
                <w:lang w:val="pl-PL"/>
              </w:rPr>
              <w:t>Utrzymanie oceny wskaźnika - brak zmian w stosunku do stanu podstawowego obiektu lub referencyjnego obiektu (FV), na co najmniej 5 stanowiskach.</w:t>
            </w:r>
            <w:bookmarkEnd w:id="55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56" w:name="_Hlk106181519"/>
            <w:r>
              <w:rPr>
                <w:rFonts w:cs="Arial"/>
                <w:sz w:val="22"/>
                <w:szCs w:val="22"/>
                <w:lang w:val="pl-PL"/>
              </w:rPr>
              <w:t xml:space="preserve">Gatunki nietoperzy </w:t>
              <w:br/>
              <w:t xml:space="preserve">z załącznika II Dyrektywy Siedliskowej </w:t>
            </w:r>
            <w:bookmarkEnd w:id="56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57" w:name="_Hlk106181509"/>
            <w:r>
              <w:rPr>
                <w:rFonts w:cs="Arial"/>
                <w:sz w:val="22"/>
                <w:szCs w:val="22"/>
                <w:lang w:val="pl-PL"/>
              </w:rPr>
              <w:t>Utrzymanie oceny wskaźnika - liczba gatunków i ich liczebność nie podlega zmianom lub zwiększa się w stosunku do okresu referencyjnego (FV), na co najmniej 5 stanowiskach.</w:t>
            </w:r>
            <w:bookmarkEnd w:id="57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58" w:name="_Hlk106181582"/>
            <w:r>
              <w:rPr>
                <w:rFonts w:cs="Arial"/>
                <w:sz w:val="22"/>
                <w:szCs w:val="22"/>
                <w:lang w:val="pl-PL"/>
              </w:rPr>
              <w:t xml:space="preserve">Liczebność i struktura dominacji chiropterofauny zimującej </w:t>
            </w:r>
            <w:bookmarkEnd w:id="58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59" w:name="_Hlk106181557"/>
            <w:r>
              <w:rPr>
                <w:rFonts w:cs="Arial"/>
                <w:sz w:val="22"/>
                <w:szCs w:val="22"/>
                <w:lang w:val="pl-PL"/>
              </w:rPr>
              <w:t>Utrzymanie oceny wskaźnika - liczba gatunków i ich liczebność nie podlega istotnym zmianom lub zwiększa się w stosunku do okresu referencyjnego (FV), na co najmniej 5 stanowiskach.</w:t>
            </w:r>
            <w:bookmarkEnd w:id="59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bookmarkStart w:id="60" w:name="_Hlk106181662"/>
            <w:r>
              <w:rPr>
                <w:rFonts w:cs="Arial"/>
                <w:sz w:val="22"/>
                <w:szCs w:val="22"/>
                <w:lang w:val="pl-PL"/>
              </w:rPr>
              <w:t xml:space="preserve">Dostępność jaskiń i stopień antropopresji </w:t>
            </w:r>
            <w:bookmarkEnd w:id="60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bookmarkStart w:id="61" w:name="_Hlk106181638"/>
            <w:r>
              <w:rPr>
                <w:rFonts w:cs="Arial"/>
                <w:sz w:val="22"/>
                <w:szCs w:val="22"/>
              </w:rPr>
              <w:t xml:space="preserve">Utrzymanie oceny wskaźnika - schronienie jest zabezpieczone lub częstość penetracji jest bardzo niska (FV), na co najmniej </w:t>
              <w:br/>
              <w:t>5 stanowiskach.</w:t>
              <w:br/>
              <w:t xml:space="preserve">Poprawa oceny wskaźnika - </w:t>
              <w:br/>
              <w:t xml:space="preserve">z utrudnionego dostępu ludzi do wnętrza jaskini, niewielkiej presji (U1) na schronienie jest zabezpieczone lub częstość penetracji jest bardzo niska (FV), na stanowiskach: Jaskinia Ostra </w:t>
              <w:br/>
              <w:t>i Jaskinia w Trzech Kopcach.</w:t>
              <w:br/>
              <w:t xml:space="preserve">Poprawa oceny wskaźnika – </w:t>
              <w:br/>
              <w:t xml:space="preserve">z łatwego dostępu ludzi do wnętrza jaskini, istotnej presji ze strony ludzi (U2) na dostęp ludzi do wnętrza jaskini jest utrudniony, presja jest niewielka (U1), na stanowisku Jaskinia Malinowska. </w:t>
            </w:r>
            <w:bookmarkEnd w:id="61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  <w:lang w:val="pl-PL"/>
              </w:rPr>
              <w:t xml:space="preserve">Efekty antropopresji </w:t>
              <w:br/>
              <w:t>i zanieczyszczenie siedliska materią antropogeniczną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obiekt pozbawiony materii antropologicznej oraz brak istotnych ze względu na środowisko śladów ingerencji człowieka w jaskini w stosunku do stanu podstawowego lub referencyjnego obiektu (FV), na co najmniej 5 stanowiskach.</w:t>
              <w:br/>
              <w:t>Poprawa oceny wskaźnika - ze śladów palenia otwartego ognia (U1) na obiekt pozbawiony materii antropologicznej oraz brak istotnych ze względu na środowisko śladów ingerencji człowieka w jaskini w stosunku do stanu podstawowego lub referencyjnego obiektu (FV), na stanowiskach: Jaskinia w Trzech Kopcach i Jaskinia Malinowska.</w:t>
            </w:r>
          </w:p>
        </w:tc>
      </w:tr>
      <w:tr>
        <w:trPr>
          <w:trHeight w:val="155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bookmarkStart w:id="62" w:name="_Hlk108177394"/>
            <w:bookmarkStart w:id="63" w:name="_Hlk106181797"/>
            <w:r>
              <w:rPr>
                <w:rFonts w:cs="Arial"/>
                <w:sz w:val="22"/>
                <w:szCs w:val="22"/>
              </w:rPr>
              <w:t xml:space="preserve">Obecność bezkręgowej fauny naściennej </w:t>
              <w:br/>
              <w:t>w partiach przyotworowych jaskini</w:t>
            </w:r>
            <w:bookmarkEnd w:id="62"/>
            <w:bookmarkEnd w:id="63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64" w:name="_Hlk108177350"/>
            <w:bookmarkStart w:id="65" w:name="_Hlk106181780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zmian w tym zakresie </w:t>
              <w:br/>
              <w:t xml:space="preserve">w stosunku do stanu podstawowego (referencyjnego) obiektu lub „poprawa” w tym zakresie (czyli np. pojawienie się fauny bezkręgowej typowej dla jaskiń) (FV), na co najmniej </w:t>
              <w:br/>
              <w:t>5 stanowiskach.</w:t>
            </w:r>
            <w:bookmarkEnd w:id="64"/>
            <w:bookmarkEnd w:id="65"/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10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9110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waśne buczyny (</w:t>
            </w:r>
            <w:r>
              <w:rPr>
                <w:rFonts w:cs="Arial"/>
                <w:i/>
                <w:sz w:val="22"/>
                <w:szCs w:val="22"/>
              </w:rPr>
              <w:t>Luzulo-Fagetum</w:t>
            </w:r>
            <w:r>
              <w:rPr>
                <w:rFonts w:cs="Arial"/>
                <w:sz w:val="22"/>
                <w:szCs w:val="22"/>
              </w:rPr>
              <w:t xml:space="preserve">)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66" w:name="_Hlk107216277"/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siedliska rozumiany poprzez poprawę lub utrzymanie stanu poszczególnych wskaźników, </w:t>
              <w:br/>
              <w:t>z uwzględnieniem naturalnych procesów.</w:t>
            </w:r>
            <w:bookmarkEnd w:id="66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siedliska w obszarze na powierzchni co najmniej </w:t>
              <w:br/>
              <w:t>7 800 ha, 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Charakterystyczna kombinacja florystyczn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67" w:name="_Hlk107216697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charakterystyczna kombinacja florystyczna jest typowa, właściwa dla siedliska przyrodniczego </w:t>
              <w:br/>
              <w:t>(z uwzględnieniem specyfiki regionalnej i zróżnicowania fitosocjologicznego (FV), na co najmniej 10 stanowiskach.</w:t>
            </w:r>
            <w:bookmarkEnd w:id="67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68" w:name="_Hlk107216748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Skład drzewostanu</w:t>
            </w:r>
            <w:bookmarkEnd w:id="68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69" w:name="_Hlk107216734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drzewostan jedno- lub wielogatunkowy z dominującym udziałem buka (zwykle więcej niż 50%), bez gatunków obcych ekologicznie i/lub geograficznie (FV), na co najmniej </w:t>
              <w:br/>
              <w:t>10 stanowiskach.</w:t>
              <w:br/>
              <w:t xml:space="preserve">Poprawa oceny wskaźnika - </w:t>
              <w:br/>
              <w:t xml:space="preserve">z drzewostanu o zaburzonych stosunkach ilościowych, jednak </w:t>
              <w:br/>
              <w:t xml:space="preserve">z udziałem gatunków mogących występować w siedlisku (U1) na drzewostan jedno- lub wielogatunkowy z dominującym udziałem buka (zwykle więcej niż 50%), bez gatunków obcych ekologicznie i/lub geograficznie (FV), na co najmniej </w:t>
              <w:br/>
              <w:t>2 stanowiskach.</w:t>
            </w:r>
            <w:bookmarkEnd w:id="69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70" w:name="_Hlk107216797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Inwazyjne gatunki obce </w:t>
              <w:br/>
              <w:t>w podszycie i runie</w:t>
            </w:r>
            <w:bookmarkEnd w:id="70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71" w:name="_Hlk107216786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gatunków obcych </w:t>
              <w:br/>
              <w:t>o charakterze inwazyjnym (FV), na co najmniej 10 stanowiskach.</w:t>
            </w:r>
            <w:bookmarkEnd w:id="71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bookmarkStart w:id="72" w:name="_Hlk107216845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Ekspansywne gatunki rodzime w runie</w:t>
            </w:r>
            <w:bookmarkEnd w:id="72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73" w:name="_Hlk107216829"/>
            <w:r>
              <w:rPr>
                <w:rFonts w:cs="Arial"/>
                <w:sz w:val="22"/>
                <w:szCs w:val="22"/>
                <w:lang w:val="pl-PL"/>
              </w:rPr>
              <w:t>Utrzymanie oceny wskaźnika - brak gatunków ekspansywnych lub pojedyncze okazy gatunków nitrofilnych w runie (FV), na co najmniej 10 stanowiskach.</w:t>
            </w:r>
            <w:bookmarkEnd w:id="73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74" w:name="_Hlk107216879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Struktura pionowa </w:t>
              <w:br/>
              <w:t>i  przestrzenna roślinności</w:t>
            </w:r>
            <w:bookmarkEnd w:id="74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75" w:name="_Hlk107216869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 - zróżnicowana; drzewostan różnowiekowy, o zróżnicowanym przestrzennie zwarciu, zawsze </w:t>
              <w:br/>
              <w:t xml:space="preserve">z grupami i kępami starych drzew (FV), na co najmniej </w:t>
              <w:br/>
              <w:t>5 stanowiskach.</w:t>
              <w:br/>
              <w:t xml:space="preserve">Utrzymanie oceny wskaźnika  - jednolity drzewostan </w:t>
              <w:br/>
              <w:t>z pojedynczymi drzewami w innym wieku, o jednakowym przestrzennie zwarciu (U1), na co najmniej 5 stanowiskach.</w:t>
            </w:r>
            <w:bookmarkEnd w:id="75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76" w:name="_Hlk107216933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Wiek drzewostanu (obecność starodrzewu)</w:t>
            </w:r>
            <w:bookmarkEnd w:id="76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77" w:name="_Hlk107216920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 - &gt;10% udział drzew starszych niż 100 lat (FV), na co najmniej </w:t>
              <w:br/>
              <w:t>10 stanowiskach.</w:t>
            </w:r>
            <w:bookmarkEnd w:id="77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78" w:name="_Hlk107216983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Naturalne odnowienie drzewostanu</w:t>
            </w:r>
            <w:bookmarkEnd w:id="78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79" w:name="_Hlk107216957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obecne, wypełniające dogodne do odnowienia miejsca, </w:t>
              <w:br/>
              <w:t xml:space="preserve">w szczególności naturalne luki </w:t>
              <w:br/>
              <w:t>i prześwietlenia, o składzie odpowiadającym składowi drzewostanu; przy rębniach nie wymagające uzupełnienia odnowieniem sztucznym (FV), na co najmniej 5 stanowiskach.</w:t>
              <w:br/>
              <w:t xml:space="preserve">Utrzymanie oceny wskaźnika - obecne, lecz mało intensywne, słabo reagujące na luki </w:t>
              <w:br/>
              <w:t xml:space="preserve">i prześwietlenia lub na działania gospodarcze mające sprowokować odnowienie, część powierzchni </w:t>
              <w:br/>
              <w:t xml:space="preserve">o odpowiednich do rozwoju młodego pokolenia warunkach świetlnych pozostaje bez odnowienia (U1), na co najmniej </w:t>
              <w:br/>
              <w:t>5 stanowiskach.</w:t>
            </w:r>
            <w:bookmarkEnd w:id="79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80" w:name="_Hlk107217032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Gatunki obce w drzewostanie</w:t>
            </w:r>
            <w:bookmarkEnd w:id="80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81" w:name="_Hlk107217018"/>
            <w:r>
              <w:rPr>
                <w:rFonts w:cs="Arial"/>
                <w:sz w:val="22"/>
                <w:szCs w:val="22"/>
                <w:lang w:val="pl-PL"/>
              </w:rPr>
              <w:t>Utrzymanie oceny wskaźnika -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 gatunki obce w drzewostanie </w:t>
            </w:r>
            <w:r>
              <w:rPr>
                <w:rFonts w:cs="Arial"/>
                <w:sz w:val="22"/>
                <w:szCs w:val="22"/>
                <w:lang w:val="pl-PL"/>
              </w:rPr>
              <w:t>&lt;5% udziału powierzchniowego, tj. najwyżej miejscami lub pojedynczo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pl-PL"/>
              </w:rPr>
              <w:t>i nie odnawiające się (FV), na co najmniej 10 stanowiskach.</w:t>
            </w:r>
            <w:bookmarkEnd w:id="81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82" w:name="_Hlk107217072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Martwe drewno (łączne zasoby)</w:t>
            </w:r>
            <w:bookmarkEnd w:id="82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83" w:name="_Hlk107217059"/>
            <w:r>
              <w:rPr>
                <w:rFonts w:cs="Arial"/>
                <w:sz w:val="22"/>
                <w:szCs w:val="22"/>
                <w:lang w:val="pl-PL"/>
              </w:rPr>
              <w:t>Utrzymanie oceny wskaźnika - &gt;20 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/ha (FV), na co najmniej </w:t>
              <w:br/>
              <w:t>5 stanowiskach.</w:t>
            </w:r>
            <w:bookmarkStart w:id="84" w:name="_Hlk154135021"/>
            <w:r>
              <w:rPr>
                <w:rFonts w:cs="Arial"/>
                <w:sz w:val="22"/>
                <w:szCs w:val="22"/>
                <w:lang w:val="pl-PL"/>
              </w:rPr>
              <w:br/>
              <w:t xml:space="preserve">Poprawa oceny wskaźnika - </w:t>
              <w:br/>
              <w:t>z 10-20 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/>
                <w:sz w:val="22"/>
                <w:szCs w:val="22"/>
                <w:lang w:val="pl-PL"/>
              </w:rPr>
              <w:t>/ha (U1) na &gt;20 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/ha (FV), na co najmniej </w:t>
              <w:br/>
              <w:t>5 stanowiskach.</w:t>
            </w:r>
            <w:bookmarkEnd w:id="84"/>
            <w:r>
              <w:rPr>
                <w:rFonts w:cs="Arial"/>
                <w:sz w:val="22"/>
                <w:szCs w:val="22"/>
                <w:lang w:val="pl-PL"/>
              </w:rPr>
              <w:br/>
              <w:t xml:space="preserve">Poprawa oceny wskaźnika - </w:t>
              <w:br/>
              <w:t>z &lt;10 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/>
                <w:sz w:val="22"/>
                <w:szCs w:val="22"/>
                <w:lang w:val="pl-PL"/>
              </w:rPr>
              <w:t>/ha (U2) na 10-20 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/ha (U1), na co najmniej </w:t>
              <w:br/>
              <w:t xml:space="preserve">10 stanowiskach. </w:t>
              <w:br/>
              <w:t>Osiągnięcie poprawy oceny wskaźnika może być długotrwałym procesem formowania/inicjowania zasobów martwego drewna.</w:t>
            </w:r>
            <w:bookmarkEnd w:id="83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85" w:name="_Hlk107217117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Martwe drewno wielkowymiarowe, martwe drewno leżące lub stojące &gt;3 m długości i &gt;50 cm grubości</w:t>
            </w:r>
            <w:bookmarkEnd w:id="85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86" w:name="_Hlk107477348"/>
            <w:bookmarkStart w:id="87" w:name="_Hlk107217098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</w:r>
            <w:bookmarkStart w:id="88" w:name="_Hlk154135221"/>
            <w:r>
              <w:rPr>
                <w:rFonts w:cs="Arial"/>
                <w:sz w:val="22"/>
                <w:szCs w:val="22"/>
                <w:lang w:val="pl-PL"/>
              </w:rPr>
              <w:br/>
              <w:t>&gt; 5 szt./ha (FV), na co najmniej 3 stanowiskach.</w:t>
              <w:br/>
              <w:t>Poprawa oceny wskaźnika - z 3-5 szt./ha (U1) na &gt; 5 szt./ha (FV), na co najmniej 3 stanowiskach.</w:t>
            </w:r>
            <w:bookmarkEnd w:id="86"/>
            <w:r>
              <w:rPr>
                <w:rFonts w:cs="Arial"/>
                <w:sz w:val="22"/>
                <w:szCs w:val="22"/>
                <w:lang w:val="pl-PL"/>
              </w:rPr>
              <w:br/>
              <w:t xml:space="preserve">Poprawa oceny wskaźnika - </w:t>
              <w:br/>
              <w:t xml:space="preserve">z &lt;3 szt./ha (U2) na 3-5 szt./ha (U1), na co najmniej </w:t>
              <w:br/>
              <w:t xml:space="preserve">10 stanowiskach. </w:t>
            </w:r>
            <w:bookmarkEnd w:id="87"/>
            <w:bookmarkEnd w:id="88"/>
            <w:r>
              <w:rPr>
                <w:rFonts w:cs="Arial"/>
                <w:sz w:val="22"/>
                <w:szCs w:val="22"/>
                <w:lang w:val="pl-PL"/>
              </w:rPr>
              <w:br/>
              <w:t>Osiągnięcie poprawy oceny wskaźnika może być długotrwałym procesem formowania/inicjowania zasobów martwego drewna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89" w:name="_Hlk107217168"/>
            <w:r>
              <w:rPr>
                <w:rFonts w:cs="Arial"/>
                <w:sz w:val="22"/>
                <w:szCs w:val="22"/>
                <w:lang w:val="pl-PL"/>
              </w:rPr>
              <w:t xml:space="preserve">Mikrosiedliska drzewne (drzewa biocenotyczne)   </w:t>
            </w:r>
            <w:bookmarkEnd w:id="89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90" w:name="_Hlk107217155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  <w:br/>
              <w:t>&gt;20 szt./ha (FV), na 5 stanowiskach.</w:t>
            </w:r>
            <w:bookmarkEnd w:id="90"/>
          </w:p>
        </w:tc>
      </w:tr>
      <w:tr>
        <w:trPr>
          <w:trHeight w:val="12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91" w:name="_Hlk107217191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Inne zniekształcenia, w tym zniszczenia runa i gleby związane z pozyskaniem drewna</w:t>
            </w:r>
            <w:bookmarkEnd w:id="91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92" w:name="_Hlk107217207"/>
            <w:r>
              <w:rPr>
                <w:rFonts w:cs="Arial"/>
                <w:sz w:val="22"/>
                <w:szCs w:val="22"/>
                <w:lang w:val="pl-PL"/>
              </w:rPr>
              <w:t>Utrzymanie oceny wskaźnika - brak zniekształceń (FV), na co najmniej 5 stanowiskach.</w:t>
            </w:r>
            <w:bookmarkEnd w:id="92"/>
            <w:r>
              <w:rPr>
                <w:rFonts w:cs="Arial"/>
                <w:sz w:val="22"/>
                <w:szCs w:val="22"/>
                <w:lang w:val="pl-PL"/>
              </w:rPr>
              <w:br/>
              <w:t xml:space="preserve">Poprawa oceny wskaźnika - </w:t>
              <w:br/>
              <w:t>z notowanych sporadycznie (U1) na brak zniekształceń (FV), na co najmniej 5 stanowiskach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1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9130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Żyzne buczyny (</w:t>
            </w:r>
            <w:r>
              <w:rPr>
                <w:rFonts w:cs="Arial"/>
                <w:i/>
                <w:sz w:val="22"/>
                <w:szCs w:val="22"/>
              </w:rPr>
              <w:t>Dentario glandulosae-Fagenion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i/>
                <w:sz w:val="22"/>
                <w:szCs w:val="22"/>
              </w:rPr>
              <w:t>Galio odorati-Fagenion</w:t>
            </w:r>
            <w:r>
              <w:rPr>
                <w:rFonts w:cs="Arial"/>
                <w:sz w:val="22"/>
                <w:szCs w:val="22"/>
              </w:rPr>
              <w:t xml:space="preserve">)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93" w:name="_Hlk107220654"/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siedliska rozumiany poprzez poprawę lub utrzymanie stanu poszczególnych wskaźników, </w:t>
              <w:br/>
              <w:t>z uwzględnieniem naturalnych procesów.</w:t>
            </w:r>
            <w:bookmarkEnd w:id="93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siedliska w obszarze na powierzchni co najmniej 1200 ha, 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94" w:name="_Hlk107220931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Charakterystyczna kombinacja florystyczna</w:t>
            </w:r>
            <w:bookmarkEnd w:id="94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95" w:name="_Hlk107220921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charakterystyczna kombinacja florystyczna jest typowa, właściwa dla siedliska przyrodniczego </w:t>
              <w:br/>
              <w:t xml:space="preserve">(z uwzględnieniem specyfiki lokalnej i regionalnej). </w:t>
              <w:br/>
              <w:t>W szczególności, we wszystkich warstwach dominują gatunki typowe dla siedliska, przy czym zachowane są naturalne stosunki ilościowe. Runo zdominowane przez gatunki leśne, a nie porębowe ani łąkowe (FV), na co najmniej 5 stanowiskach.</w:t>
            </w:r>
            <w:bookmarkEnd w:id="95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bookmarkStart w:id="96" w:name="_Hlk107221286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Skład drzewostanu</w:t>
            </w:r>
            <w:bookmarkEnd w:id="96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97" w:name="_Hlk107221275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gatunki obce ekologicznie buczynom stanowią &lt;15% drzewostanu (co najwyżej </w:t>
              <w:br/>
              <w:t>1 w opisie taksacyjnym według metodyki urządzania lasu).  Drzewostan zdominowany (&gt;50%) przez gatunki buczynowe (FV), na co najmniej 5 stanowiskach.</w:t>
            </w:r>
            <w:bookmarkEnd w:id="97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bookmarkStart w:id="98" w:name="_Hlk107221332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Ekspansywne gatunki rodzime w runie</w:t>
            </w:r>
            <w:bookmarkEnd w:id="98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99" w:name="_Hlk107221319"/>
            <w:r>
              <w:rPr>
                <w:rFonts w:cs="Arial"/>
                <w:sz w:val="22"/>
                <w:szCs w:val="22"/>
                <w:lang w:val="pl-PL"/>
              </w:rPr>
              <w:t>Utrzymanie oceny wskaźnika - brak gatunków ekspansywnych lub pojedyncze okazy gatunków nitrofilnych w runie (FV), na co najmniej 5 stanowiskach.</w:t>
            </w:r>
            <w:bookmarkEnd w:id="99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bookmarkStart w:id="100" w:name="_Hlk107221373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Struktura pionowa i przestrzenna fitocenozy</w:t>
            </w:r>
            <w:bookmarkEnd w:id="100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01" w:name="_Hlk107221358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zróżnicowana; drzewostan różnowiekowy, o zróżnicowanym przestrzennie zwarciu, zawsze </w:t>
              <w:br/>
              <w:t xml:space="preserve">z grupami i kępami starych drzew (FV), na co najmniej </w:t>
              <w:br/>
              <w:t>5 stanowiskach.</w:t>
            </w:r>
            <w:bookmarkEnd w:id="101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bookmarkStart w:id="102" w:name="_Hlk107221421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Wiek drzewostanu (udział starodrzewu)</w:t>
            </w:r>
            <w:bookmarkEnd w:id="102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03" w:name="_Hlk107221409"/>
            <w:r>
              <w:rPr>
                <w:rFonts w:cs="Arial"/>
                <w:sz w:val="22"/>
                <w:szCs w:val="22"/>
                <w:lang w:val="pl-PL"/>
              </w:rPr>
              <w:t>Utrzymanie oceny wskaźnika - &gt;10% udział drzew starszych niż 100 lat (1 lub więcej w opisie taksacyjnym według metodyki urządzania lasu) (FV), na co najmniej 5 stanowiskach.</w:t>
            </w:r>
            <w:bookmarkEnd w:id="103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bookmarkStart w:id="104" w:name="_Hlk107221459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Naturalne odnowienie drzewostanu</w:t>
            </w:r>
            <w:bookmarkEnd w:id="104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05" w:name="_Hlk107221445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obecne, wypełniające dogodne do odnowienia miejsca, </w:t>
              <w:br/>
              <w:t xml:space="preserve">w szczególności naturalne luki </w:t>
              <w:br/>
              <w:t xml:space="preserve">i prześwietlenia, o składzie odpowiadającym składowi drzewostanu; przy rębniach nie wymagające uzupełnienia odnowieniem sztucznym więcej niż 10% (FV), na co najmniej </w:t>
              <w:br/>
              <w:t>5 stanowiskach.</w:t>
            </w:r>
            <w:bookmarkEnd w:id="105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bookmarkStart w:id="106" w:name="_Hlk107221493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Gatunki obce </w:t>
              <w:br/>
              <w:t>w drzewostanie</w:t>
            </w:r>
            <w:bookmarkEnd w:id="106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07" w:name="_Hlk107221483"/>
            <w:r>
              <w:rPr>
                <w:rFonts w:cs="Arial"/>
                <w:sz w:val="22"/>
                <w:szCs w:val="22"/>
                <w:lang w:val="pl-PL"/>
              </w:rPr>
              <w:t>Utrzymanie oceny wskaźnika -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 gatunki obce w drzewostanie </w:t>
            </w:r>
            <w:r>
              <w:rPr>
                <w:rFonts w:cs="Arial"/>
                <w:sz w:val="22"/>
                <w:szCs w:val="22"/>
                <w:lang w:val="pl-PL"/>
              </w:rPr>
              <w:t>&lt;5%, tj. najwyżej miejscami lub pojedynczo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i nie odnawiające się (FV), na co najmniej </w:t>
              <w:br/>
              <w:t>5 stanowiskach.</w:t>
            </w:r>
            <w:bookmarkEnd w:id="107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bookmarkStart w:id="108" w:name="_Hlk107221533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Inwazyjne gatunki obce w podszycie i runie</w:t>
            </w:r>
            <w:bookmarkEnd w:id="108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09" w:name="_Hlk107221522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inwazyjnych gatunków obcych (FV), na co najmniej </w:t>
              <w:br/>
              <w:t>5 stanowiskach.</w:t>
            </w:r>
            <w:bookmarkEnd w:id="109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110" w:name="_Hlk107221574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Martwe drewno (łączne zasoby)</w:t>
            </w:r>
            <w:bookmarkEnd w:id="110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11" w:name="_Hlk107221559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  <w:br/>
              <w:t>&gt;20 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/ ha (FV), na co najmniej </w:t>
              <w:br/>
              <w:t>5 stanowiskach.</w:t>
              <w:br/>
              <w:t xml:space="preserve">Poprawa oceny wskaźnika - </w:t>
              <w:br/>
              <w:t>z 10-20 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/>
                <w:sz w:val="22"/>
                <w:szCs w:val="22"/>
                <w:lang w:val="pl-PL"/>
              </w:rPr>
              <w:t>/ha (U1) na &gt;20 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/>
                <w:sz w:val="22"/>
                <w:szCs w:val="22"/>
                <w:lang w:val="pl-PL"/>
              </w:rPr>
              <w:t>/ ha (FV), na 2 stanowiskach.</w:t>
              <w:br/>
              <w:t xml:space="preserve">Poprawa oceny wskaźnika - </w:t>
              <w:br/>
              <w:t>z &lt;10 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/>
                <w:sz w:val="22"/>
                <w:szCs w:val="22"/>
                <w:lang w:val="pl-PL"/>
              </w:rPr>
              <w:t>/ha (U2) na 10-20 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/ha (U1), na 3 stanowiskach. </w:t>
            </w:r>
            <w:bookmarkEnd w:id="111"/>
            <w:r>
              <w:rPr>
                <w:rFonts w:cs="Arial"/>
                <w:sz w:val="22"/>
                <w:szCs w:val="22"/>
                <w:lang w:val="pl-PL"/>
              </w:rPr>
              <w:br/>
              <w:t>Osiągnięcie poprawy oceny wskaźnika może być długotrwałym procesem formowania/inicjowania zasobów martwego drewna.</w:t>
            </w:r>
          </w:p>
        </w:tc>
      </w:tr>
      <w:tr>
        <w:trPr>
          <w:trHeight w:val="126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112" w:name="_Hlk107221648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Martwe drewno leżące lub stojące &gt;3 m długości i &gt;50 cm grubości</w:t>
            </w:r>
            <w:bookmarkEnd w:id="112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13" w:name="_Hlk107477923"/>
            <w:bookmarkStart w:id="114" w:name="_Hlk107221630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  <w:br/>
              <w:t>&gt;5 szt./ha (FV) na 3 stanowiskach.</w:t>
              <w:br/>
              <w:t xml:space="preserve">Poprawa oceny wskaźnika - </w:t>
              <w:br/>
              <w:t xml:space="preserve">z 3-5 szt./ha (U1) na &gt;5 szt./ha (FV) na co najmniej </w:t>
              <w:br/>
              <w:t>2 stanowiskach.</w:t>
              <w:br/>
              <w:t xml:space="preserve">Poprawa oceny wskaźnika - </w:t>
              <w:br/>
              <w:t>z &lt;3 szt./ha (U2) na 3-5 szt./ha (U1), na 3 stanowiskach.</w:t>
            </w:r>
            <w:bookmarkEnd w:id="113"/>
            <w:bookmarkEnd w:id="114"/>
            <w:r>
              <w:rPr>
                <w:rFonts w:cs="Arial"/>
                <w:sz w:val="22"/>
                <w:szCs w:val="22"/>
                <w:lang w:val="pl-PL"/>
              </w:rPr>
              <w:br/>
              <w:t>Osiągnięcie poprawy oceny wskaźnika może być długotrwałym procesem formowania/inicjowania zasobów martwego drewna.</w:t>
            </w:r>
          </w:p>
        </w:tc>
      </w:tr>
      <w:tr>
        <w:trPr>
          <w:trHeight w:val="12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115" w:name="_Hlk107221746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Inne zniekształcenia, w tym zniszczenia runa i gleby związane z pozyskaniem drewna</w:t>
            </w:r>
            <w:bookmarkEnd w:id="115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16" w:name="_Hlk107221734"/>
            <w:r>
              <w:rPr>
                <w:rFonts w:cs="Arial"/>
                <w:sz w:val="22"/>
                <w:szCs w:val="22"/>
                <w:lang w:val="pl-PL"/>
              </w:rPr>
              <w:t>Utrzymanie oceny wskaźnika - brak zniekształceń (FV), na co najmniej 5 stanowiskach.</w:t>
            </w:r>
            <w:bookmarkEnd w:id="116"/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12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9170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Grąd środkowoeuropejski </w:t>
              <w:br/>
              <w:t>i subkontynentalny  (</w:t>
            </w:r>
            <w:r>
              <w:rPr>
                <w:rFonts w:cs="Arial"/>
                <w:i/>
                <w:sz w:val="22"/>
                <w:szCs w:val="22"/>
              </w:rPr>
              <w:t>Galio-Carpinetum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i/>
                <w:sz w:val="22"/>
                <w:szCs w:val="22"/>
              </w:rPr>
              <w:t>Tilio-Carpinetum</w:t>
            </w:r>
            <w:r>
              <w:rPr>
                <w:rFonts w:cs="Arial"/>
                <w:sz w:val="22"/>
                <w:szCs w:val="22"/>
              </w:rPr>
              <w:t xml:space="preserve">)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siedliska rozumiany poprzez poprawę lub utrzymanie stanu poszczególnych wskaźników, </w:t>
              <w:br/>
              <w:t>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siedliska w obszarze na powierzchni co najmniej 105 ha, 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117" w:name="_Hlk107224853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Charakterystyczna kombinacja florystyczna</w:t>
            </w:r>
            <w:bookmarkEnd w:id="117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18" w:name="_Hlk107224843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charakterystyczna kombinacja florystyczna jest zniekształcona </w:t>
              <w:br/>
              <w:t>w stosunku dla typowej dla siedliska w danym regionie (U1), na 1 stanowisku.</w:t>
            </w:r>
            <w:bookmarkEnd w:id="118"/>
          </w:p>
        </w:tc>
      </w:tr>
      <w:tr>
        <w:trPr>
          <w:trHeight w:val="77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bookmarkStart w:id="119" w:name="_Hlk107224925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Inwazyjne gatunki obce w podszycie i runie</w:t>
            </w:r>
            <w:bookmarkEnd w:id="119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20" w:name="_Hlk107224913"/>
            <w:r>
              <w:rPr>
                <w:rFonts w:cs="Arial"/>
                <w:sz w:val="22"/>
                <w:szCs w:val="22"/>
                <w:lang w:val="pl-PL"/>
              </w:rPr>
              <w:t>Utrzymanie oceny wskaźnika - brak (FV), na 1 stanowisku.</w:t>
            </w:r>
            <w:bookmarkEnd w:id="120"/>
          </w:p>
        </w:tc>
      </w:tr>
      <w:tr>
        <w:trPr>
          <w:trHeight w:val="169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bookmarkStart w:id="121" w:name="_Hlk107225179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Struktura pionowa </w:t>
              <w:br/>
              <w:t>i przestrzenna roślinności</w:t>
            </w:r>
            <w:bookmarkEnd w:id="121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22" w:name="_Hlk107225164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jednolity stary drzewostan lub struktura zróżnicowana ze zwartym starym drzewostanem zajmującym 10-50% powierzchni (U1), na </w:t>
              <w:br/>
              <w:t>1 stanowisku.</w:t>
            </w:r>
            <w:bookmarkEnd w:id="122"/>
          </w:p>
        </w:tc>
      </w:tr>
      <w:tr>
        <w:trPr>
          <w:trHeight w:val="119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</w:rPr>
              <w:t>Wiek drzewostanu (udział starodrzewu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Poprawa oceny wskaźnika - </w:t>
              <w:br/>
              <w:t xml:space="preserve">z &lt;10% udział drzew starszych niż 100 lat i &lt;50% udział drzew starszych niż 50 lat (U2) na &lt;10% udział drzew starszych niż 100 lat, ale &gt;50% udział drzew starszych niż 50 lat (U1), na 1 stanowisku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123" w:name="_Hlk107225393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Naturalne odnowienie drzewostanu</w:t>
            </w:r>
            <w:bookmarkEnd w:id="123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24" w:name="_Hlk107225381"/>
            <w:r>
              <w:rPr>
                <w:rFonts w:cs="Arial"/>
                <w:sz w:val="22"/>
                <w:szCs w:val="22"/>
                <w:lang w:val="pl-PL"/>
              </w:rPr>
              <w:t>Utrzymanie oceny wskaźnika - obfite, w lukach i prześwietleniach, brak pod okapem drzewostanu, ślady zgryzania nieliczne (FV), na 1 stanowisku.</w:t>
            </w:r>
            <w:bookmarkEnd w:id="124"/>
          </w:p>
        </w:tc>
      </w:tr>
      <w:tr>
        <w:trPr>
          <w:trHeight w:val="99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bookmarkStart w:id="125" w:name="_Hlk107225435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Gatunki obce w drzewostanie</w:t>
            </w:r>
            <w:bookmarkEnd w:id="125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26" w:name="_Hlk107225425"/>
            <w:r>
              <w:rPr>
                <w:rFonts w:cs="Arial"/>
                <w:sz w:val="22"/>
                <w:szCs w:val="22"/>
                <w:lang w:val="pl-PL"/>
              </w:rPr>
              <w:t>Utrzymanie oceny wskaźnika - &lt;1% i nie odnawiające się (FV), na 1 stanowisku.</w:t>
            </w:r>
            <w:bookmarkEnd w:id="126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127" w:name="_Hlk107225892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Martwe drewno</w:t>
            </w:r>
            <w:bookmarkEnd w:id="127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28" w:name="_Hlk107225692"/>
            <w:r>
              <w:rPr>
                <w:rFonts w:cs="Arial"/>
                <w:sz w:val="22"/>
                <w:szCs w:val="22"/>
                <w:lang w:val="pl-PL"/>
              </w:rPr>
              <w:t>Poprawa oceny wskaźnika - z 10-20 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/>
                <w:sz w:val="22"/>
                <w:szCs w:val="22"/>
                <w:lang w:val="pl-PL"/>
              </w:rPr>
              <w:t>/ha (U1) na &gt;20 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/>
                <w:sz w:val="22"/>
                <w:szCs w:val="22"/>
                <w:lang w:val="pl-PL"/>
              </w:rPr>
              <w:t>/ha (FV), na 1 stanowisku.</w:t>
              <w:br/>
              <w:t>Osiągnięcie poprawy oceny wskaźnika może być długotrwałym procesem formowania/inicjowania zasobów martwego drewna.</w:t>
            </w:r>
            <w:bookmarkEnd w:id="128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129" w:name="_Hlk107225940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Martwe drewno leżące lub stojące &gt;3 m długości i &gt;50 cm grubości</w:t>
            </w:r>
            <w:bookmarkEnd w:id="129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30" w:name="_Hlk107225927"/>
            <w:r>
              <w:rPr>
                <w:rFonts w:cs="Arial"/>
                <w:sz w:val="22"/>
                <w:szCs w:val="22"/>
                <w:lang w:val="pl-PL"/>
              </w:rPr>
              <w:t xml:space="preserve">Poprawa oceny wskaźnika - z 3-5 szt./ha (U1) na &gt;5 szt./ha (FV), na 1 stanowisku. </w:t>
              <w:br/>
              <w:t>Osiągnięcie poprawy oceny wskaźnika może być długotrwałym procesem formowania/inicjowania zasobów martwego drewna.</w:t>
            </w:r>
            <w:bookmarkEnd w:id="130"/>
          </w:p>
        </w:tc>
      </w:tr>
      <w:tr>
        <w:trPr>
          <w:trHeight w:val="126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bookmarkStart w:id="131" w:name="_Hlk107227667"/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Inne zniekształcenia, w tym zniszczenia runa i gleby związane z pozyskaniem drewna</w:t>
            </w:r>
            <w:bookmarkEnd w:id="131"/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/>
            </w:pPr>
            <w:bookmarkStart w:id="132" w:name="_Hlk107227653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zniekształceń (FV), na </w:t>
              <w:br/>
              <w:t>1 stanowisku.</w:t>
            </w:r>
            <w:bookmarkEnd w:id="132"/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13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9180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worzyny i lasy klonowo-lipowe na stokach i zboczach (</w:t>
            </w:r>
            <w:r>
              <w:rPr>
                <w:rFonts w:cs="Arial"/>
                <w:i/>
                <w:sz w:val="22"/>
                <w:szCs w:val="22"/>
              </w:rPr>
              <w:t>Tilio plathyphyllis-Acerion pseudoplatani</w:t>
            </w:r>
            <w:r>
              <w:rPr>
                <w:rFonts w:cs="Arial"/>
                <w:sz w:val="22"/>
                <w:szCs w:val="22"/>
              </w:rPr>
              <w:t xml:space="preserve">)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siedliska rozumiany poprzez poprawę lub utrzymanie stanu poszczególnych wskaźników, </w:t>
              <w:br/>
              <w:t>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siedliska w obszarze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textAlignment w:val="auto"/>
              <w:rPr>
                <w:rFonts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eastAsia="en-US"/>
              </w:rPr>
              <w:t>Gatunki charakterystycz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  <w:br/>
              <w:t xml:space="preserve">&gt; 5 gatunków, charakterystycznych dla warunków lokalnych, w tym min. 2 w drzewostanie (FV), na </w:t>
              <w:br/>
              <w:t>2 stanowiskach.</w:t>
              <w:br/>
              <w:t>Utrzymanie oceny wskaźnika - 2-5 gatunków charakterystycznych (U1), na 2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textAlignment w:val="auto"/>
              <w:rPr>
                <w:rFonts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eastAsia="en-US"/>
              </w:rPr>
              <w:t>Gatunki dominując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możliwe występowanie facjalne gatunków z klasy </w:t>
            </w:r>
            <w:r>
              <w:rPr>
                <w:rFonts w:cs="Arial"/>
                <w:i/>
                <w:iCs/>
                <w:sz w:val="22"/>
                <w:szCs w:val="22"/>
                <w:lang w:val="pl-PL"/>
              </w:rPr>
              <w:t>Querco-Fagetea</w:t>
            </w:r>
            <w:r>
              <w:rPr>
                <w:rFonts w:cs="Arial"/>
                <w:sz w:val="22"/>
                <w:szCs w:val="22"/>
                <w:lang w:val="pl-PL"/>
              </w:rPr>
              <w:t>, sporadyczny udział gatunków porębowych i inwazyjnych (FV), na 4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textAlignment w:val="auto"/>
              <w:rPr/>
            </w:pPr>
            <w:r>
              <w:rPr>
                <w:rFonts w:eastAsia="Calibri" w:cs="Arial"/>
                <w:kern w:val="0"/>
                <w:sz w:val="22"/>
                <w:szCs w:val="22"/>
                <w:lang w:eastAsia="en-US"/>
              </w:rPr>
              <w:t>Obce gatunki inwazyj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kern w:val="0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brak</w:t>
            </w:r>
            <w:r>
              <w:rPr>
                <w:rFonts w:cs="Arial"/>
                <w:kern w:val="0"/>
                <w:sz w:val="22"/>
                <w:szCs w:val="22"/>
                <w:lang w:val="pl-PL"/>
              </w:rPr>
              <w:t xml:space="preserve"> (FV), na 2 stanowiskach.</w:t>
              <w:br/>
            </w:r>
            <w:r>
              <w:rPr>
                <w:rFonts w:cs="Arial"/>
                <w:sz w:val="22"/>
                <w:szCs w:val="22"/>
                <w:lang w:val="pl-PL"/>
              </w:rPr>
              <w:t>Utrzymanie oceny wskaźnika - p</w:t>
            </w:r>
            <w:r>
              <w:rPr>
                <w:rFonts w:cs="Arial"/>
                <w:kern w:val="0"/>
                <w:sz w:val="22"/>
                <w:szCs w:val="22"/>
                <w:lang w:val="pl-PL"/>
              </w:rPr>
              <w:t>ojedyncze osobniki, 1-2 gatunków (U1),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 na 2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kern w:val="0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textAlignment w:val="auto"/>
              <w:rPr/>
            </w:pPr>
            <w:r>
              <w:rPr>
                <w:rFonts w:eastAsia="Calibri" w:cs="Arial"/>
                <w:kern w:val="0"/>
                <w:sz w:val="22"/>
                <w:szCs w:val="22"/>
                <w:lang w:eastAsia="en-US"/>
              </w:rPr>
              <w:t>Rodzime gatunki ekspansywne roślin zielnych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120" w:after="120"/>
              <w:textAlignment w:val="auto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trzymanie oceny wskaźnika -</w:t>
            </w:r>
            <w:r>
              <w:rPr>
                <w:rFonts w:cs="Arial"/>
                <w:kern w:val="0"/>
                <w:sz w:val="22"/>
                <w:szCs w:val="22"/>
              </w:rPr>
              <w:t xml:space="preserve"> możliwe występowanie facjalne gatunków z klasy </w:t>
            </w:r>
            <w:r>
              <w:rPr>
                <w:rFonts w:cs="Arial"/>
                <w:i/>
                <w:iCs/>
                <w:sz w:val="22"/>
                <w:szCs w:val="22"/>
              </w:rPr>
              <w:t>Querco-Fagetea</w:t>
            </w:r>
            <w:r>
              <w:rPr>
                <w:rFonts w:cs="Arial"/>
                <w:kern w:val="0"/>
                <w:sz w:val="22"/>
                <w:szCs w:val="22"/>
              </w:rPr>
              <w:t xml:space="preserve"> (przytulia wonna </w:t>
            </w:r>
            <w:r>
              <w:rPr>
                <w:rFonts w:cs="Arial"/>
                <w:i/>
                <w:iCs/>
                <w:kern w:val="0"/>
                <w:sz w:val="22"/>
                <w:szCs w:val="22"/>
              </w:rPr>
              <w:t xml:space="preserve">Galium odoratum, </w:t>
            </w:r>
            <w:r>
              <w:rPr>
                <w:rFonts w:cs="Arial"/>
                <w:kern w:val="0"/>
                <w:sz w:val="22"/>
                <w:szCs w:val="22"/>
              </w:rPr>
              <w:t xml:space="preserve">szczyr trwały </w:t>
            </w:r>
            <w:r>
              <w:rPr>
                <w:rFonts w:cs="Arial"/>
                <w:i/>
                <w:iCs/>
                <w:kern w:val="0"/>
                <w:sz w:val="22"/>
                <w:szCs w:val="22"/>
              </w:rPr>
              <w:t xml:space="preserve">Mercurialis perennis, </w:t>
            </w:r>
            <w:r>
              <w:rPr>
                <w:rFonts w:cs="Arial"/>
                <w:kern w:val="0"/>
                <w:sz w:val="22"/>
                <w:szCs w:val="22"/>
              </w:rPr>
              <w:t xml:space="preserve">gajowiec żółty </w:t>
            </w:r>
            <w:r>
              <w:rPr>
                <w:rFonts w:cs="Arial"/>
                <w:i/>
                <w:iCs/>
                <w:kern w:val="0"/>
                <w:sz w:val="22"/>
                <w:szCs w:val="22"/>
              </w:rPr>
              <w:t>Galeobdolon luteum</w:t>
            </w:r>
            <w:r>
              <w:rPr>
                <w:rFonts w:cs="Arial"/>
                <w:kern w:val="0"/>
                <w:sz w:val="22"/>
                <w:szCs w:val="22"/>
              </w:rPr>
              <w:t xml:space="preserve">) co jest zjawiskiem naturalnym w niektórych płatach siedliska; sporadyczny udział gatunków porębowych </w:t>
              <w:br/>
              <w:t xml:space="preserve">i inwazyjnych (FV), na 4 stanowiskach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120" w:after="120"/>
              <w:textAlignment w:val="auto"/>
              <w:rPr>
                <w:rFonts w:cs="Arial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cs="Arial"/>
                <w:i/>
                <w:iCs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i/>
                <w:i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textAlignment w:val="auto"/>
              <w:rPr/>
            </w:pPr>
            <w:r>
              <w:rPr>
                <w:rFonts w:eastAsia="Calibri" w:cs="Arial"/>
                <w:kern w:val="0"/>
                <w:sz w:val="22"/>
                <w:szCs w:val="22"/>
                <w:lang w:eastAsia="en-US"/>
              </w:rPr>
              <w:t xml:space="preserve">Gatunki ziołoroślowe </w:t>
              <w:br/>
              <w:t>i nitrofil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120" w:after="120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trzymanie oceny wskaźnika - </w:t>
            </w:r>
            <w:r>
              <w:rPr>
                <w:rFonts w:cs="Arial"/>
                <w:kern w:val="0"/>
                <w:sz w:val="22"/>
                <w:szCs w:val="22"/>
              </w:rPr>
              <w:t xml:space="preserve">pożądany stały udział gatunków takich jak czosnaczek pospolity </w:t>
            </w:r>
            <w:r>
              <w:rPr>
                <w:rFonts w:cs="Arial"/>
                <w:i/>
                <w:iCs/>
                <w:kern w:val="0"/>
                <w:sz w:val="22"/>
                <w:szCs w:val="22"/>
              </w:rPr>
              <w:t xml:space="preserve">Alliaria petiolata, </w:t>
            </w:r>
            <w:r>
              <w:rPr>
                <w:rFonts w:cs="Arial"/>
                <w:kern w:val="0"/>
                <w:sz w:val="22"/>
                <w:szCs w:val="22"/>
              </w:rPr>
              <w:t>bodziszek cuchnący</w:t>
            </w:r>
            <w:r>
              <w:rPr>
                <w:rFonts w:cs="Arial"/>
                <w:i/>
                <w:iCs/>
                <w:kern w:val="0"/>
                <w:sz w:val="22"/>
                <w:szCs w:val="22"/>
              </w:rPr>
              <w:t xml:space="preserve"> Geranium robertianum, </w:t>
            </w:r>
            <w:r>
              <w:rPr>
                <w:rFonts w:cs="Arial"/>
                <w:kern w:val="0"/>
                <w:sz w:val="22"/>
                <w:szCs w:val="22"/>
              </w:rPr>
              <w:t>pokrzywa zwyczajna</w:t>
            </w:r>
            <w:r>
              <w:rPr>
                <w:rFonts w:cs="Arial"/>
                <w:i/>
                <w:iCs/>
                <w:kern w:val="0"/>
                <w:sz w:val="22"/>
                <w:szCs w:val="22"/>
              </w:rPr>
              <w:t xml:space="preserve"> Urtica dioica, </w:t>
            </w:r>
            <w:r>
              <w:rPr>
                <w:rFonts w:cs="Arial"/>
                <w:kern w:val="0"/>
                <w:sz w:val="22"/>
                <w:szCs w:val="22"/>
              </w:rPr>
              <w:t xml:space="preserve">kuklik pospolity </w:t>
            </w:r>
            <w:r>
              <w:rPr>
                <w:rFonts w:cs="Arial"/>
                <w:i/>
                <w:iCs/>
                <w:kern w:val="0"/>
                <w:sz w:val="22"/>
                <w:szCs w:val="22"/>
              </w:rPr>
              <w:t>Geum urbanum</w:t>
            </w:r>
            <w:r>
              <w:rPr>
                <w:rFonts w:cs="Arial"/>
                <w:kern w:val="0"/>
                <w:sz w:val="22"/>
                <w:szCs w:val="22"/>
              </w:rPr>
              <w:t>.</w:t>
            </w:r>
            <w:r>
              <w:rPr>
                <w:rFonts w:cs="Arial"/>
                <w:i/>
                <w:iCs/>
                <w:kern w:val="0"/>
                <w:sz w:val="22"/>
                <w:szCs w:val="22"/>
              </w:rPr>
              <w:t xml:space="preserve"> </w:t>
            </w:r>
            <w:r>
              <w:rPr>
                <w:rFonts w:cs="Arial"/>
                <w:kern w:val="0"/>
                <w:sz w:val="22"/>
                <w:szCs w:val="22"/>
              </w:rPr>
              <w:t xml:space="preserve">Możliwe facjalne występowanie </w:t>
              <w:br/>
              <w:t>w niektórych płatach siedliska (FV), na 3 stanowiskach.</w:t>
              <w:br/>
            </w:r>
            <w:r>
              <w:rPr>
                <w:rFonts w:cs="Arial"/>
                <w:sz w:val="22"/>
                <w:szCs w:val="22"/>
              </w:rPr>
              <w:t>Utrzymanie oceny wskaźnika -</w:t>
            </w:r>
            <w:r>
              <w:rPr>
                <w:rFonts w:cs="Arial"/>
                <w:kern w:val="0"/>
                <w:sz w:val="22"/>
                <w:szCs w:val="22"/>
              </w:rPr>
              <w:t>gatunki nitrofilne pojedynczo (U1), na 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textAlignment w:val="auto"/>
              <w:rPr>
                <w:rFonts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eastAsia="en-US"/>
              </w:rPr>
              <w:t>Struktura drzewostan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drzewostan zróżnicowany pod względem wysokości i pierśnicy drzew (FV), na 3 stanowiskach.</w:t>
              <w:br/>
              <w:t xml:space="preserve">Poprawa oceny wskaźnika - </w:t>
              <w:br/>
              <w:t>z drzewostanu jednowiekowego, ale z obecnym podrostem (U1) na drzewostan zróżnicowany pod względem wysokości i pierśnicy drzew (FV), na 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textAlignment w:val="auto"/>
              <w:rPr/>
            </w:pPr>
            <w:r>
              <w:rPr>
                <w:rFonts w:eastAsia="Calibri" w:cs="Arial"/>
                <w:kern w:val="0"/>
                <w:sz w:val="22"/>
                <w:szCs w:val="22"/>
                <w:lang w:eastAsia="en-US"/>
              </w:rPr>
              <w:t>Pionowa struktura roślinnośc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kern w:val="0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</w:r>
            <w:r>
              <w:rPr>
                <w:rFonts w:cs="Arial"/>
                <w:kern w:val="0"/>
                <w:sz w:val="22"/>
                <w:szCs w:val="22"/>
                <w:lang w:val="pl-PL"/>
              </w:rPr>
              <w:t>występują wszystkie warstwy roślinności (a1, a2, b, c, d); warstwa mchów może być bardzo uboga (FV), na 3 stanowiskach.</w:t>
              <w:br/>
            </w: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</w:r>
            <w:r>
              <w:rPr>
                <w:rFonts w:cs="Arial"/>
                <w:kern w:val="0"/>
                <w:sz w:val="22"/>
                <w:szCs w:val="22"/>
                <w:lang w:val="pl-PL"/>
              </w:rPr>
              <w:t>brak jednej z warstw (zwykle a1 lub b) (U1), na 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kern w:val="0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textAlignment w:val="auto"/>
              <w:rPr/>
            </w:pPr>
            <w:r>
              <w:rPr>
                <w:rFonts w:eastAsia="Calibri" w:cs="Arial"/>
                <w:kern w:val="0"/>
                <w:sz w:val="22"/>
                <w:szCs w:val="22"/>
                <w:lang w:eastAsia="en-US"/>
              </w:rPr>
              <w:t xml:space="preserve">Gatunki obce </w:t>
              <w:br/>
              <w:t>w drzewostani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kern w:val="0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brak (FV</w:t>
            </w:r>
            <w:r>
              <w:rPr>
                <w:rFonts w:cs="Arial"/>
                <w:kern w:val="0"/>
                <w:sz w:val="22"/>
                <w:szCs w:val="22"/>
                <w:lang w:val="pl-PL"/>
              </w:rPr>
              <w:t>), na 3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kern w:val="0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textAlignment w:val="auto"/>
              <w:rPr>
                <w:rFonts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eastAsia="en-US"/>
              </w:rPr>
              <w:t>Naturalne odnowienie drzewostan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120" w:after="120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trzymanie oceny wskaźnika - </w:t>
            </w:r>
            <w:r>
              <w:rPr>
                <w:rFonts w:cs="Arial"/>
                <w:kern w:val="0"/>
                <w:sz w:val="22"/>
                <w:szCs w:val="22"/>
              </w:rPr>
              <w:t>obecne odnowienie różnowiekowe, min. 3 gatunki (FV)</w:t>
            </w:r>
            <w:r>
              <w:rPr>
                <w:rFonts w:cs="Arial"/>
                <w:sz w:val="22"/>
                <w:szCs w:val="22"/>
              </w:rPr>
              <w:t xml:space="preserve">, na </w:t>
              <w:br/>
              <w:t xml:space="preserve">3 stanowiskach. </w:t>
              <w:br/>
              <w:t xml:space="preserve">Utrzymanie oceny wskaźnika - </w:t>
            </w:r>
            <w:r>
              <w:rPr>
                <w:rFonts w:cs="Arial"/>
                <w:kern w:val="0"/>
                <w:sz w:val="22"/>
                <w:szCs w:val="22"/>
              </w:rPr>
              <w:t xml:space="preserve">obecne odnowienie jedno- lub różnowiekowe, nie więcej niż </w:t>
              <w:br/>
              <w:t>2 gatunki (U1), na 1 stanowisku.</w:t>
            </w:r>
          </w:p>
        </w:tc>
      </w:tr>
      <w:tr>
        <w:trPr>
          <w:trHeight w:val="127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textAlignment w:val="auto"/>
              <w:rPr/>
            </w:pPr>
            <w:r>
              <w:rPr>
                <w:rFonts w:eastAsia="Calibri" w:cs="Arial"/>
                <w:kern w:val="0"/>
                <w:sz w:val="22"/>
                <w:szCs w:val="22"/>
                <w:lang w:eastAsia="en-US"/>
              </w:rPr>
              <w:t>Przekształcenia związane z użytkowaniem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przekształceń związanych </w:t>
              <w:br/>
              <w:t xml:space="preserve">z użytkowaniem (FV), na </w:t>
              <w:br/>
              <w:t>4 stanowiskach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14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91D0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ory i lasy bagienne (</w:t>
            </w:r>
            <w:r>
              <w:rPr>
                <w:rFonts w:cs="Arial"/>
                <w:i/>
                <w:sz w:val="22"/>
                <w:szCs w:val="22"/>
              </w:rPr>
              <w:t>Vaccinio uliginosi-Betuletum pubescentis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i/>
                <w:sz w:val="22"/>
                <w:szCs w:val="22"/>
              </w:rPr>
              <w:t>Vaccinio uliginosi-Pinetum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i/>
                <w:sz w:val="22"/>
                <w:szCs w:val="22"/>
              </w:rPr>
              <w:t>Pino mugo-Sphagnetum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i/>
                <w:sz w:val="22"/>
                <w:szCs w:val="22"/>
              </w:rPr>
              <w:t>Sphagno girgensohnii-Piceetum</w:t>
            </w:r>
            <w:r>
              <w:rPr>
                <w:rFonts w:cs="Arial"/>
                <w:sz w:val="22"/>
                <w:szCs w:val="22"/>
              </w:rPr>
              <w:t xml:space="preserve"> i brzozowo-sosnowe bagienne lasy borealne)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siedliska rozumiany poprzez utrzymanie lub poprawa stanu poszczególnych wskaźników, </w:t>
              <w:br/>
              <w:t>z uwzględnieniem naturalnych procesów.</w:t>
            </w:r>
          </w:p>
        </w:tc>
      </w:tr>
      <w:tr>
        <w:trPr>
          <w:trHeight w:val="118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  <w:lang w:val="pl-PL"/>
              </w:rPr>
              <w:t>Utrzymanie siedliska w obszarze na powierzchni co najmniej 24 ha, 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Gatunki dominując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we wszystkich warstwach dominują gatunki, które dominują </w:t>
              <w:br/>
              <w:t xml:space="preserve">w „naturalnym” zbiorowisku roślinnym, a stosunki ilościowe ich dominacji są naturalne (FV), na </w:t>
              <w:br/>
              <w:t>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Inwazyjne gatunki obce w runi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brak (FV), na 1 stanowisku.</w:t>
            </w:r>
          </w:p>
        </w:tc>
      </w:tr>
      <w:tr>
        <w:trPr>
          <w:trHeight w:val="76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Rodzime gatunki ekspansywne roślin zielnych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brak (FV), na 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Wiek drzewostan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Poprawa oceny wskaźnika - </w:t>
              <w:br/>
              <w:t xml:space="preserve">z &lt;20% udział drzew starszych niż 100 lat, ale &gt;50% udział drzew starszych niż 50 lat (U1) na &gt;20% udział drzew starszych niż 100 lat (FV), na 1 stanowisku. </w:t>
              <w:br/>
              <w:t>Osiągnięcie poprawy oceny wskaźnika jest długotrwałym procesem rozwoju drze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Gatunki obce geograficznie w drzewostani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&lt;1% i nie odnawiające się (FV), na </w:t>
              <w:br/>
              <w:t>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Gatunki obce ekologicznie w drzewostani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&lt;10% (FV), na 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Naturalne odnowienie drzewostan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obfite (FV), na 1 stanowisku.</w:t>
            </w:r>
          </w:p>
        </w:tc>
      </w:tr>
      <w:tr>
        <w:trPr>
          <w:trHeight w:val="101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Występowanie mchów torfowców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obniżone pokrycie albo różnorodność gatunkowa (U1), na 1 stanowisku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Pionowa struktura roślinnośc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naturalna, zróżnicowana (FV), na </w:t>
              <w:br/>
              <w:t>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Zniszczenia runa i gleby związane z pozyskaniem drewn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zniszczenia runa i gleby związanego z pozyskaniem drewna (FV), na 1 stanowisku.</w:t>
            </w:r>
          </w:p>
        </w:tc>
      </w:tr>
      <w:tr>
        <w:trPr>
          <w:trHeight w:val="85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eastAsia="Calibri" w:cs="Arial"/>
                <w:b/>
                <w:b/>
                <w:bCs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Inne zniekształceni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brak (FV), na 1 stanowisku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15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bookmarkStart w:id="133" w:name="_Hlk108182116"/>
            <w:r>
              <w:rPr>
                <w:rFonts w:cs="Arial"/>
                <w:b/>
                <w:bCs/>
                <w:sz w:val="22"/>
                <w:szCs w:val="22"/>
              </w:rPr>
              <w:t xml:space="preserve">91E0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Łęgi wierzbowe, topolowe, olszowe </w:t>
              <w:br/>
              <w:t>i jesionowe (</w:t>
            </w:r>
            <w:r>
              <w:rPr>
                <w:rFonts w:cs="Arial"/>
                <w:i/>
                <w:sz w:val="22"/>
                <w:szCs w:val="22"/>
              </w:rPr>
              <w:t>Salicetum albo-fragilis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i/>
                <w:sz w:val="22"/>
                <w:szCs w:val="22"/>
              </w:rPr>
              <w:t>Populetum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</w:rPr>
              <w:t>albae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i/>
                <w:sz w:val="22"/>
                <w:szCs w:val="22"/>
              </w:rPr>
              <w:t>Alnenion glutinoso-incanae</w:t>
            </w:r>
            <w:r>
              <w:rPr>
                <w:rFonts w:cs="Arial"/>
                <w:sz w:val="22"/>
                <w:szCs w:val="22"/>
              </w:rPr>
              <w:t xml:space="preserve">, olsy źródliskowe) </w:t>
            </w:r>
            <w:bookmarkEnd w:id="133"/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34" w:name="_Hlk107300038"/>
            <w:r>
              <w:rPr>
                <w:rFonts w:cs="Arial"/>
                <w:sz w:val="22"/>
                <w:szCs w:val="22"/>
                <w:lang w:val="pl-PL"/>
              </w:rPr>
              <w:t>Celem ochrony jest referencyjny stan siedliska rozumiany poprzez utrzymanie lub poprawa stanu poszczególnych wskaźników, uwzględnieniem naturalnych procesów.</w:t>
            </w:r>
            <w:bookmarkEnd w:id="134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siedliska w obszarze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  <w:bookmarkStart w:id="135" w:name="_Hlk107300096"/>
            <w:bookmarkStart w:id="136" w:name="_Hlk107300096"/>
            <w:bookmarkEnd w:id="136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Gatunki charakterystycz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kombinacja florystyczna typowa dla łęgu (FV), na 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Gatunki dominując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we wszystkich warstwach dominują gatunki typowe dla siedliska, przy czym są naturalne stosunki ilościowe (nie ma dominacji facjalnej) (FV), na 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  <w:bookmarkStart w:id="137" w:name="_Hlk107300164"/>
            <w:bookmarkStart w:id="138" w:name="_Hlk107300164"/>
            <w:bookmarkEnd w:id="138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Gatunki obce geograficznie w drzewostani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&lt;1% i nie odnawiające się (FV), na 2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Inwazyjne gatunki obce w podszycie i runi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obecny najwyżej 1 gatunek, nieliczny - sporadyczny (FV), na </w:t>
              <w:br/>
              <w:t>2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Ekspansywne gatunki rodzime (apofity) w runi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nie bardzo silnie ekspansywne (FV), na 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  <w:bookmarkStart w:id="139" w:name="_Hlk108182319"/>
            <w:bookmarkStart w:id="140" w:name="_Hlk107300270"/>
            <w:bookmarkStart w:id="141" w:name="_Hlk108182319"/>
            <w:bookmarkStart w:id="142" w:name="_Hlk107300270"/>
            <w:bookmarkEnd w:id="141"/>
            <w:bookmarkEnd w:id="142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Martwe drewno (łączne zasoby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  <w:br/>
              <w:t>&gt;20 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/>
                <w:sz w:val="22"/>
                <w:szCs w:val="22"/>
                <w:lang w:val="pl-PL"/>
              </w:rPr>
              <w:t>/ha (FV), na 1 stanowisku.</w:t>
              <w:br/>
              <w:t xml:space="preserve">Poprawa oceny wskaźnika - </w:t>
              <w:br/>
              <w:t>z 10-20 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/>
                <w:sz w:val="22"/>
                <w:szCs w:val="22"/>
                <w:lang w:val="pl-PL"/>
              </w:rPr>
              <w:t>/ha (U1) na &gt;20 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3</w:t>
            </w:r>
            <w:r>
              <w:rPr>
                <w:rFonts w:cs="Arial"/>
                <w:sz w:val="22"/>
                <w:szCs w:val="22"/>
                <w:lang w:val="pl-PL"/>
              </w:rPr>
              <w:t>/ha (FV), na 1 stanowisku.</w:t>
              <w:br/>
              <w:t>Osiągnięcie poprawy oceny wskaźnika może być długotrwałym procesem formowania/inicjowania zasobów martwego drewna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Martwe drewno wielkowymiarowe (leżące lub stojące &gt;3 m długości i &gt;50 cm średnicy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Poprawa oceny wskaźnika - </w:t>
              <w:br/>
              <w:t>z 3-5 szt./ha (U1) na &gt;5 szt./ha (FV) na 1 stanowisku.</w:t>
              <w:br/>
              <w:t xml:space="preserve">Poprawa oceny wskaźnika - </w:t>
              <w:br/>
              <w:t>z &lt;3 szt./ha (U2) na 3-5 szt./ha (U1), na 1 stanowisku.</w:t>
              <w:br/>
              <w:t>Osiągnięcie poprawy oceny wskaźnika może być długotrwałym procesem formowania/inicjowania zasobów martwego drewna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Naturalność koryta rzecznego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brak regulacji lub ciek zupełnie zrenaturalizowany po dawniejszej regulacji (FV), na 2 stanowiskach.</w:t>
            </w:r>
          </w:p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  <w:bookmarkStart w:id="143" w:name="_Hlk107300428"/>
            <w:bookmarkStart w:id="144" w:name="_Hlk107300428"/>
            <w:bookmarkEnd w:id="144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Reżim wodny (w tym rytm zalewów, jeśli występują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dynamika zalewów i przewodnienie podłoża normalne z punktu widzenia odpowiedniego ekosystemu/zbiorowiska roślinnego (FV), na 2 stanowiskach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Wiek drzewostan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Poprawa oceny wskaźnika - </w:t>
              <w:br/>
              <w:t xml:space="preserve">z &lt;20% udział drzew starszych niż 100 lat i &lt;50% udział drzew starszych niż 50 lat (U2) na &lt;20% udział drzew starszych niż 100 lat, ale &gt;50% udział drzew starszych niż 50 lat (U1), na 2 stanowiskach. </w:t>
              <w:br/>
              <w:t>Osiągnięcie poprawy oceny wskaźnika jest długotrwałym procesem rozwoju drze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Pionowa struktura roślinnośc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naturalna, zróżnicowana (FV), na </w:t>
              <w:br/>
              <w:t xml:space="preserve">1 stanowisku oraz antropogenicznie zmieniona, lecz zróżnicowana (U1), na </w:t>
              <w:br/>
              <w:t xml:space="preserve">1 stanowisku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  <w:bookmarkStart w:id="145" w:name="_Hlk107300528"/>
            <w:bookmarkStart w:id="146" w:name="_Hlk107300528"/>
            <w:bookmarkEnd w:id="146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Naturalne odnowienie drzewostan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obfite (FV), na 1 stanowisku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Zniszczenie runa i gleby związane </w:t>
              <w:br/>
              <w:t>z pozyskaniem drewn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brak zniszczenia runa i gleby związanego z pozyskaniem drewna (FV), na 2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Inne zniekształceni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brak innych zniekształceń (FV), na 2 stanowiskach.</w:t>
            </w:r>
          </w:p>
        </w:tc>
      </w:tr>
      <w:tr>
        <w:trPr>
          <w:trHeight w:val="51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Stan kluczowych dla różnorodności biologicznej gatunków lokalnie typowych dla siedliska (wskaźnik fakultatywny, stosować tylko, gdy są odpowiednie dane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stan wszystkich takich gatunków właściwy (FV), na 1 stanowisku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16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9410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órskie bory świerkowe (</w:t>
            </w:r>
            <w:r>
              <w:rPr>
                <w:rFonts w:cs="Arial"/>
                <w:i/>
                <w:sz w:val="22"/>
                <w:szCs w:val="22"/>
              </w:rPr>
              <w:t>Piceion abietis</w:t>
            </w:r>
            <w:r>
              <w:rPr>
                <w:rFonts w:cs="Arial"/>
                <w:sz w:val="22"/>
                <w:szCs w:val="22"/>
              </w:rPr>
              <w:t xml:space="preserve"> część - zbiorowiska górskie)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47" w:name="_Hlk107304218"/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siedliska rozumiany poprzez poprawę lub utrzymanie stanu poszczególnych wskaźników, </w:t>
              <w:br/>
              <w:t>z uwzględnieniem naturalnych procesów.</w:t>
            </w:r>
            <w:bookmarkEnd w:id="147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Powierzchnia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siedliska w obszarze na powierzchni co najmniej  2300 ha, 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  <w:bookmarkStart w:id="148" w:name="_Hlk107304715"/>
            <w:bookmarkStart w:id="149" w:name="_Hlk107304715"/>
            <w:bookmarkEnd w:id="149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Typowe gatunki roślin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wśród gatunków o ilościowości </w:t>
              <w:br/>
              <w:t>2 i więcej występują tylko gatunki typowe dla tego siedliska przyrodniczego (FV), na co najmniej 8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Ekspansywne gatunki obce w podszycie i runi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gatunków obcych (FV), na </w:t>
              <w:br/>
              <w:t>15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Ekspansywne gatunki rodzime (apofity) w runi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co najwyżej pojedynczo (FV), na co najmniej 6 stanowiskach. </w:t>
              <w:br/>
              <w:t>Utrzymanie oceny wskaźnika - udział podwyższony, lecz nie bardzo ekspansywne (U1), na co najmniej 3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  <w:bookmarkStart w:id="150" w:name="_Hlk107304824"/>
            <w:bookmarkStart w:id="151" w:name="_Hlk107304824"/>
            <w:bookmarkEnd w:id="151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Gatunki obce </w:t>
              <w:br/>
              <w:t>w drzewostani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brak gatunków obcych (FV), na co najmniej 10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Inne zniekształcenia (rozjeżdżanie, wydeptanie, zaśmiecenie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brak innych zniekształceń (FV), na co najmniej 5 stanowiskach.</w:t>
            </w:r>
            <w:bookmarkStart w:id="152" w:name="_Hlk154135761"/>
            <w:r>
              <w:rPr>
                <w:rFonts w:cs="Arial"/>
                <w:sz w:val="22"/>
                <w:szCs w:val="22"/>
                <w:lang w:val="pl-PL"/>
              </w:rPr>
              <w:br/>
              <w:t xml:space="preserve">Poprawa oceny wskaźnika - </w:t>
              <w:br/>
              <w:t>z występujących, lecz mało znaczących (U1) na brak innych zniekształceń (FV), na co najmniej 3 stanowiskach.</w:t>
              <w:br/>
              <w:t xml:space="preserve">Poprawa oceny wskaźnika - </w:t>
              <w:br/>
              <w:t xml:space="preserve">z silnych (U2) na występują, lecz mało znaczące (U1), na </w:t>
              <w:br/>
              <w:t>3 stanowiskach.</w:t>
            </w:r>
            <w:bookmarkEnd w:id="152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Naturalne odnowienie drzewostan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obfite, reagujące na luki </w:t>
              <w:br/>
              <w:t xml:space="preserve">i prześwietlenia (FV), na </w:t>
              <w:br/>
              <w:t>9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Obecność kornika - posusz czyn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(FV), na co najmniej </w:t>
              <w:br/>
              <w:t>5 stanowiskach.</w:t>
              <w:br/>
              <w:t xml:space="preserve">Utrzymanie oceny wskaźnika - </w:t>
            </w:r>
            <w:r>
              <w:rPr>
                <w:rFonts w:cs="Arial"/>
                <w:kern w:val="0"/>
                <w:sz w:val="22"/>
                <w:szCs w:val="22"/>
                <w:lang w:val="pl-PL"/>
              </w:rPr>
              <w:t>pojedyncze drzewa (U1), na co najmniej 5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Martwe drewno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&gt;10% miąższości żywego drzewostanu (FV), na co najmniej 5 stanowiskach.</w:t>
              <w:br/>
              <w:t xml:space="preserve">Poprawa oceny wskaźnika - </w:t>
            </w:r>
            <w:bookmarkStart w:id="153" w:name="_Hlk154136118"/>
            <w:r>
              <w:rPr>
                <w:rFonts w:cs="Arial"/>
                <w:sz w:val="22"/>
                <w:szCs w:val="22"/>
                <w:lang w:val="pl-PL"/>
              </w:rPr>
              <w:br/>
              <w:t xml:space="preserve">z 3-10% miąższości żywego drzewostanu (U1) na &gt;10% miąższości żywego drzewostanu (FV), na co najmniej </w:t>
              <w:br/>
              <w:t>3 stanowiskach.</w:t>
              <w:br/>
              <w:t xml:space="preserve">Poprawa oceny wskaźnika - z &lt;3% miąższości żywego drzewostanu (U2) na 3-10% miąższości żywego drzewostanu (U1), na </w:t>
              <w:br/>
              <w:t xml:space="preserve">3 stanowiskach. </w:t>
              <w:br/>
              <w:t>Osiągnięcie poprawy oceny wskaźnika może być długotrwałym procesem formowania/inicjowania zasobów martwego drewna.</w:t>
            </w:r>
            <w:bookmarkEnd w:id="153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  <w:bookmarkStart w:id="154" w:name="_Hlk107304836"/>
            <w:bookmarkStart w:id="155" w:name="_Hlk107304836"/>
            <w:bookmarkEnd w:id="155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Martwe drewno leżące lub stojące &gt;3 m długości i &gt;50 cm grubośc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56" w:name="_Hlk107478562"/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  <w:br/>
              <w:t xml:space="preserve">&gt;5 szt./ha (FV), na co najmniej </w:t>
              <w:br/>
              <w:t>3 stanowiskach.</w:t>
              <w:br/>
              <w:t xml:space="preserve">Poprawa oceny wskaźnika - </w:t>
              <w:br/>
              <w:t xml:space="preserve">z 3-5 szt./ha (U1) na  &gt;5 szt./ha (FV), na co najmniej </w:t>
              <w:br/>
              <w:t>5 stanowiskach.</w:t>
              <w:br/>
              <w:t xml:space="preserve">Poprawa oceny wskaźnika - </w:t>
              <w:br/>
              <w:t xml:space="preserve">z &lt;3 szt./ha (U2) na 3-5 szt./ha (U1), na 3 stanowiskach. </w:t>
            </w:r>
            <w:bookmarkEnd w:id="156"/>
            <w:r>
              <w:rPr>
                <w:rFonts w:cs="Arial"/>
                <w:sz w:val="22"/>
                <w:szCs w:val="22"/>
                <w:lang w:val="pl-PL"/>
              </w:rPr>
              <w:br/>
              <w:t>Osiągnięcie poprawy oceny wskaźnika może być długotrwałym procesem formowania/inicjowania zasobów martwego drewna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17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4109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ojad morawski </w:t>
            </w:r>
            <w:r>
              <w:rPr>
                <w:rFonts w:cs="Arial"/>
                <w:i/>
                <w:sz w:val="22"/>
                <w:szCs w:val="22"/>
              </w:rPr>
              <w:t>Aconitum firmum</w:t>
            </w:r>
            <w:r>
              <w:rPr>
                <w:rFonts w:cs="Arial"/>
                <w:sz w:val="22"/>
                <w:szCs w:val="22"/>
              </w:rPr>
              <w:t xml:space="preserve"> ssp. </w:t>
            </w:r>
            <w:r>
              <w:rPr>
                <w:rFonts w:cs="Arial"/>
                <w:i/>
                <w:sz w:val="22"/>
                <w:szCs w:val="22"/>
              </w:rPr>
              <w:t>moravicum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57" w:name="_Hlk107306740"/>
            <w:r>
              <w:rPr>
                <w:rFonts w:cs="Arial"/>
                <w:sz w:val="22"/>
                <w:szCs w:val="22"/>
                <w:lang w:val="pl-PL"/>
              </w:rPr>
              <w:t>Celem ochrony jest referencyjny stan gatunku rozumiany poprzez utrzymanie stanu poszczególnych wskaźników, z uwzględnieniem naturalnych procesów.</w:t>
            </w:r>
            <w:bookmarkEnd w:id="157"/>
          </w:p>
        </w:tc>
      </w:tr>
      <w:tr>
        <w:trPr>
          <w:trHeight w:val="353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Liczebność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liczebność powyżej 200 pędów </w:t>
              <w:br/>
              <w:t xml:space="preserve">i przynajmniej taka sama jak </w:t>
              <w:br/>
              <w:t xml:space="preserve">w poprzednim okresie monitoringowym (FV), na </w:t>
              <w:br/>
              <w:t>5 stanowiskach.</w:t>
            </w:r>
          </w:p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liczebność 60-200 pędów lub zmniejszenie do 20% w porównaniu do poprzedniego okresu monitoringowego (U1), na </w:t>
              <w:br/>
              <w:t>3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Powierzchnia potencjalnego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  <w:br/>
              <w:t xml:space="preserve">0,1-1 ha (U1), na 3 stanowiskach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Powierzchnia zajętego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0,01-0,1 ha lub mniejsza (do 20%) niż w poprzednim okresie monitoringowym (U1), na </w:t>
              <w:br/>
              <w:t>10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tunki ekspansyw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pokrycie mniej niż 80% lub takie same jak w poprzednim okresie monitoringowym (FV), na co najmniej 7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cienieni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małe ocienienie (FV), na co najmniej 6 stanowiskach.</w:t>
            </w:r>
          </w:p>
        </w:tc>
      </w:tr>
      <w:tr>
        <w:trPr>
          <w:trHeight w:val="66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Wojłok (martwa materia organiczna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  <w:br/>
              <w:t xml:space="preserve">&lt;3 cm (FV), na co najmniej </w:t>
              <w:br/>
              <w:t>6 stanowiskach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18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4116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</w:rPr>
              <w:t xml:space="preserve">Tocja karpacka </w:t>
            </w:r>
            <w:r>
              <w:rPr>
                <w:rFonts w:cs="Arial"/>
                <w:i/>
                <w:sz w:val="22"/>
                <w:szCs w:val="22"/>
              </w:rPr>
              <w:t>Tozzia carpathic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gatunku rozumiany poprzez utrzymanie stanu poszczególnych wskaźników, z uwzględnieniem naturalnych procesów. </w:t>
            </w:r>
          </w:p>
        </w:tc>
      </w:tr>
      <w:tr>
        <w:trPr>
          <w:trHeight w:val="17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czba osobników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powyżej 100 osobników </w:t>
              <w:br/>
              <w:t xml:space="preserve">i przynajmniej taka sama jak </w:t>
              <w:br/>
              <w:t xml:space="preserve">w poprzednim okresie monitoringowym (FV), na </w:t>
              <w:br/>
              <w:t>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wierzchnia potencjalnego siedlisk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powyżej 1 a i nie mniejsza niż </w:t>
              <w:br/>
              <w:t xml:space="preserve">w poprzednim okresie monitoringowym (FV), na </w:t>
              <w:br/>
              <w:t>4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wierzchnia zajętego siedliska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powyżej 1 a i nie mniejsza niż </w:t>
              <w:br/>
              <w:t xml:space="preserve">w poprzednim okresie monitoringowym (FV), na </w:t>
              <w:br/>
              <w:t>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cienienie przez drzewa </w:t>
              <w:br/>
              <w:t>i krzew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małe ocienienie (FV), na </w:t>
              <w:br/>
              <w:t>4 stanowiskach.</w:t>
            </w:r>
          </w:p>
        </w:tc>
      </w:tr>
      <w:tr>
        <w:trPr>
          <w:trHeight w:val="41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tunki ekspansyw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pokrycie mniej niż 80% </w:t>
              <w:br/>
              <w:t xml:space="preserve">i przynajmniej takie same jak </w:t>
              <w:br/>
              <w:t xml:space="preserve">w poprzednim okresie monitoringowym (FV), na </w:t>
              <w:br/>
              <w:t>4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jłok (martwa materia organiczna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  <w:br/>
              <w:t>&lt;3 cm (FV), na 4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warcie drzew i krzewów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&lt;10% (FV), na 4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Gatunki obce, inwazyj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brak (FV), na 4 stanowiskach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19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352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ilk </w:t>
            </w:r>
            <w:r>
              <w:rPr>
                <w:rFonts w:cs="Arial"/>
                <w:i/>
                <w:sz w:val="22"/>
                <w:szCs w:val="22"/>
              </w:rPr>
              <w:t>Canis lupus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58" w:name="_Hlk107312523"/>
            <w:r>
              <w:rPr>
                <w:rFonts w:cs="Arial"/>
                <w:sz w:val="22"/>
                <w:szCs w:val="22"/>
                <w:lang w:val="pl-PL"/>
              </w:rPr>
              <w:t>Celem ochrony jest referencyjny stan gatunku rozumiany poprzez utrzymanie stanu poszczególnych wskaźników, z uwzględnieniem naturalnych procesów.</w:t>
            </w:r>
            <w:bookmarkEnd w:id="158"/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  <w:bookmarkStart w:id="159" w:name="_Hlk107312569"/>
            <w:bookmarkStart w:id="160" w:name="_Hlk107312569"/>
            <w:bookmarkEnd w:id="160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Zagęszczenie populacj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zagęszczenie populacji N/100 k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 na poziomie 1,5-2,5 (U1)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  <w:lang w:val="pl-PL"/>
              </w:rPr>
              <w:t>Liczba watah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liczba watah N/100 k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 na poziomie 0,3-0,5 (U1)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Lesistość (%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lesistość ˃40% (FV)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Fragmentacja siedliska (km/k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rFonts w:cs="Arial"/>
                <w:sz w:val="22"/>
                <w:szCs w:val="22"/>
                <w:lang w:val="pl-PL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&lt;3 (FV)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Dostępność bazy pokarmowej (kg/k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rFonts w:cs="Arial"/>
                <w:sz w:val="22"/>
                <w:szCs w:val="22"/>
                <w:lang w:val="pl-PL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&gt;100 (FV)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Zagęszczenie dróg (km/k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rFonts w:cs="Arial"/>
                <w:sz w:val="22"/>
                <w:szCs w:val="22"/>
                <w:lang w:val="pl-PL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  <w:br/>
              <w:t>0,1-0,2 (U1)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Stopień izolacji siedlisk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połączenia </w:t>
            </w:r>
            <w:r>
              <w:rPr>
                <w:rFonts w:cs="Arial"/>
                <w:kern w:val="0"/>
                <w:sz w:val="22"/>
                <w:szCs w:val="22"/>
                <w:lang w:val="pl-PL"/>
              </w:rPr>
              <w:t xml:space="preserve">słabe, przerywane </w:t>
            </w:r>
            <w:r>
              <w:rPr>
                <w:rFonts w:cs="Arial"/>
                <w:sz w:val="22"/>
                <w:szCs w:val="22"/>
                <w:lang w:val="pl-PL"/>
              </w:rPr>
              <w:t>(U1)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20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361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yś </w:t>
            </w:r>
            <w:r>
              <w:rPr>
                <w:rFonts w:cs="Arial"/>
                <w:i/>
                <w:sz w:val="22"/>
                <w:szCs w:val="22"/>
              </w:rPr>
              <w:t>Lynx lynx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61" w:name="_Hlk107314082"/>
            <w:r>
              <w:rPr>
                <w:rFonts w:cs="Arial"/>
                <w:sz w:val="22"/>
                <w:szCs w:val="22"/>
                <w:lang w:val="pl-PL"/>
              </w:rPr>
              <w:t>Celem ochrony jest referencyjny stan gatunku rozumiany poprzez utrzymanie stanu poszczególnych wskaźników, z uwzględnieniem naturalnych procesów.</w:t>
            </w:r>
            <w:bookmarkEnd w:id="161"/>
          </w:p>
        </w:tc>
      </w:tr>
      <w:tr>
        <w:trPr>
          <w:trHeight w:val="7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  <w:lang w:val="pl-PL"/>
              </w:rPr>
              <w:t>Zagęszczenie populacji (N/100 k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rFonts w:cs="Arial"/>
                <w:sz w:val="22"/>
                <w:szCs w:val="22"/>
                <w:lang w:val="pl-PL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1-2 (U1)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Lesistość (%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˃40% (FV)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Fragmentacja siedliska (km/k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rFonts w:cs="Arial"/>
                <w:sz w:val="22"/>
                <w:szCs w:val="22"/>
                <w:lang w:val="pl-PL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&lt;3 (FV)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Dostępność bazy pokarmowej (kg/k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rFonts w:cs="Arial"/>
                <w:sz w:val="22"/>
                <w:szCs w:val="22"/>
                <w:lang w:val="pl-PL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&gt;100 (FV)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Zagęszczenie dróg (km/km</w:t>
            </w:r>
            <w:r>
              <w:rPr>
                <w:rFonts w:cs="Arial"/>
                <w:sz w:val="22"/>
                <w:szCs w:val="22"/>
                <w:vertAlign w:val="superscript"/>
                <w:lang w:val="pl-PL"/>
              </w:rPr>
              <w:t>2</w:t>
            </w:r>
            <w:r>
              <w:rPr>
                <w:rFonts w:cs="Arial"/>
                <w:sz w:val="22"/>
                <w:szCs w:val="22"/>
                <w:lang w:val="pl-PL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</w:t>
              <w:br/>
              <w:t>0,1-0,2 (U1).</w:t>
            </w:r>
          </w:p>
        </w:tc>
      </w:tr>
      <w:tr>
        <w:trPr>
          <w:trHeight w:val="34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Stopień izolacji siedlisk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połączenia </w:t>
            </w:r>
            <w:r>
              <w:rPr>
                <w:rFonts w:cs="Arial"/>
                <w:kern w:val="0"/>
                <w:sz w:val="22"/>
                <w:szCs w:val="22"/>
                <w:lang w:val="pl-PL"/>
              </w:rPr>
              <w:t xml:space="preserve">słabe, przerywane </w:t>
            </w:r>
            <w:r>
              <w:rPr>
                <w:rFonts w:cs="Arial"/>
                <w:sz w:val="22"/>
                <w:szCs w:val="22"/>
                <w:lang w:val="pl-PL"/>
              </w:rPr>
              <w:t>(U1)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276" w:before="120" w:after="12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2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355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ydra </w:t>
            </w:r>
            <w:r>
              <w:rPr>
                <w:rFonts w:cs="Arial"/>
                <w:i/>
                <w:sz w:val="22"/>
                <w:szCs w:val="22"/>
              </w:rPr>
              <w:t>Lutra lutr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62" w:name="_Hlk107317918"/>
            <w:r>
              <w:rPr>
                <w:rFonts w:cs="Arial"/>
                <w:sz w:val="22"/>
                <w:szCs w:val="22"/>
                <w:lang w:val="pl-PL"/>
              </w:rPr>
              <w:t>Celem ochrony jest referencyjny stan gatunku rozumiany poprzez utrzymanie stanu poszczególnych wskaźników, z uwzględnieniem naturalnych procesów.</w:t>
            </w:r>
            <w:bookmarkEnd w:id="162"/>
          </w:p>
        </w:tc>
      </w:tr>
      <w:tr>
        <w:trPr>
          <w:trHeight w:val="84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276"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Zagęszczenie populacj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63" w:name="_Hlk107317950"/>
            <w:r>
              <w:rPr>
                <w:rFonts w:cs="Arial"/>
                <w:sz w:val="22"/>
                <w:szCs w:val="22"/>
                <w:lang w:val="pl-PL"/>
              </w:rPr>
              <w:t xml:space="preserve">Utrzymanie gatunku w obszarze. </w:t>
            </w:r>
            <w:bookmarkEnd w:id="163"/>
          </w:p>
        </w:tc>
      </w:tr>
      <w:tr>
        <w:trPr>
          <w:trHeight w:val="99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276"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  <w:bookmarkStart w:id="164" w:name="_Hlk107317992"/>
            <w:bookmarkStart w:id="165" w:name="_Hlk107317992"/>
            <w:bookmarkEnd w:id="165"/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Baza pokarmow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&gt;0,80, z uwzględnieniem biomasy ryb, zróżnicowania gatunkowego ichtiofauny, miejsc rozrodu płazów oraz naturalności koryta rzeki (FV).</w:t>
            </w:r>
          </w:p>
        </w:tc>
      </w:tr>
      <w:tr>
        <w:trPr>
          <w:trHeight w:val="186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276"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dział siedliska kluczowego dla gatunku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udział preferowanych odcinków rzek (˃3 m szerokości), obecność preferowanych zbiorników wodnych (˃30 ha) oraz obecność mniejszych zbiorników wodnych (˂30 ha) na poziomie &gt;0,65 (FV) </w:t>
              <w:br/>
              <w:t>w obszarze Natura 2000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  <w:t>22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303 </w:t>
            </w:r>
          </w:p>
          <w:p>
            <w:pPr>
              <w:pStyle w:val="Normal"/>
              <w:spacing w:lineRule="auto" w:line="276" w:before="120" w:after="12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</w:rPr>
              <w:t>P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odkowiec mały </w:t>
            </w:r>
            <w:r>
              <w:rPr>
                <w:rFonts w:eastAsia="Calibri" w:cs="Arial"/>
                <w:i/>
                <w:sz w:val="22"/>
                <w:szCs w:val="22"/>
                <w:lang w:eastAsia="en-US"/>
              </w:rPr>
              <w:t>Rhinolophus hipposideros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gatunku rozumiany poprzez poprawę lub utrzymanie stanu poszczególnych wskaźników, </w:t>
              <w:br/>
              <w:t>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czebność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liczba osobników dorosłych większa niż 80% liczby z ubiegłego roku, oraz jeśli dane są dostępne, istotny statystycznie średni spadek liczebności z wielolecia nie większy niż 5% rocznie (FV), na co najmniej 5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Powierzchnia zimowiska dogodna dla nietoperz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powierzchnia schronienia dostępna dla nietoperzy nie uległa zmniejszeniu od ostatniej kontroli, lub mimo iż uległa zmniejszeniu min. 2 sezony wcześniej, liczebność jest FV (FV), na co najmniej 8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</w:rPr>
              <w:t>Zabezpieczenie przed niepokojeniem nietoperz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obiekt jest zabezpieczony </w:t>
              <w:br/>
              <w:t xml:space="preserve">i nietoperze nie są niepokojone przez ludzi (FV), na co najmniej </w:t>
              <w:br/>
              <w:t>3 stanowiskach.</w:t>
              <w:br/>
              <w:t xml:space="preserve">Poprawa oceny wskaźnika - </w:t>
              <w:br/>
              <w:t xml:space="preserve">z dostęp ludzi do wnętrza obiektu jest utrudniony, jednak możliwy </w:t>
              <w:br/>
              <w:t>i zdarzają się przypadki niepokojenia (np. przez mieszkańców) lub dostęp nie jest zabezpieczony, jednak presja jest niewielka (U1) na obiekt jest zabezpieczony i nietoperze nie są niepokojone przez ludzi (FV), na co najmniej 3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stępność wlotów dla nietoperz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wloty są stale dostępne </w:t>
              <w:br/>
              <w:t xml:space="preserve">w wystarczającej liczbie i brak czynników utrudniających korzystanie z nich przez nietoperze (FV), na co najmniej </w:t>
              <w:br/>
              <w:t>8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ezmienność warunków mikroklimatycznych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brak zmian w otoczeniu lub strukturze schronienia mających wpływ na jego warunki mikroklimatyczne, bądź wpływ zmian można bezsprzecznie opisać jako pozytywny (FV), na co najmniej 8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</w:rPr>
              <w:t>Łączność schronienia</w:t>
              <w:br/>
              <w:t>z żerowiska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schronienie znajduje się </w:t>
              <w:br/>
              <w:t xml:space="preserve">w granicach terenów żerowiskowych lub w ich kierunku prowadzą liniowe elementy środowiska (aleje, krzewy, żywopłoty, itp.) zapewniające ciągły, bezpieczny przelot w ich osłonie (FV), na co najmniej </w:t>
              <w:br/>
              <w:t>8 stanowiskach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276" w:before="120" w:after="120"/>
              <w:jc w:val="center"/>
              <w:rPr>
                <w:rFonts w:cs="Arial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23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308 </w:t>
            </w:r>
          </w:p>
          <w:p>
            <w:pPr>
              <w:pStyle w:val="Normal"/>
              <w:spacing w:lineRule="auto" w:line="276" w:before="120" w:after="12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</w:rPr>
              <w:t>M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opek </w:t>
            </w:r>
            <w:r>
              <w:rPr>
                <w:rFonts w:eastAsia="Calibri" w:cs="Arial"/>
                <w:i/>
                <w:sz w:val="22"/>
                <w:szCs w:val="22"/>
                <w:lang w:eastAsia="en-US"/>
              </w:rPr>
              <w:t>Barbastella barbastellus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66" w:name="_Hlk107322295"/>
            <w:r>
              <w:rPr>
                <w:rFonts w:cs="Arial"/>
                <w:sz w:val="22"/>
                <w:szCs w:val="22"/>
                <w:lang w:val="pl-PL"/>
              </w:rPr>
              <w:t xml:space="preserve">Celem ochrony jest utrzymanie potencjalnych zimowisk dla nietoperza, za które uznano obiekty wspólne z podkowcem małym. </w:t>
            </w:r>
            <w:bookmarkEnd w:id="166"/>
          </w:p>
        </w:tc>
      </w:tr>
      <w:tr>
        <w:trPr>
          <w:trHeight w:val="57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276"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</w:rPr>
              <w:t>Liczebność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gatunku w obszarze. 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276" w:before="120" w:after="120"/>
              <w:jc w:val="center"/>
              <w:rPr>
                <w:rFonts w:cs="Arial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24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321 </w:t>
            </w:r>
          </w:p>
          <w:p>
            <w:pPr>
              <w:pStyle w:val="Normal"/>
              <w:spacing w:lineRule="auto" w:line="276" w:before="120" w:after="12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</w:rPr>
              <w:t>N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ocek orzęsiony </w:t>
            </w:r>
            <w:r>
              <w:rPr>
                <w:rFonts w:eastAsia="Calibri" w:cs="Arial"/>
                <w:i/>
                <w:sz w:val="22"/>
                <w:szCs w:val="22"/>
                <w:lang w:eastAsia="en-US"/>
              </w:rPr>
              <w:t>Myotis emarginatus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gatunku rozumiany poprzez poprawę lub utrzymanie stanu poszczególnych wskaźników, </w:t>
              <w:br/>
              <w:t>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</w:rPr>
              <w:t>Liczebność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liczba osobników dorosłych większa niż 80% liczby z ubiegłego roku, oraz jeśli dane są dostępne, istotny statystycznie średni spadek liczebności z wielolecia nie większy niż 5% rocznie (FV), na </w:t>
              <w:br/>
              <w:t>3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Powierzchnia zimowiska dogodna dla nietoperz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powierzchnia schronienia dostępna dla nietoperzy nie uległa zmniejszeniu od ostatniej kontroli, lub mimo iż uległa zmniejszeniu min. 2 sezony wcześniej, liczebność jest FV (FV), na </w:t>
              <w:br/>
              <w:t>4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</w:rPr>
              <w:t>Zabezpieczenie przed niepokojeniem nietoperz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obiekt jest zabezpieczony </w:t>
              <w:br/>
              <w:t xml:space="preserve">i nietoperze nie są niepokojone przez ludzi w okresie przebywania w schronieniu (FV), na </w:t>
              <w:br/>
              <w:t>1 stanowisku.</w:t>
              <w:br/>
              <w:t xml:space="preserve">Poprawa oceny wskaźnika - </w:t>
              <w:br/>
              <w:t xml:space="preserve">z dostęp ludzi do wnętrza obiektu jest utrudniony, jednak możliwy </w:t>
              <w:br/>
              <w:t>i zdarzają się przypadki niepokojenia (np. przez mieszkańców) lub dostęp nie jest zabezpieczony, jednak presja jest niewielka (U1) na obiekt jest zabezpieczony i nietoperze nie są niepokojone przez ludzi w okresie przebywania w schronieniu (FV), na 2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stępność wlotów dla nietoperz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Utrzymanie oceny wskaźnika - wloty są stale dostępne i brak czynników utrudniających korzystanie z nich przez nietoperze (FV), na 4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</w:rPr>
              <w:t xml:space="preserve">Niezmienność warunków mikroklimatycznych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brak zmian w otoczeniu lub strukturze schronienia mających wpływ na jego warunki mikroklimatyczne, bądź wpływ zmian można bezsprzecznie opisać jako pozytywny (FV), na </w:t>
              <w:br/>
              <w:t>3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Łączność schronień</w:t>
              <w:br/>
              <w:t xml:space="preserve">z żerowiskami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schronienie znajduje się w granicach terenów żerowiskowych lub w ich kierunku prowadzą liniowe elementy środowiska (aleje, krzewy, żywopłoty, itp.) zapewniające ciągły, bezpieczny przelot w ich osłonie (FV), na </w:t>
              <w:br/>
              <w:t>4 stanowiskach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276" w:before="120" w:after="120"/>
              <w:jc w:val="center"/>
              <w:rPr>
                <w:rFonts w:cs="Arial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25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323 </w:t>
            </w:r>
          </w:p>
          <w:p>
            <w:pPr>
              <w:pStyle w:val="Normal"/>
              <w:spacing w:lineRule="auto" w:line="276" w:before="120" w:after="12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</w:rPr>
              <w:t>N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ocek Bechsteina </w:t>
            </w:r>
            <w:r>
              <w:rPr>
                <w:rFonts w:eastAsia="Calibri" w:cs="Arial"/>
                <w:i/>
                <w:sz w:val="22"/>
                <w:szCs w:val="22"/>
                <w:lang w:eastAsia="en-US"/>
              </w:rPr>
              <w:t>Myotis bechsteini</w:t>
            </w:r>
            <w:r>
              <w:rPr>
                <w:rFonts w:eastAsia="Calibri" w:cs="Arial"/>
                <w:i/>
                <w:sz w:val="22"/>
                <w:szCs w:val="22"/>
              </w:rPr>
              <w:t>i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bookmarkStart w:id="167" w:name="_Hlk107323875"/>
            <w:r>
              <w:rPr>
                <w:rFonts w:cs="Arial"/>
                <w:sz w:val="22"/>
                <w:szCs w:val="22"/>
                <w:lang w:val="pl-PL"/>
              </w:rPr>
              <w:t>Celem ochrony jest utrzymanie potencjalnych zimowisk dla nietoperza, za które uznano obiekty wspólne z podkowcem małym.</w:t>
            </w:r>
            <w:bookmarkEnd w:id="167"/>
          </w:p>
        </w:tc>
      </w:tr>
      <w:tr>
        <w:trPr>
          <w:trHeight w:val="43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</w:rPr>
              <w:t>Liczebność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gatunku w obszarze. 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276" w:before="120" w:after="120"/>
              <w:jc w:val="center"/>
              <w:rPr>
                <w:rFonts w:cs="Arial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26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324 </w:t>
            </w:r>
          </w:p>
          <w:p>
            <w:pPr>
              <w:pStyle w:val="Normal"/>
              <w:spacing w:lineRule="auto" w:line="276" w:before="120" w:after="12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</w:rPr>
              <w:t>N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ocek duży </w:t>
            </w:r>
            <w:r>
              <w:rPr>
                <w:rFonts w:eastAsia="Calibri" w:cs="Arial"/>
                <w:i/>
                <w:sz w:val="22"/>
                <w:szCs w:val="22"/>
                <w:lang w:eastAsia="en-US"/>
              </w:rPr>
              <w:t>Myotis myoti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gatunku rozumiany poprzez poprawę lub utrzymanie stanu poszczególnych wskaźników, </w:t>
              <w:br/>
              <w:t>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</w:rPr>
              <w:t>Liczebność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liczba osobników dorosłych większa niż 80% liczby z ubiegłego roku, oraz jeśli dane są dostępne, istotny statystycznie średni spadek liczebności z wielolecia nie większy niż 5% rocznie (FV), na </w:t>
              <w:br/>
              <w:t>5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Powierzchni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powierzchnia zimowiska wykorzystywana przez nocki duże </w:t>
              <w:br/>
              <w:t xml:space="preserve">i dostępna dla nietoperzy nie uległa zmniejszeniu w ciągu ostatnich 5 lat, a jeśli uległa zmniejszeniu wcześniej, liczebność jest FV (FV), na co najmniej </w:t>
              <w:br/>
              <w:t xml:space="preserve">5 stanowiskach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</w:rPr>
              <w:t>Zabezpieczenie przed niepokojeniem nietoperz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stanowisko jest całkowicie zabezpieczone przynajmniej </w:t>
              <w:br/>
              <w:t xml:space="preserve">w okresie zimowym i nietoperze nie są niepokojone przez ludzi </w:t>
              <w:br/>
              <w:t>w okresie trakcie hibernacji (FV), na co najmniej 2 stanowiskach.</w:t>
              <w:br/>
              <w:t xml:space="preserve">Poprawa oceny wskaźnika - </w:t>
              <w:br/>
              <w:t xml:space="preserve">z dostęp ludzi do najważniejszych dla nocków dużych części obiektu jest utrudniony  co najmniej </w:t>
              <w:br/>
              <w:t xml:space="preserve">w okresie zimowym, jednak możliwy i zdarzają się przypadki wchodzenia osób niepowołanych lub dostęp nie jest zabezpieczony, jednak presja jest niewielka (U1) na stanowisko jest całkowicie zabezpieczone przynajmniej </w:t>
              <w:br/>
              <w:t xml:space="preserve">w okresie zimowym i nietoperze nie są niepokojone przez ludzi </w:t>
              <w:br/>
              <w:t>w okresie trakcie hibernacji (FV), na co najmniej 2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Dostępność wlotów dla nietoperz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wloty są stale dostępne </w:t>
              <w:br/>
              <w:t>w wystarczającej liczbie i brak czynników utrudniających korzystanie z nich przez nietoperze, lub ponad 3 lata temu część wlotów została zamknięta albo powstały w nich utrudnienia, ale obecnie liczebność nie jest mniejsza od tej sprzed powstania tej przeszkody (FV), na co najmniej 5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</w:rPr>
              <w:t>Warunki mikroklimatyczn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Utrzymanie oceny wskaźnika - we wszystkich oddzielnych częściach stanowiska regularnie zajmowanych przez nocki duże warunki mikroklimatyczne są zbliżone do tych w okresie referencyjnym lub lepsze, albo ponad 5 lat temu co najmniej </w:t>
              <w:br/>
              <w:t xml:space="preserve">w jednej części stanowiska uległy pogorszeniu, ale obecnie liczebność na całym stanowisku nie jest mniejsza do tej sprzed tego pogorszenia (FV), na co najmniej </w:t>
              <w:br/>
              <w:t>5 stanowiskach.</w:t>
            </w:r>
          </w:p>
        </w:tc>
      </w:tr>
      <w:tr>
        <w:trPr>
          <w:trHeight w:val="143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276" w:before="120" w:after="120"/>
              <w:jc w:val="center"/>
              <w:rPr>
                <w:rFonts w:cs="Arial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27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193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Kumak górski </w:t>
            </w:r>
            <w:r>
              <w:rPr>
                <w:rFonts w:cs="Arial"/>
                <w:i/>
                <w:sz w:val="22"/>
                <w:szCs w:val="22"/>
              </w:rPr>
              <w:t>Bombina variegat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Celem ochrony jest referencyjny stan gatunku rozumiany poprzez utrzymanie stanu poszczególnych wskaźników, 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Liczba zbiorników, w których stwierdzono obecność gatunk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trzymanie oceny wskaźnika - spadek liczby zbiorników do 10% w stosunku do wartości referencyjnej (pierwszy etap monitoringu) (U1), w obszarze Natura 2000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Liczba wszystkich zbiorników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trzymanie oceny wskaźnika - spadek liczby zbiorników do 10% w stosunku do wartości referencyjnej (pierwszy etap monitoringu) (U1), w obszarze Natura 2000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Liczba zbiorników stałych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trzymanie oceny wskaźnika - liczba zbiorników stałych nie zmniejszyła się w stosunku do poprzedniego cyklu monitoringu (FV), w obszarze Natura 2000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  <w:t>2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 xml:space="preserve">1166 </w:t>
            </w:r>
          </w:p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Traszka grzebieniasta </w:t>
            </w:r>
            <w:r>
              <w:rPr>
                <w:rFonts w:cs="Arial"/>
                <w:i/>
                <w:sz w:val="22"/>
                <w:szCs w:val="22"/>
                <w:lang w:val="en-US"/>
              </w:rPr>
              <w:t>Triturus cristatus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/>
                <w:i/>
                <w:sz w:val="22"/>
                <w:szCs w:val="22"/>
                <w:lang w:val="en-US"/>
              </w:rPr>
              <w:t>Triturus cristatus cristatus</w:t>
            </w:r>
            <w:r>
              <w:rPr>
                <w:rFonts w:cs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ie określa się. Weryfikacja występowania gatunku </w:t>
              <w:br/>
              <w:t>w obszarze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  <w:t>29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2001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raszka karpacka </w:t>
            </w:r>
            <w:r>
              <w:rPr>
                <w:rFonts w:cs="Arial"/>
                <w:i/>
                <w:sz w:val="22"/>
                <w:szCs w:val="22"/>
              </w:rPr>
              <w:t>Triturus montandoni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gatunku rozumiany poprzez utrzymanie gatunku w obszarze, </w:t>
              <w:br/>
              <w:t>z uwzględnieniem naturalnych procesów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Liczba wszystkich zbiorników, w których stwierdzono rozród gatunk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trzymanie gatunku w obszarze. </w:t>
            </w:r>
          </w:p>
        </w:tc>
      </w:tr>
      <w:tr>
        <w:trPr>
          <w:trHeight w:val="101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 xml:space="preserve">Liczba zbiorników, </w:t>
              <w:br/>
              <w:t>w których stwierdzono obecność gatunk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trzymanie gatunku w obszarze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276" w:before="120" w:after="12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3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096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inóg strumieniowy </w:t>
            </w:r>
            <w:r>
              <w:rPr>
                <w:rFonts w:cs="Arial"/>
                <w:i/>
                <w:sz w:val="22"/>
                <w:szCs w:val="22"/>
              </w:rPr>
              <w:t>Lampetra planeri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Nie określa się. Weryfikacja występowania gatunku </w:t>
              <w:br/>
              <w:t>w obszarze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276" w:before="120" w:after="12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3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163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Głowacz białopłetwy </w:t>
            </w:r>
            <w:r>
              <w:rPr>
                <w:rFonts w:cs="Arial"/>
                <w:i/>
                <w:sz w:val="22"/>
                <w:szCs w:val="22"/>
              </w:rPr>
              <w:t>Cottus gobio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Nie określa się. Weryfikacja występowania gatunku </w:t>
              <w:br/>
              <w:t>w obszarze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276" w:before="120" w:after="12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3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 xml:space="preserve">5264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  <w:t xml:space="preserve">Brzanka </w:t>
            </w:r>
            <w:r>
              <w:rPr>
                <w:rFonts w:eastAsia="Times New Roman" w:cs="Arial"/>
                <w:i/>
                <w:sz w:val="22"/>
                <w:szCs w:val="22"/>
              </w:rPr>
              <w:t>Barbus carpathicus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ie określa się. Weryfikacja występowania gatunku </w:t>
              <w:br/>
              <w:t>w obszarze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276" w:before="120" w:after="12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3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084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achnica dębowa </w:t>
            </w:r>
            <w:r>
              <w:rPr>
                <w:rFonts w:cs="Arial"/>
                <w:i/>
                <w:sz w:val="22"/>
                <w:szCs w:val="22"/>
              </w:rPr>
              <w:t>Osmoderma eremit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ie określa się. Weryfikacja występowania gatunku </w:t>
              <w:br/>
              <w:t>w obszarze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spacing w:lineRule="auto" w:line="276" w:before="120" w:after="120"/>
              <w:jc w:val="center"/>
              <w:rPr>
                <w:rFonts w:cs="Arial"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34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4014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iegacz urozmaicony </w:t>
            </w:r>
            <w:r>
              <w:rPr>
                <w:rFonts w:cs="Arial"/>
                <w:i/>
                <w:sz w:val="22"/>
                <w:szCs w:val="22"/>
              </w:rPr>
              <w:t>Carabus variolosus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gólny cel ochron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76" w:before="120" w:after="12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Celem ochrony jest referencyjny stan gatunku rozumiany poprzez utrzymanie lub poprawę stanu poszczególnych wskaźników, </w:t>
              <w:br/>
              <w:t xml:space="preserve">z uwzględnieniem naturalnych procesów. 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Względna liczebność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trzymanie oceny wskaźnika - </w:t>
              <w:br/>
              <w:t>&gt;5 os./10 pułapek/30 dób ekspozycji (FV), na 2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Stałość w</w:t>
            </w:r>
            <w:r>
              <w:rPr>
                <w:rFonts w:cs="Arial"/>
                <w:sz w:val="22"/>
                <w:szCs w:val="22"/>
              </w:rPr>
              <w:t>ystępowani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trzymanie oceny wskaźnika - &gt;50% (FV), na 2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stępowanie gatunk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120" w:after="120"/>
              <w:textAlignment w:val="auto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Utrzymanie oceny wskaźnika - gatunek zaobserwowany na stanowisku (niezależnie od zastosowania pułapek żywołownych) (FV), na 4 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kern w:val="0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</w:rPr>
              <w:t>Pokrycie roślinnością zielną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Utrzymanie oceny wskaźnika - &gt;80% (FV), na 3 stanowiskach.</w:t>
              <w:br/>
              <w:t>Utrzymanie oceny wskaźnika - co najmniej w zakresie 50-80% (U1), na 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kern w:val="0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/>
            </w:pPr>
            <w:r>
              <w:rPr>
                <w:rFonts w:cs="Arial"/>
                <w:sz w:val="22"/>
                <w:szCs w:val="22"/>
              </w:rPr>
              <w:t>Zwarcie roślinności zielnej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/>
                <w:kern w:val="0"/>
                <w:sz w:val="22"/>
                <w:szCs w:val="22"/>
              </w:rPr>
              <w:t xml:space="preserve">Utrzymanie oceny wskaźnika - umiarkowanie zwarta, nie tworzy gęstej murawy (FV), na </w:t>
              <w:br/>
              <w:t>4 stanowiskach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kern w:val="0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minujący typ podłoż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Utrzymanie oceny wskaźnika - błotniste lub muliste z dużym udziałem materii organicznej (FV), na 3 stanowiskach.</w:t>
              <w:br/>
              <w:t xml:space="preserve">Utrzymanie oceny wskaźnika - żwirowe lub piaszczyste </w:t>
              <w:br/>
              <w:t xml:space="preserve">z niewielkim udziałem zalegającej materii organicznej (U1), na </w:t>
              <w:br/>
              <w:t>1 stanowisku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/>
                <w:b/>
                <w:bCs/>
                <w:kern w:val="0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76" w:before="120" w:after="120"/>
              <w:jc w:val="both"/>
              <w:rPr>
                <w:rFonts w:cs="Arial"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20" w:after="120"/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/>
              </w:rPr>
              <w:t>Obecność martwego drewn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Utrzymanie oceny wskaźnika - &gt;5 pni lub pniaków (FV), na </w:t>
              <w:br/>
              <w:t>3 stanowiskach.</w:t>
              <w:br/>
              <w:t>Poprawa oceny wskaźnika - z 3-5 pni lub pniaków (U1) na &gt;5 pni lub pniaków (FV), na 2 stanowiskach.</w:t>
              <w:br/>
            </w:r>
            <w:r>
              <w:rPr>
                <w:rFonts w:cs="Arial"/>
                <w:sz w:val="22"/>
                <w:szCs w:val="22"/>
              </w:rPr>
              <w:t>Osiągnięcie poprawy oceny wskaźnika może być długotrwałym procesem formowania/inicjowania zasobów martwego drewna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Elite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</w:rPr>
    </w:pPr>
    <w:r>
      <w:rPr>
        <w:b/>
        <w:i/>
        <w:sz w:val="16"/>
      </w:rPr>
      <w:fldChar w:fldCharType="begin"/>
    </w:r>
    <w:r>
      <w:rPr>
        <w:sz w:val="16"/>
        <w:i/>
        <w:b/>
      </w:rPr>
      <w:instrText xml:space="preserve"> PAGE </w:instrText>
    </w:r>
    <w:r>
      <w:rPr>
        <w:sz w:val="16"/>
        <w:i/>
        <w:b/>
      </w:rPr>
      <w:fldChar w:fldCharType="separate"/>
    </w:r>
    <w:r>
      <w:rPr>
        <w:sz w:val="16"/>
        <w:i/>
        <w:b/>
      </w:rPr>
      <w:t>40</w:t>
    </w:r>
    <w:r>
      <w:rPr>
        <w:sz w:val="16"/>
        <w:i/>
        <w:b/>
      </w:rPr>
      <w:fldChar w:fldCharType="end"/>
    </w:r>
  </w:p>
  <w:p>
    <w:pPr>
      <w:pStyle w:val="Footer"/>
      <w:rPr>
        <w:b/>
        <w:b/>
        <w:i/>
        <w:i/>
        <w:sz w:val="16"/>
      </w:rPr>
    </w:pPr>
    <w:r>
      <w:rPr>
        <w:b/>
        <w:i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Verdana" w:cs="Times New Roman"/>
      <w:color w:val="auto"/>
      <w:kern w:val="2"/>
      <w:sz w:val="24"/>
      <w:szCs w:val="1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76" w:before="200" w:after="240"/>
      <w:jc w:val="both"/>
      <w:outlineLvl w:val="3"/>
    </w:pPr>
    <w:rPr>
      <w:rFonts w:ascii="Arial" w:hAnsi="Arial" w:eastAsia="Times New Roman" w:cs="Times New Roman"/>
      <w:b/>
      <w:bCs/>
      <w:iCs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StarSymbol, 'Arial Unicode MS'"/>
      <w:sz w:val="18"/>
      <w:szCs w:val="18"/>
    </w:rPr>
  </w:style>
  <w:style w:type="character" w:styleId="WW8Num1z1">
    <w:name w:val="WW8Num1z1"/>
    <w:qFormat/>
    <w:rPr>
      <w:rFonts w:ascii="Wingdings 2" w:hAnsi="Wingdings 2" w:cs="StarSymbol, 'Arial Unicode MS'"/>
      <w:sz w:val="18"/>
      <w:szCs w:val="18"/>
    </w:rPr>
  </w:style>
  <w:style w:type="character" w:styleId="WW8Num1z2">
    <w:name w:val="WW8Num1z2"/>
    <w:qFormat/>
    <w:rPr>
      <w:rFonts w:ascii="StarSymbol, 'Arial Unicode MS'" w:hAnsi="StarSymbol, 'Arial Unicode MS'" w:cs="Symbol"/>
      <w:sz w:val="16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Wingdings 2" w:hAnsi="Wingdings 2" w:cs="Wingdings 2"/>
      <w:sz w:val="20"/>
    </w:rPr>
  </w:style>
  <w:style w:type="character" w:styleId="WW8Num11z2">
    <w:name w:val="WW8Num11z2"/>
    <w:qFormat/>
    <w:rPr>
      <w:rFonts w:ascii="StarSymbol, 'Arial Unicode MS'" w:hAnsi="StarSymbol, 'Arial Unicode MS'" w:cs="StarSymbol, 'Arial Unicode MS'"/>
      <w:sz w:val="2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Symbol"/>
      <w:sz w:val="16"/>
      <w:szCs w:val="16"/>
    </w:rPr>
  </w:style>
  <w:style w:type="character" w:styleId="WW8Num19z1">
    <w:name w:val="WW8Num19z1"/>
    <w:qFormat/>
    <w:rPr>
      <w:rFonts w:ascii="Wingdings 2" w:hAnsi="Wingdings 2" w:cs="StarSymbol, 'Arial Unicode MS'"/>
      <w:sz w:val="18"/>
      <w:szCs w:val="18"/>
    </w:rPr>
  </w:style>
  <w:style w:type="character" w:styleId="WW8Num19z2">
    <w:name w:val="WW8Num19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Symbol"/>
      <w:sz w:val="16"/>
      <w:szCs w:val="16"/>
    </w:rPr>
  </w:style>
  <w:style w:type="character" w:styleId="WW8Num39z1">
    <w:name w:val="WW8Num39z1"/>
    <w:qFormat/>
    <w:rPr>
      <w:rFonts w:ascii="Wingdings 2" w:hAnsi="Wingdings 2" w:cs="StarSymbol, 'Arial Unicode MS'"/>
      <w:sz w:val="18"/>
      <w:szCs w:val="18"/>
    </w:rPr>
  </w:style>
  <w:style w:type="character" w:styleId="WW8Num39z2">
    <w:name w:val="WW8Num39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Symbol"/>
      <w:sz w:val="16"/>
      <w:szCs w:val="16"/>
    </w:rPr>
  </w:style>
  <w:style w:type="character" w:styleId="WW8Num2z1">
    <w:name w:val="WW8Num2z1"/>
    <w:qFormat/>
    <w:rPr>
      <w:rFonts w:ascii="Wingdings 2" w:hAnsi="Wingdings 2" w:cs="StarSymbol, 'Arial Unicode MS'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0">
    <w:name w:val="WW8Num3z0"/>
    <w:qFormat/>
    <w:rPr>
      <w:rFonts w:ascii="Wingdings" w:hAnsi="Wingdings" w:cs="Symbol"/>
      <w:sz w:val="16"/>
      <w:szCs w:val="16"/>
    </w:rPr>
  </w:style>
  <w:style w:type="character" w:styleId="WW8Num3z1">
    <w:name w:val="WW8Num3z1"/>
    <w:qFormat/>
    <w:rPr>
      <w:rFonts w:ascii="Wingdings 2" w:hAnsi="Wingdings 2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ymbol"/>
      <w:sz w:val="16"/>
      <w:szCs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Elite;Arial" w:hAnsi="Elite;Arial" w:eastAsia="Times New Roman" w:cs="Times New Roman"/>
      <w:lang w:val="en-GB"/>
    </w:rPr>
  </w:style>
  <w:style w:type="character" w:styleId="StandardZnak">
    <w:name w:val="Standard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kstkomentarzaZnak">
    <w:name w:val="Teks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matkomentarzaZnak">
    <w:name w:val="Tema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character" w:styleId="TekstprzypisudolnegoZnak1">
    <w:name w:val="Tekst przypisu dolnego Znak1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eastAsia="Times New Roman" w:cs="Times New Roman"/>
      <w:b/>
      <w:bCs/>
      <w:iCs/>
      <w:kern w:val="2"/>
      <w:sz w:val="24"/>
      <w:szCs w:val="24"/>
      <w:lang w:bidi="ar-SA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  <w:textAlignment w:val="auto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DejaVu Sans;Verdana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sz w:val="20"/>
      <w:szCs w:val="28"/>
    </w:rPr>
  </w:style>
  <w:style w:type="paragraph" w:styleId="Footnote">
    <w:name w:val="Footnote Text"/>
    <w:basedOn w:val="Standard"/>
    <w:pPr/>
    <w:rPr>
      <w:sz w:val="20"/>
      <w:szCs w:val="20"/>
      <w:lang w:val="pl-PL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szCs w:val="20"/>
      <w:lang w:val="pl-PL"/>
    </w:rPr>
  </w:style>
  <w:style w:type="paragraph" w:styleId="Tekstkomentarza">
    <w:name w:val="Tekst komentarza"/>
    <w:basedOn w:val="Standard"/>
    <w:qFormat/>
    <w:pPr/>
    <w:rPr/>
  </w:style>
  <w:style w:type="paragraph" w:styleId="Style11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Mapadokumentu">
    <w:name w:val="Mapa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lineRule="atLeast" w:line="240"/>
      <w:textAlignment w:val="baseline"/>
    </w:pPr>
    <w:rPr>
      <w:rFonts w:ascii="Helvetica" w:hAnsi="Helvetica" w:eastAsia="Arial" w:cs="Helvetica"/>
      <w:color w:val="auto"/>
      <w:kern w:val="2"/>
      <w:sz w:val="24"/>
      <w:szCs w:val="16"/>
      <w:lang w:val="en-US" w:bidi="ar-SA" w:eastAsia="zh-CN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lang w:val="pl-P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overflowPunct w:val="false"/>
      <w:autoSpaceDE w:val="false"/>
    </w:pPr>
    <w:rPr>
      <w:rFonts w:ascii="Elite;Arial" w:hAnsi="Elite;Arial" w:eastAsia="Times New Roman" w:cs="Times New Roman"/>
      <w:kern w:val="0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DejaVu Sans;Verdana" w:cs="Times New Roman"/>
      <w:color w:val="auto"/>
      <w:kern w:val="2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Arial" w:hAnsi="Arial" w:eastAsia="Times New Roman" w:cs="Times New Roman"/>
      <w:color w:val="000000"/>
      <w:kern w:val="2"/>
      <w:sz w:val="24"/>
      <w:szCs w:val="16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1"/>
      <w:lang w:val="en-US"/>
    </w:rPr>
  </w:style>
  <w:style w:type="paragraph" w:styleId="Tekstprzypisudolnego">
    <w:name w:val="Tekst przypisu dolnego"/>
    <w:basedOn w:val="Normal"/>
    <w:qFormat/>
    <w:pPr/>
    <w:rPr>
      <w:rFonts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shd w:fill="FFFFFF" w:val="clear"/>
      <w:tabs>
        <w:tab w:val="clear" w:pos="708"/>
        <w:tab w:val="left" w:pos="945" w:leader="none"/>
      </w:tabs>
      <w:snapToGrid w:val="false"/>
      <w:ind w:left="700" w:right="431" w:hanging="700"/>
      <w:jc w:val="both"/>
      <w:textAlignment w:val="auto"/>
    </w:pPr>
    <w:rPr>
      <w:rFonts w:eastAsia="Times New Roman" w:cs="Times New Roman"/>
      <w:kern w:val="0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eastAsia="Times New Roman" w:cs="Calibri"/>
      <w:kern w:val="0"/>
      <w:sz w:val="22"/>
      <w:szCs w:val="22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16:00Z</dcterms:created>
  <dc:creator>andrzej langowski</dc:creator>
  <dc:description/>
  <cp:keywords/>
  <dc:language>en-US</dc:language>
  <cp:lastModifiedBy>krauser</cp:lastModifiedBy>
  <cp:lastPrinted>2022-07-06T08:02:00Z</cp:lastPrinted>
  <dcterms:modified xsi:type="dcterms:W3CDTF">2024-01-24T13:54:00Z</dcterms:modified>
  <cp:revision>40</cp:revision>
  <dc:subject/>
  <dc:title>Szablon dokumentacji Pla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