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Załącznik nr 3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ormularz cenowy – Część 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4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 – Część 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sługa mycia i czyszczenia pojazdów Generalnej Dyrekcj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Dróg Krajowych i Autostrad Oddział w Białymstoku z podziałem na części”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 xml:space="preserve">Część I.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Siedziba</w:t>
      </w:r>
      <w:r>
        <w:rPr>
          <w:rFonts w:cs="Verdana" w:ascii="Verdana" w:hAnsi="Verdana"/>
          <w:b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>Oddziału GDDKiA w Białymstoku”</w:t>
      </w:r>
    </w:p>
    <w:p>
      <w:pPr>
        <w:pStyle w:val="Default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418"/>
        <w:gridCol w:w="1984"/>
      </w:tblGrid>
      <w:tr>
        <w:trPr>
          <w:trHeight w:val="1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pojaz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netto jednostkowa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[PL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usług  w okresie    24  m-cy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zamówienia 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 xml:space="preserve">[PLN]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kol. (3x4x5)</w:t>
            </w:r>
          </w:p>
        </w:tc>
      </w:tr>
      <w:tr>
        <w:trPr>
          <w:trHeight w:val="1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zewnętrznego mycia 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czyszcze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Usługa prania wnętrza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artość usług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odatek VAT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. . . . . 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%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17"/>
          <w:szCs w:val="17"/>
        </w:rPr>
        <w:t>Wartość usług brutto w PLN słownie</w:t>
      </w:r>
      <w:r>
        <w:rPr>
          <w:rFonts w:cs="Verdana" w:ascii="Verdana" w:hAnsi="Verdana"/>
          <w:i/>
          <w:iCs/>
          <w:sz w:val="17"/>
          <w:szCs w:val="17"/>
        </w:rPr>
        <w:t>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2"/>
          <w:szCs w:val="12"/>
        </w:rPr>
        <w:t xml:space="preserve">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28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Wskazana ilość mycia pojazdów jest wielkością szacunkową służącą do skalkulowania oferty.</w:t>
      </w:r>
    </w:p>
    <w:p>
      <w:pPr>
        <w:pStyle w:val="Normal"/>
        <w:ind w:right="-285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Rzeczywista ilość poszczególnych usług może być mniejsza lub większa i będzie zależeć od potrzeb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dpis Wykonawcy/Wykonawców/Pełnomocnika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firstLine="7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artość  zamówienia brutto należy przenieść do Formularza Ofertowego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6:00Z</dcterms:created>
  <dc:creator>kkulesz</dc:creator>
  <dc:description/>
  <cp:keywords/>
  <dc:language>en-US</dc:language>
  <cp:lastModifiedBy>Rakus Aneta</cp:lastModifiedBy>
  <dcterms:modified xsi:type="dcterms:W3CDTF">2024-11-21T14:03:00Z</dcterms:modified>
  <cp:revision>30</cp:revision>
  <dc:subject/>
  <dc:title>Załącznik do Formularza ofertowego</dc:title>
</cp:coreProperties>
</file>