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Wykaz pojazdów służbowych GDDKiA O/Białystok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Część I </w:t>
      </w:r>
    </w:p>
    <w:p>
      <w:pPr>
        <w:pStyle w:val="Normal"/>
        <w:spacing w:lineRule="auto" w:line="360" w:before="0" w:after="240"/>
        <w:jc w:val="both"/>
        <w:rPr>
          <w:rFonts w:ascii="Verdana" w:hAnsi="Verdana" w:cs="Verdana"/>
          <w:bCs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bCs/>
          <w:i/>
          <w:color w:val="000000"/>
          <w:sz w:val="22"/>
          <w:szCs w:val="22"/>
          <w:u w:val="single"/>
        </w:rPr>
        <w:t>Siedziba Zamawiającego Generalna Dyrekcja Dróg Krajowych i Autostrad Oddział  w Białymstoku, ul. Zwycięstwa 2, 15-703 Białystok</w:t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 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rka/Model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jaz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r rejestracyjn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cia Dus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8420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ssan Qashqa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2059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ssan Townst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534G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el Ast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7255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el Insig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308C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nault Mega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8836F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nault Flue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5497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nault Flue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5676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Rap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0718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Rap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0719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Rap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363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yota Yar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572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olkswagen Cra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8033N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br w:type="page"/>
      </w:r>
      <w:r>
        <w:rPr>
          <w:rFonts w:cs="Verdana" w:ascii="Verdana" w:hAnsi="Verdana"/>
          <w:b/>
          <w:sz w:val="22"/>
          <w:szCs w:val="22"/>
        </w:rPr>
        <w:t>Wykaz samochodów służbowych GDDKiA O/BI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ddział GDDKiA  - Wydział Technologii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zęść II</w:t>
      </w:r>
    </w:p>
    <w:p>
      <w:pPr>
        <w:pStyle w:val="Normal"/>
        <w:spacing w:lineRule="auto" w:line="360" w:before="0" w:after="240"/>
        <w:jc w:val="both"/>
        <w:rPr>
          <w:rFonts w:ascii="Verdana" w:hAnsi="Verdana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Cs/>
          <w:i/>
          <w:color w:val="000000"/>
          <w:sz w:val="22"/>
          <w:szCs w:val="22"/>
          <w:u w:val="single"/>
        </w:rPr>
        <w:t>GDDKiA O/BI Wydział Technologii,  ul. Zambrowska 2, 16-001 Kleosin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410"/>
        <w:gridCol w:w="3543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 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rka/Model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jazd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r rejestracyjny pojazdu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az Gazel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926K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a Sportag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226FR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ercedes Sprint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6255K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el Zafi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929K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nault Trafi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 109AP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yota Hilu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628ES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yota Hilu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629ES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ssan Nava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462Y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ssan Nava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463Y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ssan Nava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779J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ssan Nava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780J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olkswagen T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 998CS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br w:type="page"/>
      </w:r>
      <w:r>
        <w:rPr>
          <w:rFonts w:cs="Verdana" w:ascii="Verdana" w:hAnsi="Verdana"/>
          <w:b/>
          <w:sz w:val="22"/>
          <w:szCs w:val="22"/>
        </w:rPr>
        <w:t>Wykaz samochodów służbowych GDDKiA O/BI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ddział GDDKiA  - Rejon w Augustowi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zęść III</w:t>
      </w:r>
    </w:p>
    <w:p>
      <w:pPr>
        <w:pStyle w:val="Normal"/>
        <w:spacing w:lineRule="auto" w:line="360" w:before="0" w:after="240"/>
        <w:jc w:val="both"/>
        <w:rPr>
          <w:rFonts w:ascii="Verdana" w:hAnsi="Verdana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Cs/>
          <w:i/>
          <w:color w:val="000000"/>
          <w:sz w:val="22"/>
          <w:szCs w:val="22"/>
          <w:u w:val="single"/>
        </w:rPr>
        <w:t>GDDKiA O/BI Rejon w Augustowie, ul. Wojska Polskiego 54, 16-300 Augustów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 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rka/Model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r rejestracyjny pojazd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itroen C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BI 026C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at Pa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131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Hyundai I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BI 693F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nd Rover Defend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385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ssan Navara 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8745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ssan Navara 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701G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 Komb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 703A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 Komb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064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 Komb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399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 Komb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219A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VW Pas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BI 8037W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br w:type="page"/>
      </w:r>
      <w:r>
        <w:rPr>
          <w:rFonts w:cs="Verdana" w:ascii="Verdana" w:hAnsi="Verdana"/>
          <w:b/>
          <w:sz w:val="22"/>
          <w:szCs w:val="22"/>
        </w:rPr>
        <w:t>Wykaz samochodów służbowych GDDKiA O/BI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ddział GDDKiA  - Rejon w Białymstoku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zęść IV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Verdana" w:hAnsi="Verdana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Cs/>
          <w:i/>
          <w:color w:val="000000"/>
          <w:sz w:val="22"/>
          <w:szCs w:val="22"/>
          <w:u w:val="single"/>
        </w:rPr>
        <w:t>GDDKiA O/BI Rejon w Białymstoku, ul. Ciołkowskiego 90, 15-516 Białystok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 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rka/Model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r rejestracyjny pojazd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itroen C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850C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d Trans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I 7415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el Ast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874F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nault Cl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6701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issan NV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8746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401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221A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395A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Rap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653AK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br w:type="page"/>
      </w:r>
      <w:r>
        <w:rPr>
          <w:rFonts w:cs="Verdana" w:ascii="Verdana" w:hAnsi="Verdana"/>
          <w:b/>
          <w:sz w:val="22"/>
          <w:szCs w:val="22"/>
        </w:rPr>
        <w:t>Wykaz samochodów służbowych GDDKiA O/BI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ddział GDDKiA  - Rejon w Bielsku Podlaskim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zęść V</w:t>
      </w:r>
    </w:p>
    <w:p>
      <w:pPr>
        <w:pStyle w:val="Normal"/>
        <w:spacing w:lineRule="auto" w:line="360" w:before="0" w:after="240"/>
        <w:jc w:val="both"/>
        <w:rPr>
          <w:rFonts w:ascii="Verdana" w:hAnsi="Verdana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Cs/>
          <w:i/>
          <w:color w:val="000000"/>
          <w:sz w:val="22"/>
          <w:szCs w:val="22"/>
          <w:u w:val="single"/>
        </w:rPr>
        <w:t>GDDKiA O/BI Rejon w Bielsku Podlaskim, ul. Sportowa 4, 17-100 Bielsk Podlaski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 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rka/Model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jazd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mer rejestracyjny pojazd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itroen Berlin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7251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itroen C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970C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bl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9592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ssan Navara 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8748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el Viva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0415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 Komb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 363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 Komb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066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 Komb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243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 Komb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224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nault Cl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6412S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br w:type="page"/>
      </w:r>
      <w:r>
        <w:rPr>
          <w:rFonts w:cs="Verdana" w:ascii="Verdana" w:hAnsi="Verdana"/>
          <w:b/>
          <w:sz w:val="22"/>
          <w:szCs w:val="22"/>
        </w:rPr>
        <w:t>Wykaz samochodów służbowych GDDKiA O/BI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ddział GDDKiA  - Rejon w Łomż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zęść VI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Verdana" w:hAnsi="Verdana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Cs/>
          <w:i/>
          <w:color w:val="000000"/>
          <w:sz w:val="22"/>
          <w:szCs w:val="22"/>
          <w:u w:val="single"/>
        </w:rPr>
        <w:t>GDDKiA O/BI Rejon w Łomży, ul. Sikorskiego 156, 18-400 Łomża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34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. 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rka/Mode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r rejestracyjny pojazd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itroen C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968C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d Trans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7416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bl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464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bl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L 025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ssan Navara 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9054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ugeot 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103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ugeot Box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722H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nault Cl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6411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0890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398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225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702A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410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Rap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679AK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br w:type="page"/>
      </w:r>
      <w:r>
        <w:rPr>
          <w:rFonts w:cs="Verdana" w:ascii="Verdana" w:hAnsi="Verdana"/>
          <w:b/>
          <w:sz w:val="22"/>
          <w:szCs w:val="22"/>
        </w:rPr>
        <w:t>Wykaz samochodów służbowych GDDKiA O/BI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ddział GDDKiA  - Rejon w Suwałkach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zęść VII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Cs/>
          <w:i/>
          <w:color w:val="000000"/>
          <w:sz w:val="22"/>
          <w:szCs w:val="22"/>
          <w:u w:val="single"/>
        </w:rPr>
        <w:t>GDDKiA O/BI Rejon w Suwałkach,  ul. Przytorowa 24, 16-400 Suwałki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Cs/>
          <w:i/>
          <w:color w:val="000000"/>
          <w:sz w:val="22"/>
          <w:szCs w:val="22"/>
          <w:u w:val="single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34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 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rka/Model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r rejestracyjny pojazd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itroen Berlin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7327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itroen C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849C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itroen C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I 846C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" w:hanging="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Hyundai I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I 752F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Kia Cee’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I 9875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Peugeot Box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I 9874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" w:hanging="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I 0896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5" w:hanging="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9231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5" w:hanging="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340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Rap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397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olkswagen Cad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785FV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br w:type="page"/>
      </w:r>
      <w:r>
        <w:rPr>
          <w:rFonts w:cs="Verdana" w:ascii="Verdana" w:hAnsi="Verdana"/>
          <w:b/>
          <w:sz w:val="22"/>
          <w:szCs w:val="22"/>
        </w:rPr>
        <w:t>Wykaz samochodów służbowych GDDKiA O/BI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ddział GDDKiA  - Rejon w Zambrowi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zęść VIII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Verdana" w:hAnsi="Verdana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Verdana" w:hAnsi="Verdana"/>
          <w:bCs/>
          <w:i/>
          <w:color w:val="000000"/>
          <w:sz w:val="22"/>
          <w:szCs w:val="22"/>
          <w:u w:val="single"/>
        </w:rPr>
        <w:t>GDDKiA O/BI Rejon w Zambrowie, ul. Magazynowa 14, 18-300 Zambrów</w:t>
      </w:r>
    </w:p>
    <w:tbl>
      <w:tblPr>
        <w:tblW w:w="6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388"/>
        <w:gridCol w:w="3870"/>
      </w:tblGrid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 p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rka/Model pojazdu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r rejestracyjny pojazdu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itroen C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965 CP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at P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77663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yundai I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956FW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ugeot Exper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3139K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ss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9056N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0897K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Fa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701AH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oda Rapi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 1400Y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olkswage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H 0432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</w:rPr>
      <w:t>Załącznik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32:00Z</dcterms:created>
  <dc:creator>kkulesz</dc:creator>
  <dc:description/>
  <cp:keywords/>
  <dc:language>en-US</dc:language>
  <cp:lastModifiedBy>Rakus Aneta</cp:lastModifiedBy>
  <cp:lastPrinted>2013-08-12T10:58:00Z</cp:lastPrinted>
  <dcterms:modified xsi:type="dcterms:W3CDTF">2024-11-21T14:07:00Z</dcterms:modified>
  <cp:revision>6</cp:revision>
  <dc:subject/>
  <dc:title>Wykaz samochodów służbowych GDDKiA O/BI</dc:title>
</cp:coreProperties>
</file>