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02434581"/>
      <w:bookmarkStart w:id="1" w:name="__Fieldmark__0_802434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02434581"/>
      <w:bookmarkStart w:id="3" w:name="__Fieldmark__1_802434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02434581"/>
      <w:bookmarkStart w:id="5" w:name="__Fieldmark__2_8024345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02434581"/>
      <w:bookmarkStart w:id="7" w:name="__Fieldmark__3_80243458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22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 xml:space="preserve">PEŁNIENIE FUNKCJI INSPEKTORA NADZORU INWESTORSKIEGO DLA REALIZACJI ZADANIA PN.: ZABEZPIECZENIE GROBLI I WYSP NA STAWACH HODOWLANYCH W RAMACH REALIZACJI PROJEKTU LIFE16 NAT/PL/000766 „OCHRONA SIEDLISK PTAKÓW WODNO–BŁOTNYCH W DOLINIE GÓRNEJ WISŁY” (LIFE.VISTULA.PL)  -   </w:t>
      <w:br/>
      <w:t xml:space="preserve">2 POSTĘPOWANI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9-08T09:49:00Z</dcterms:modified>
  <cp:revision>5</cp:revision>
  <dc:subject/>
  <dc:title/>
</cp:coreProperties>
</file>