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MOWA - projekt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Inwestore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/>
        <w:rPr/>
      </w:pPr>
      <w:r>
        <w:rPr>
          <w:rFonts w:cs="Arial" w:ascii="Arial" w:hAnsi="Arial"/>
          <w:sz w:val="20"/>
          <w:szCs w:val="20"/>
        </w:rPr>
        <w:t>W rezultacie dokonania przez Inwestora wyboru oferty Wykonawcy w trybie „zapytania ofertowego” prowadzonego zgodnie z zarządzeniem nr 35/2022 Nadleśniczego Nadleśnictwa Jamy z dnia 25.08.2022r. w sprawie zasad zamawiania dostaw, usług i robót budowlanych przez Nadleśnictwo Jamy o wartości szacunkowej poniżej kwoty 130 000,00 zł netto, o której mowa w art. 2 ust. 1 pkt. 1 ustawy z dnia 11 września 2019 roku – Prawo zamówień publicznych (t.j. Dz. U. z 2022r. poz. 1710 z późn. zm.), 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>
          <w:sz w:val="20"/>
          <w:szCs w:val="20"/>
        </w:rPr>
        <w:t xml:space="preserve">1.    </w:t>
      </w:r>
      <w:r>
        <w:rPr>
          <w:i/>
          <w:iCs/>
          <w:sz w:val="20"/>
          <w:szCs w:val="20"/>
        </w:rPr>
        <w:t>Wykonawca</w:t>
      </w:r>
      <w:r>
        <w:rPr>
          <w:sz w:val="20"/>
          <w:szCs w:val="20"/>
        </w:rPr>
        <w:t xml:space="preserve"> przyjmuje do wykonania, a </w:t>
      </w:r>
      <w:r>
        <w:rPr>
          <w:i/>
          <w:iCs/>
          <w:sz w:val="20"/>
          <w:szCs w:val="20"/>
        </w:rPr>
        <w:t>Inwestor</w:t>
      </w:r>
      <w:r>
        <w:rPr>
          <w:sz w:val="20"/>
          <w:szCs w:val="20"/>
        </w:rPr>
        <w:t xml:space="preserve"> zleca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prace ogólnobudowlane polegające na budowie wiaty edukacyjno-turystycznej o konstrukcji drewnianej i powierzchni zabudowy 46,83m2 zlokalizowanej na terenie Leśnictwa Zarośle w m. Zarośle, na działce o nr ew. 3078/1, obr. Zarośle, gm. Rogóźn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widziane prace do wykonania obejmują m.in.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rzygotowanie terenu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ziemn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fundamentu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konstrukcji drewnianej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pokrycia dachowego z gontu bitumiczneg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- wykonanie nawierzchni utwardzonej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inwentaryzacji powykonawczej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boty należy wykonać zgodnie z warunkami technicznymi wykonania i odbioru robót, sztuką budowlaną, projektem technicznym oraz objąć kierownictwo budowy przez kierownika budowy z uprawnieniami bez ograniczeń w odpowiedniej specjalności.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został określony w oparciu o: </w:t>
      </w:r>
      <w:r>
        <w:rPr>
          <w:rFonts w:cs="Arial" w:ascii="Arial" w:hAnsi="Arial"/>
          <w:color w:val="000000"/>
          <w:sz w:val="20"/>
          <w:szCs w:val="20"/>
        </w:rPr>
        <w:t>dokumentację techniczną, przedmiar robót oraz specyfikację techniczną wykonania i odbioru robót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ie przekazanie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 na dzień przekazania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1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</w:t>
        <w:br/>
        <w:t>w pomieszczeniu/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zyjęcie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ryczałtowa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1 um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techniczną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dczas wykonywania pra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Inwestorowi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Inwestora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Inwestorowi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Inwestorowi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niniejszego zamówienia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Inwestor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Tekstpodstawowy2"/>
        <w:spacing w:lineRule="auto" w:line="24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1 umowy w terminie:</w:t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</w:t>
      </w:r>
      <w:r>
        <w:rPr>
          <w:rFonts w:cs="Arial" w:ascii="Arial" w:hAnsi="Arial"/>
          <w:b/>
          <w:sz w:val="20"/>
          <w:szCs w:val="20"/>
        </w:rPr>
        <w:t>…..-2022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robót budowlanych ustala się na dzień: </w:t>
      </w:r>
      <w:r>
        <w:rPr>
          <w:rFonts w:cs="Arial" w:ascii="Arial" w:hAnsi="Arial"/>
          <w:b/>
          <w:sz w:val="20"/>
          <w:szCs w:val="20"/>
        </w:rPr>
        <w:t>…..-2022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6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 przypadku wystąpienia nieprzewidzianych i uzasadnionych okoliczności, które powodować będą, że wykonanie roboty w terminie umownym nie będzie możliwe; wówczas na wniosek Wykonawcy i po jego akceptacji Inwestor może dopuścić zmianę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Przedmiotem odbioru końcowego jest całość robót budowlanych i wykończeniowych po wykonaniu przedmiotu umowy. Odbiorom częściowym podlegają roboty zanikowe, ulegające zakryciu lub elementy robót według uzgodnień na bud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tp.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ciągu 14 dni, a odbiór częściowy dotyczący robót zanikowych w terminie 3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raz wpisem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Inwestora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1 umowy, Strony ustalają wynagrodzenie kosztorysowe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Zapłata będzie dokonana przelewem na wskazany w fakturze rachunek firmowy rozliczeniowy Wykonawcy, umożliwiający przyjmowanie płatności mechanizmem podzielonej płatności tzw. split payment. w terminie …… dni od daty otrzymania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Inwestor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. Inwestor zastrzega sobie wymóg podania rachunku firmowego, o którym mowa w zdaniu powyż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Za dokonanie zapłaty, o której mowa w ust. 2 przyjmuje się datę uznania na rachunku </w:t>
      </w:r>
      <w:r>
        <w:rPr>
          <w:rFonts w:cs="Arial" w:ascii="Arial" w:hAnsi="Arial"/>
          <w:i/>
          <w:sz w:val="20"/>
          <w:szCs w:val="20"/>
        </w:rPr>
        <w:t>Inwestor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3, nie skutkuje nie dotrzymaniem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W przypadku zgłoszenia uwag, o których mowa w ust. 6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7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W przypadku opóźnienia w zapłacie Inwestor zobowiązany jest do uiszczenia na rzecz Wykonawcy ustawowych odsetek. Inwestor może uchylić się od skutków nieterminowej realizacji zobowiązania, jeżeli wskazany w fakturze numer rachunku bankowego będzie niezgodny z warunkami opisanymi w §7 ust. 2 niniejszej umowy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Jeżeli konieczność robót dodatkowych jest następstwem błędów lub zaniedbań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prace takie zostaną wykonane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bez dodatkowego wynagrodzenia - w terminach wynikających z niniejszej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Roboty dodatkowe, których potwierdzona przez Inwestora konieczność wykonania wystąpi w toku realizacji przedmiotu umowy, a których zakres nie przekracza uprawnień Inwestora zostaną zlecone dotychczasowemu Wykonawcy zgodnie z obowiązującą procedurą na podstawie odrębnej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stąpić od umowy w terminie 30 dni od powzięcia wiadomości o wystąpieniu istotnej zmiany okoliczności powodującej, że wykonanie umowy nie leży w interesie publicznym, czego nie można było przewidzieć w chwili zawarcia umowy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 odstąpić od umowy, jeżeli: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nie rozpoczął wykonywania robót przez okres co najmniej 7 dni od terminu określonego na rozpoczęcie realizacji przedmiotu umowy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zaprzestał wykonywania robót przez okres co najmniej 4 dni i  nie wykonuje ich, pomimo dodatkowego wezwania </w:t>
      </w:r>
      <w:r>
        <w:rPr>
          <w:rFonts w:cs="Arial" w:ascii="Arial" w:hAnsi="Arial"/>
          <w:i/>
          <w:sz w:val="20"/>
          <w:szCs w:val="20"/>
        </w:rPr>
        <w:t>Inwestora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wykonuje roboty niezgodnie z umową i dokumentacją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W innych sytuacjach niż określona w ust. 1 </w:t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złożyć oświadczenie o odstąpieniu od umowy, w ciągu 14 dni od powzięcia informacji o okolicznościach będących podstawą odstąpienia.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7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przez którąkolwiek ze stron spowodowane okolicznościami, za które odpowiada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 wysokości 10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c) </w:t>
        <w:tab/>
      </w: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Inwestorowi</w:t>
      </w:r>
      <w:r>
        <w:rPr>
          <w:rFonts w:cs="Arial" w:ascii="Arial" w:hAnsi="Arial"/>
          <w:bCs/>
          <w:sz w:val="20"/>
          <w:szCs w:val="20"/>
        </w:rPr>
        <w:t xml:space="preserve"> 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z Podwykonawców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d) </w:t>
        <w:tab/>
        <w:t xml:space="preserve">w przypadku braku lub nieterminowej zapłaty wynagrodzenia należnego Podwykonawcom lub dalszym Podwykonawcom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Podwykonawcę lub dalszego Podwykonawcę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e) </w:t>
        <w:tab/>
        <w:t xml:space="preserve">w przypadku nieprzedłożenia do zaakceptowania projektu umowy o podwykonawstwo, której  przedmiotem są roboty budowlane  lub projektu jej zmiany, w wysokości  0,5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f) </w:t>
        <w:tab/>
        <w:t xml:space="preserve">w przypadku nieprzedłożenia poświadczonej za zgodność z oryginałem kopii umowy o podwykonawstwo lub jej zmiany,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g) </w:t>
        <w:tab/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terminie, w wysokości 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8 umowy.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, udokumentowane i potwierdzone przez Inspektora Nadzoru, części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2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w ciągu 3 dni liczonych od dnia ustania przyczyny, o jej zajściu i ustani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Inwestor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ytanie ofertowe wraz z załącznikami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>- Dokumentacja projektowo-kosztorysowa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tokół negocjacji /jeżeli dotyczy/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Inwesto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Inwestor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,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........................................., 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stawiciel ogólny: ................................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ierownik budowy: .....................................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INWESTOR</w:t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28.2022 </w:t>
      <w:tab/>
      <w:tab/>
      <w:t>Załącznik nr 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36:00Z</dcterms:created>
  <dc:creator>Agnieszka Kozłowska</dc:creator>
  <dc:description/>
  <cp:keywords/>
  <dc:language>en-US</dc:language>
  <cp:lastModifiedBy>1209 N.Jamy Agnieszka Kozłowska2</cp:lastModifiedBy>
  <cp:lastPrinted>2019-09-24T09:56:00Z</cp:lastPrinted>
  <dcterms:modified xsi:type="dcterms:W3CDTF">2022-11-18T09:47:00Z</dcterms:modified>
  <cp:revision>88</cp:revision>
  <dc:subject/>
  <dc:title>Umowa Nr 6/2008</dc:title>
</cp:coreProperties>
</file>