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2 roku – III ETAP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7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2-10-05T08:0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