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Konserwacja dróg leśnych na terenie Nadleśnictwa Szprotawa w 2022 roku – III ETAP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918089449"/>
      <w:bookmarkStart w:id="1" w:name="__Fieldmark__0_191808944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918089449"/>
      <w:bookmarkStart w:id="3" w:name="__Fieldmark__1_191808944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7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2-10-05T08:09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