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2 roku – III ETAP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66951871"/>
      <w:bookmarkStart w:id="1" w:name="__Fieldmark__0_37669518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66951871"/>
      <w:bookmarkStart w:id="3" w:name="__Fieldmark__1_37669518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05T08:0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