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820"/>
        <w:gridCol w:w="4309"/>
        <w:gridCol w:w="2235"/>
        <w:gridCol w:w="3845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Raport z postępu rzeczowo-finansowego projektu informatycznego za I kwartał 2020 POPC.02.03.02-00-0001/17 Narodowy Instytut Fryderyka Chopina „Dziedzictwo Chopinowskie w otwartym dostępie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kt 2. Postęp finansowy. Wartość środków wydatkowanych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ie z instrukcją do punktu 2-go: „ .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ależy podać % wartość wydatków kwalifikowalnych wykazanych w zatwierdzonych wnioskach o płatność w stosunku do wartości umowy/porozumienia o dofinansowanie w części środków kwalifikowalnych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zeczywista wartość wynosi 21,77 %. W raporcie Beneficjent podał  5,59%.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podać aktualną wartość wydatków kwalifikowanych w zatwierdzonych wnioskach o płatność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wydatków kwalifikowanych wykazanych w zatwierdzonych wnioskach o płatność w raportowanym okresie tj. do 31.03.2020 roku wynosiła 415 212,05 zł – jest to kwota wydatków kwalifikowalnych, którą IP zatwierdziła we wnioskach o płatność do dnia 31.03.2020. Do wyliczenia zostały przyjęte tylko te wydatki kwalifikowalne, które zostały pismem potwierdzone przez IP po weryfikacji i zatwierdzeniu wniosków. W stosunku do wartości wydatków kwalifikowalnych w umowie stanowi 5,59%. 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raporcie za IV kw. 2019 kwota zatwierdzonych wydatków kwalifikowalnych również wynosiła 415 212,05 zł (5,59%), ponieważ IP od tego czasu nie dokonała zatwierdzenia żadnego z wniosku o płatność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 jesteśmy w stanie, bez dodatkowych informacji, wyjaśnić wskazanej w uwagach wartości 21,77%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19:00Z</dcterms:created>
  <dc:creator>Viktoriya Krayevska</dc:creator>
  <dc:description/>
  <cp:keywords/>
  <dc:language>en-US</dc:language>
  <cp:lastModifiedBy>Jolanta Adamska</cp:lastModifiedBy>
  <dcterms:modified xsi:type="dcterms:W3CDTF">2020-06-23T12:29:00Z</dcterms:modified>
  <cp:revision>4</cp:revision>
  <dc:subject/>
  <dc:title/>
</cp:coreProperties>
</file>