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PIP.2012.1.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rządzenie nr 9/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Inspektora Pracy</w:t>
      </w:r>
    </w:p>
    <w:p>
      <w:pPr>
        <w:pStyle w:val="Normal"/>
        <w:jc w:val="center"/>
        <w:rPr/>
      </w:pPr>
      <w:r>
        <w:rPr>
          <w:sz w:val="24"/>
          <w:szCs w:val="24"/>
        </w:rPr>
        <w:t>z dnia 22 maja 2012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e zarządzenie w sprawie określenia zakresu i trybu przeprowadzania aplikacji inspektorskiej w Państwowej Inspekcji Pra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2"/>
        </w:rPr>
        <w:t>(Biul. Urz. PIP z dnia 1 czerwca 2012 r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 41 ust. 5 ustawy z dnia 13 kwietnia 2007 r. o Państwowej Inspekcji Pracy (Dz. U. z 2012</w:t>
      </w:r>
      <w:r>
        <w:rPr/>
        <w:t xml:space="preserve"> </w:t>
      </w:r>
      <w:r>
        <w:rPr>
          <w:sz w:val="24"/>
          <w:szCs w:val="24"/>
        </w:rPr>
        <w:t>r. poz.</w:t>
      </w:r>
      <w:r>
        <w:rPr/>
        <w:t xml:space="preserve"> </w:t>
      </w:r>
      <w:r>
        <w:rPr>
          <w:sz w:val="24"/>
          <w:szCs w:val="24"/>
        </w:rPr>
        <w:t>404) zarządz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§ 1. </w:t>
      </w:r>
      <w:r>
        <w:rPr>
          <w:sz w:val="24"/>
          <w:szCs w:val="24"/>
        </w:rPr>
        <w:t>W zarządzeniu nr 50/09 Głównego Inspektora Pracy z dnia 13 sierpnia 2009 r. w sprawie określenia zakresu i trybu przeprowadzania aplikacji inspektorskiej w Państwowej Inspekcji Pracy wprowadza się następujące zmia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1/ w załączniku nr 1 „Założenia programowo-organizacyjne aplikacji inspektorskiej w Państwowej Inspekcji Pracy” pkt 8 otrzymuje brzmi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. Szkolenie teoretyczne realizowane jest w trakcie sesji szkoleniowych, których łączny okres wynosi około pięciu miesięcy i obejmuje 700 jednostek lekcyjnych, rozłożonych na następujące moduły tematycz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293"/>
        <w:jc w:val="both"/>
        <w:rPr>
          <w:sz w:val="24"/>
          <w:szCs w:val="24"/>
        </w:rPr>
      </w:pPr>
      <w:r>
        <w:rPr>
          <w:sz w:val="24"/>
          <w:szCs w:val="24"/>
        </w:rPr>
        <w:t>moduł I – Państwowa Inspekcja Pracy – podstawy prawne działania, zadania, uprawn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293"/>
        <w:jc w:val="both"/>
        <w:rPr>
          <w:sz w:val="24"/>
          <w:szCs w:val="24"/>
        </w:rPr>
      </w:pPr>
      <w:r>
        <w:rPr>
          <w:sz w:val="24"/>
          <w:szCs w:val="24"/>
        </w:rPr>
        <w:t>moduł II – Prawo pra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293"/>
        <w:jc w:val="both"/>
        <w:rPr>
          <w:sz w:val="24"/>
          <w:szCs w:val="24"/>
        </w:rPr>
      </w:pPr>
      <w:r>
        <w:rPr>
          <w:sz w:val="24"/>
          <w:szCs w:val="24"/>
        </w:rPr>
        <w:t>moduł III – Bezpieczeństwo pracy i ochrona zdrow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293"/>
        <w:jc w:val="both"/>
        <w:rPr>
          <w:sz w:val="24"/>
          <w:szCs w:val="24"/>
        </w:rPr>
      </w:pPr>
      <w:r>
        <w:rPr>
          <w:sz w:val="24"/>
          <w:szCs w:val="24"/>
        </w:rPr>
        <w:t>moduł IV – Psychologia zachowań inspektora pracy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wykaz tematów realizowanych w poszczególnych modułach zawiera załącznik nr 3 do zarządzenia.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2/ załącznik nr 3 „Aplikacja inspektorska (szkolenie teoretyczne). Przedmioty nauczania i ich wymiar.” otrzymuje brzmienie ustalone w załączniku do niniejszego zarzą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 2. </w:t>
      </w:r>
      <w:r>
        <w:rPr>
          <w:sz w:val="24"/>
          <w:szCs w:val="24"/>
        </w:rPr>
        <w:t>Zarządzenie wchodzi w życie z dniem podpisania i ma zastosowanie do aplikacji inspektorskich począwszy od dnia 28 maja 2012 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39:00Z</dcterms:created>
  <dc:creator>Jacek</dc:creator>
  <dc:description/>
  <cp:keywords/>
  <dc:language>en-US</dc:language>
  <cp:lastModifiedBy>Danuta Szot</cp:lastModifiedBy>
  <cp:lastPrinted>2012-05-24T09:38:00Z</cp:lastPrinted>
  <dcterms:modified xsi:type="dcterms:W3CDTF">2012-07-10T09:48:00Z</dcterms:modified>
  <cp:revision>6</cp:revision>
  <dc:subject/>
  <dc:title>Zarządzenie nr           /12</dc:title>
</cp:coreProperties>
</file>