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9"/>
        <w:gridCol w:w="2410"/>
        <w:gridCol w:w="7796"/>
        <w:gridCol w:w="253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Opis założeń projektu informatycznego pn. „EkoMiasto i jego otoczenie – zrównoważony rozwój miasta i cennych przyrodniczo obszarów zagrożonych antropopresją”; Wnioskodawca - Minister Nauki i Szkolnictwa Wyższego, Beneficjent - Uniwersytet Łódzki, Wydział Biologii i Ochrony Środowiska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 Udostępnione e-usług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właściwie sformułowano e-usługi projektu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py i Atlasy występowania gatunków i siedlisk gatunków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aporty z siedlisk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ursy e-learningowe,</w:t>
            </w:r>
          </w:p>
          <w:p>
            <w:pPr>
              <w:pStyle w:val="Normal"/>
              <w:rPr/>
            </w:pPr>
            <w:r>
              <w:rPr/>
              <w:t>których opisy nie wskazują z czego wynika ich transakcyjny charakter.</w:t>
            </w:r>
          </w:p>
          <w:p>
            <w:pPr>
              <w:pStyle w:val="Normal"/>
              <w:rPr/>
            </w:pPr>
            <w:r>
              <w:rPr/>
              <w:t>Ponadto, wyżej wymienione propozycje oraz „Udostępnianie zbiorów herbarium” częściowo lub całkowicie powielają pozostałe z wymienionych usług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dostępnianie danych w formie ścieżek edukacyjnych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dostępnianie danych do celów naukowych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wyjaśnienie lub wprowadzenie korekt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 Produkty końcowe projekt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śród produktów projektu nie wymieniono „Portalu EkoMiasto”, który powinien zostać wymieniony na podstawie zapisu w pkt 1.1. Identyfikacja problemu i potrzeb: „Portal EkoMiasto jest nowym sys. inf. a nie rozbudową strony: http://www.region.uni.lodz.pl/ekomiasto/”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wyjaśnienie lub uzupełnienie zapisów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 Ryzyka wpływające na realizację projekt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rzypadku ryzy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„</w:t>
            </w:r>
            <w:r>
              <w:rPr/>
              <w:t>Pojawienie się nie zidentyfikowanych wcześniej kosztów niekwalifikowanych.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„</w:t>
            </w:r>
            <w:r>
              <w:rPr/>
              <w:t>Zmiana w zakresie rzeczowym, zmiana w harmonogramie.”</w:t>
            </w:r>
          </w:p>
          <w:p>
            <w:pPr>
              <w:pStyle w:val="Normal"/>
              <w:rPr/>
            </w:pPr>
            <w:r>
              <w:rPr/>
              <w:t>należy przedstawić Sposób zarzadzania ryzykiem. Sposób reakcji na ryzyko jest informacja dodatkową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uzupełnienie zapisów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 Widok kooperacji aplikacj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Liście przepływów w zakresie systemu źródłowego występuje „Portal EkoMiasto”, który nie został wymieniony na Liście systemów wykorzystywanych w projekcie 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wyjaśnienie, korektę lub usunięcie zapis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Duszyńska Justyna</cp:lastModifiedBy>
  <dcterms:modified xsi:type="dcterms:W3CDTF">2019-07-15T14:56:00Z</dcterms:modified>
  <cp:revision>48</cp:revision>
  <dc:subject/>
  <dc:title/>
</cp:coreProperties>
</file>