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Open Sans" w:hAnsi="Open Sans" w:cs="Open Sans"/>
          <w:sz w:val="18"/>
          <w:szCs w:val="18"/>
          <w:u w:val="single"/>
        </w:rPr>
      </w:pPr>
      <w:r>
        <w:rPr>
          <w:rFonts w:cs="Open Sans" w:ascii="Open Sans" w:hAnsi="Open Sans"/>
          <w:sz w:val="18"/>
          <w:szCs w:val="18"/>
        </w:rPr>
        <w:t>Załącznik nr 5a do Regulaminu pracy KOP</w:t>
      </w:r>
    </w:p>
    <w:p>
      <w:pPr>
        <w:pStyle w:val="Header"/>
        <w:jc w:val="center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Header"/>
        <w:jc w:val="center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Header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  <w:t xml:space="preserve">Lista sprawdzająca do weryfikacji wymogów formalnych protestu </w:t>
      </w:r>
    </w:p>
    <w:p>
      <w:pPr>
        <w:pStyle w:val="Header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  <w:t xml:space="preserve">złożonego w procedurze odwoławczej od wyników oceny projektu (FEnIKS) </w:t>
      </w:r>
    </w:p>
    <w:p>
      <w:pPr>
        <w:pStyle w:val="Header"/>
        <w:spacing w:lineRule="auto" w:line="360"/>
        <w:jc w:val="center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  <w:t>oraz weryfikacji przesłanek pozostawienia protestu bez rozpatrzenia</w:t>
      </w:r>
    </w:p>
    <w:p>
      <w:pPr>
        <w:pStyle w:val="Normal"/>
        <w:spacing w:before="60" w:after="60"/>
        <w:rPr>
          <w:rFonts w:ascii="Open Sans" w:hAnsi="Open Sans" w:cs="Open Sans"/>
          <w:b/>
          <w:b/>
          <w:sz w:val="18"/>
          <w:szCs w:val="18"/>
          <w:u w:val="single"/>
        </w:rPr>
      </w:pPr>
      <w:r>
        <w:rPr>
          <w:rFonts w:cs="Open Sans" w:ascii="Open Sans" w:hAnsi="Open Sans"/>
          <w:b/>
          <w:sz w:val="18"/>
          <w:szCs w:val="18"/>
          <w:u w:val="single"/>
        </w:rPr>
      </w:r>
    </w:p>
    <w:p>
      <w:pPr>
        <w:pStyle w:val="Normal"/>
        <w:spacing w:before="60" w:after="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spacing w:before="60" w:after="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Projekt:  .................................................</w:t>
      </w:r>
    </w:p>
    <w:p>
      <w:pPr>
        <w:pStyle w:val="Normal"/>
        <w:spacing w:before="60" w:after="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Wniosek nr:</w:t>
        <w:tab/>
        <w:t>...................................</w:t>
      </w:r>
    </w:p>
    <w:p>
      <w:pPr>
        <w:pStyle w:val="Normal"/>
        <w:spacing w:before="60" w:after="60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Nabór nr: FENX.01.05-IW.01-010/24</w:t>
      </w:r>
    </w:p>
    <w:p>
      <w:pPr>
        <w:pStyle w:val="Normal"/>
        <w:jc w:val="both"/>
        <w:rPr>
          <w:rFonts w:ascii="Open Sans" w:hAnsi="Open Sans" w:cs="Open Sans"/>
          <w:b/>
          <w:b/>
          <w:i/>
          <w:i/>
          <w:sz w:val="18"/>
          <w:szCs w:val="18"/>
        </w:rPr>
      </w:pPr>
      <w:r>
        <w:rPr>
          <w:rFonts w:cs="Open Sans" w:ascii="Open Sans" w:hAnsi="Open Sans"/>
          <w:b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 xml:space="preserve">Część I  </w:t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Wymogi formalne</w:t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Uwagi/ informacje dodatkow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test zawiera oznaczenie instytucji właściwej do rozpatrzenia protes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test zawiera oznaczenie wnioskodaw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test zawiera numer wniosku o dofinansowa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W proteście wskazanie są kryteria wyboru projektów, z których oceną wnioskodawca się nie zgadza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 proteście wskazane są zarzuty o charakterze proceduralnym w zakresie przeprowadzonej oceny, jeżeli zdaniem wnioskodawcy naruszenia takie miały miejsce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Protest zawiera podpis wnioskodawcy lub osoby upoważnionej do reprezentowania, z załączeniem oryginału lub kopii dokumentu poświadczającego umocowanie takiej osoby do reprezentowania wnioskodawcy, o ile umocowania nie można zweryfikować na podstawie ogólnodostępnego rejest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Protest jest złożony przez wnioskodawcę, który wcześniej złożył i wycofał protest w odniesieniu do tego samego projektu w tym samym nab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Część II</w:t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  <w:t>Przesłanki pozostawienia protestu bez rozpatrzenia</w:t>
      </w:r>
    </w:p>
    <w:p>
      <w:pPr>
        <w:pStyle w:val="Normal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0"/>
        <w:gridCol w:w="101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Uwagi/ informacje dodat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nioskodawca wycofał protest przed zakończeniem jego rozpatrywania przez IW w zakresie kompetencji IW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Mimo prawidłowego pouczenia, o którym mowa w art. 56 ust. 7 ustawy wdrożeniowej protest został wniesiony po terminie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Uzupełniony lub poprawiony protest w zakresie wymogów formalnych lub w zakresie oczywistych omyłek, wpłynął po terminie przewidzianym w regulaminie na uzupełnienie lub poprawę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Protest został wniesiony przez podmiot wykluczony z możliwości otrzymania dofinansowa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 proteście nie wskazano kryteriów wyboru projektów, z których oceną wnioskodawca się nie zgadza oraz brak uzasadnie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test nie został wniesiony przez wnioskodawcę, którego projekt uzyskał ocenę negatywną, o której mowa w art. 56 ust. 5 i 6 ustawy wdrożeniowej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ostała wyczerpana kwota przeznaczona na dofinansowanie projektów w ramach działania, o której mowa w art. 77 ust. 2 i 3. ustawy wdrożeniowej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podpis osoby weryfikującej protest (Członek KOP)</w:t>
        <w:tab/>
        <w:t>podpis osoby weryfikującej protest (Członek KOP)</w:t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Data: ......................................</w:t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.................................................</w:t>
      </w:r>
    </w:p>
    <w:p>
      <w:pPr>
        <w:pStyle w:val="Normal"/>
        <w:rPr/>
      </w:pPr>
      <w:r>
        <w:rPr>
          <w:rFonts w:cs="Open Sans" w:ascii="Open Sans" w:hAnsi="Open Sans"/>
          <w:i/>
          <w:sz w:val="18"/>
          <w:szCs w:val="18"/>
        </w:rPr>
        <w:t xml:space="preserve">podpis osoby weryfikującej (Przewodniczący KOP) </w:t>
      </w:r>
    </w:p>
    <w:p>
      <w:pPr>
        <w:pStyle w:val="Normal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</w:r>
    </w:p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8"/>
          <w:tab w:val="left" w:pos="1893" w:leader="none"/>
        </w:tabs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  <w:szCs w:val="20"/>
      </w:rPr>
      <w:t xml:space="preserve">Lista sprawdzająca do weryfikacji formalnej protestu </w:t>
    </w:r>
    <w:r>
      <w:rPr>
        <w:rStyle w:val="PageNumber"/>
        <w:sz w:val="20"/>
        <w:szCs w:val="20"/>
      </w:rPr>
      <w:tab/>
      <w:tab/>
      <w:tab/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000" w:leader="none"/>
        <w:tab w:val="right" w:pos="9072" w:leader="none"/>
      </w:tabs>
      <w:rPr/>
    </w:pPr>
    <w:r>
      <w:rPr>
        <w:b/>
      </w:rPr>
      <w:tab/>
    </w:r>
    <w:r>
      <w:rPr>
        <w:rFonts w:cs="Calibri"/>
        <w:b/>
        <w:sz w:val="32"/>
        <w:szCs w:val="32"/>
        <w:lang w:val="en-US" w:eastAsia="en-US"/>
      </w:rPr>
      <w:drawing>
        <wp:inline distT="0" distB="0" distL="0" distR="0">
          <wp:extent cx="6103620" cy="786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5:02:00Z</dcterms:created>
  <dc:creator>SarM</dc:creator>
  <dc:description/>
  <cp:keywords/>
  <dc:language>en-US</dc:language>
  <cp:lastModifiedBy>Borowy Anna</cp:lastModifiedBy>
  <cp:lastPrinted>2013-11-15T12:54:00Z</cp:lastPrinted>
  <dcterms:modified xsi:type="dcterms:W3CDTF">2024-05-27T08:43:00Z</dcterms:modified>
  <cp:revision>7</cp:revision>
  <dc:subject/>
  <dc:title>LISTA SPRAWDZAJĄCA PRAWIDŁOWOŚĆ PRZYGOTOWANIA I POSTEPOWANIA Z UMOWĄ O DOFINANSOWANIE POIiŚ</dc:title>
</cp:coreProperties>
</file>