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Dz. U.  2023, poz. 1605 t.j. z późn. zm.) pt. </w:t>
      </w:r>
      <w:r>
        <w:rPr>
          <w:rFonts w:cs="Arial" w:ascii="Cambria" w:hAnsi="Cambria"/>
          <w:b/>
          <w:sz w:val="22"/>
          <w:szCs w:val="22"/>
        </w:rPr>
        <w:t>„Wymiana źródeł ciepła w 7 budynkach będących w zarządzie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 skieruje do realizacji zamówienia niżej wskazane o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0"/>
        <w:gridCol w:w="3144"/>
        <w:gridCol w:w="3704"/>
        <w:gridCol w:w="2497"/>
        <w:gridCol w:w="213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oświadczeni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start="47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27:00Z</dcterms:created>
  <dc:creator>Marlena Olszewska</dc:creator>
  <dc:description/>
  <cp:keywords/>
  <dc:language>en-US</dc:language>
  <cp:lastModifiedBy>Paterek Łukasz</cp:lastModifiedBy>
  <dcterms:modified xsi:type="dcterms:W3CDTF">2024-04-29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