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OBOWIĄZANIE DO ODDANIA WYKONAWCY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……………………………………………………………………………………………. z siedzibą w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 oświadczam, że ww. podmiot trzeci zobowiązuje się, na zasadzie art. 118 ustawy z dnia 11 września 2019 r. Prawo zamówień publicznych ( Dz. U.  2023, poz. 1605 t. j. z późn. zm.) udostępnić wykonawcy przystępującemu do postępowania w sprawie zamówienia publicznego prowadzonego w trybie podstawowym na realizacje zadnia „Wymiana źródeł ciepła w 7 budynkach będących w zarządzie Nadleśnictwa Góra Śląska” dla części …………………. (dalej: „Postępowanie”), tj. ………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z siedzibą w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dalej: „Wykonawca”), następujące zasoby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.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.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…,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Wykonawca będzie mógł wykorzystywać ww. zasoby przy wykonywaniu zamówienia w następujący sposób: 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wykonywaniu zamówienia będzie uczestniczyć w następującym czasie i zakresie: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na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wykonawcą łączyć nas będzie 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4-04-29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