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(My), niżej podpisany (-ni)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nazwa firmy, dokładny adres Wykonawcy / 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rejestrowanego w Sądzie Rejonowym 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pisanym do </w:t>
      </w:r>
      <w:r>
        <w:rPr>
          <w:rFonts w:cs="Arial" w:ascii="Cambria" w:hAnsi="Cambria"/>
          <w:b/>
          <w:sz w:val="22"/>
          <w:szCs w:val="22"/>
        </w:rPr>
        <w:t>Krajowego Rejestru Sądowego</w:t>
      </w:r>
      <w:r>
        <w:rPr>
          <w:rFonts w:cs="Arial" w:ascii="Cambria" w:hAnsi="Cambria"/>
          <w:bCs/>
          <w:sz w:val="22"/>
          <w:szCs w:val="22"/>
        </w:rPr>
        <w:t xml:space="preserve"> * pod numerem 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sokość kapitału zakładowego 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lub wpisanego do </w:t>
      </w:r>
      <w:r>
        <w:rPr>
          <w:rFonts w:cs="Arial" w:ascii="Cambria" w:hAnsi="Cambria"/>
          <w:b/>
          <w:sz w:val="22"/>
          <w:szCs w:val="22"/>
        </w:rPr>
        <w:t>Centralnej Ewidencji i Informacji o Działalności Gospodarczej</w:t>
      </w:r>
      <w:r>
        <w:rPr>
          <w:rFonts w:cs="Arial" w:ascii="Cambria" w:hAnsi="Cambria"/>
          <w:bCs/>
          <w:sz w:val="22"/>
          <w:szCs w:val="22"/>
        </w:rPr>
        <w:t xml:space="preserve"> 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 …………………………………………………………….., REGON 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. 1 ustawy z dnia 11 września 2019 r. Prawo zamówień publicznych (. Dz. U. 2023,poz. 1605 t.j.  z późn. zm.) pn. </w:t>
      </w:r>
      <w:r>
        <w:rPr>
          <w:rFonts w:cs="Arial" w:ascii="Cambria" w:hAnsi="Cambria"/>
          <w:b/>
          <w:i/>
          <w:iCs/>
          <w:sz w:val="22"/>
          <w:szCs w:val="22"/>
        </w:rPr>
        <w:t>„Wymiana źródeł ciepła w 7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oferujemy wykonanie zamówienia na wskazanych niżej warunka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 – B. mieszkalny – leśniczówka Zawieścice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26 do 130 dni</w:t>
        <w:tab/>
        <w:tab/>
        <w:t>tak/nie*</w:t>
        <w:tab/>
        <w:t>40 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31 do 135 dni</w:t>
        <w:tab/>
        <w:tab/>
        <w:t>tak/nie*</w:t>
        <w:tab/>
        <w:t>30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6 do 140 dni</w:t>
        <w:tab/>
        <w:tab/>
        <w:t>tak/nie*</w:t>
        <w:tab/>
        <w:t>2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41 do 145 dni</w:t>
        <w:tab/>
        <w:tab/>
        <w:t>tak/nie*</w:t>
        <w:tab/>
        <w:t>10 pkt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od 146 do 15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I – B. mieszkalny – leśniczówka Sułków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26 do 130 dni</w:t>
        <w:tab/>
        <w:tab/>
        <w:t>tak/nie*</w:t>
        <w:tab/>
        <w:t>4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1 do 135 dni</w:t>
        <w:tab/>
        <w:tab/>
        <w:t>tak/nie*</w:t>
        <w:tab/>
        <w:t>30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6 do 140 dni</w:t>
        <w:tab/>
        <w:tab/>
        <w:t>tak/nie*</w:t>
        <w:tab/>
        <w:t>2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41 do 145 dni</w:t>
        <w:tab/>
        <w:tab/>
        <w:t>tak/nie*</w:t>
        <w:tab/>
        <w:t>10 pkt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od 146 do 150 dni</w:t>
        <w:tab/>
        <w:tab/>
        <w:t>tak/nie*</w:t>
        <w:tab/>
        <w:t>0 pkt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II – B. mieszkalny – leśniczówka Siciny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26 do 130 dni</w:t>
        <w:tab/>
        <w:tab/>
        <w:t>tak/nie*</w:t>
        <w:tab/>
        <w:t>4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1 do 135 dni</w:t>
        <w:tab/>
        <w:tab/>
        <w:t>tak/nie*</w:t>
        <w:tab/>
        <w:t>30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6 do 140 dni</w:t>
        <w:tab/>
        <w:tab/>
        <w:t>tak/nie*</w:t>
        <w:tab/>
        <w:t>2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41 do 145 dni</w:t>
        <w:tab/>
        <w:tab/>
        <w:t>tak/nie*</w:t>
        <w:tab/>
        <w:t>10 pkt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od 146 do 15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IV – B. kwatery dewizowej – Załęcz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Wartość podatku VAT (stawka 23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26 do 130 dni</w:t>
        <w:tab/>
        <w:tab/>
        <w:t>tak/nie*</w:t>
        <w:tab/>
        <w:t>4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1 do 135 dni</w:t>
        <w:tab/>
        <w:tab/>
        <w:t>tak/nie*</w:t>
        <w:tab/>
        <w:t>30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6 do 140 dni</w:t>
        <w:tab/>
        <w:tab/>
        <w:t>tak/nie*</w:t>
        <w:tab/>
        <w:t>2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41 do 145 dni</w:t>
        <w:tab/>
        <w:tab/>
        <w:t>tak/nie*</w:t>
        <w:tab/>
        <w:t>10 pkt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od 146 do 15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V – B. mieszkalny – leśniczówka Wodniki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26 do 130 dni</w:t>
        <w:tab/>
        <w:tab/>
        <w:t>tak/nie*</w:t>
        <w:tab/>
        <w:t>4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1 do 135 dni</w:t>
        <w:tab/>
        <w:tab/>
        <w:t>tak/nie*</w:t>
        <w:tab/>
        <w:t>30pkt</w:t>
      </w:r>
    </w:p>
    <w:p>
      <w:pPr>
        <w:pStyle w:val="Akapitzlist"/>
        <w:rPr/>
      </w:pPr>
      <w:r>
        <w:rPr>
          <w:rFonts w:cs="Arial" w:ascii="Cambria" w:hAnsi="Cambria"/>
          <w:bCs/>
          <w:sz w:val="22"/>
          <w:szCs w:val="22"/>
        </w:rPr>
        <w:t>od 136 do 140 dni</w:t>
        <w:tab/>
        <w:tab/>
        <w:t>tak/nie*</w:t>
        <w:tab/>
        <w:t>2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41 do 145 dni</w:t>
        <w:tab/>
        <w:tab/>
        <w:t>tak/nie*</w:t>
        <w:tab/>
        <w:t>10 pkt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od 146 do 15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VI – B. mieszkalny – leśniczówka Wronów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26 do 130 dni</w:t>
        <w:tab/>
        <w:tab/>
        <w:t>tak/nie*</w:t>
        <w:tab/>
        <w:t>4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1 do 135 dni</w:t>
        <w:tab/>
        <w:tab/>
        <w:t>tak/nie*</w:t>
        <w:tab/>
        <w:t>30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6 do 140 dni</w:t>
        <w:tab/>
        <w:tab/>
        <w:t>tak/nie*</w:t>
        <w:tab/>
        <w:t>2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41 do 145 dni</w:t>
        <w:tab/>
        <w:tab/>
        <w:t>tak/nie*</w:t>
        <w:tab/>
        <w:t>10 pkt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od 146 do 150 dni</w:t>
        <w:tab/>
        <w:tab/>
        <w:t>tak/nie*</w:t>
        <w:tab/>
        <w:t>0 pkt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rFonts w:cs="Arial" w:ascii="Cambria" w:hAnsi="Cambria"/>
          <w:b/>
          <w:sz w:val="22"/>
          <w:szCs w:val="22"/>
        </w:rPr>
        <w:t>Pakiet nr VII – B. mieszkalny – leśniczówka Załęcze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w tym pakiecie oferujemy następujące wynagrodzen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Cena netto</w:t>
      </w:r>
      <w:r>
        <w:rPr>
          <w:rFonts w:cs="Arial" w:ascii="Cambria" w:hAnsi="Cambria"/>
          <w:bCs/>
          <w:sz w:val="22"/>
          <w:szCs w:val="22"/>
        </w:rPr>
        <w:t>: …………………………………………………………………….……………………………………………….. PLN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Wartość podatku VAT (stawka 8%)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.……….. PLN,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cs="Arial" w:ascii="Cambria" w:hAnsi="Cambria"/>
          <w:b/>
          <w:sz w:val="22"/>
          <w:szCs w:val="22"/>
        </w:rPr>
        <w:t xml:space="preserve">Cena brutto: </w:t>
      </w: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udzielić okresu gwarancji na wykonane prace na ……………………… miesięcy.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wca zobowiązuje się do realizacji zamówienia w terminie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26 do 130 dni</w:t>
        <w:tab/>
        <w:tab/>
        <w:t>tak/nie*</w:t>
        <w:tab/>
        <w:t>4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1 do 135 dni</w:t>
        <w:tab/>
        <w:tab/>
        <w:t>tak/nie*</w:t>
        <w:tab/>
        <w:t>30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36 do 140 dni</w:t>
        <w:tab/>
        <w:tab/>
        <w:t>tak/nie*</w:t>
        <w:tab/>
        <w:t>20 pkt</w:t>
      </w:r>
    </w:p>
    <w:p>
      <w:pPr>
        <w:pStyle w:val="Akapitzlis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141 do 145 dni</w:t>
        <w:tab/>
        <w:tab/>
        <w:t>tak/nie*</w:t>
        <w:tab/>
        <w:t>10 pkt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od 146 do 150 dni</w:t>
        <w:tab/>
        <w:tab/>
        <w:t>tak/nie*</w:t>
        <w:tab/>
        <w:t>0 pkt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zapoznałem/liśmy się z Specyfikacją Warunków Zamówienia, w tym także ze wzorem umowy i uzyskaliśmy wszelkie informacje niezbędne do przygotowania niniejszej oferty. W przypadku wyboru naszej oferty zobowiązuję/emy się do zawarcia umowy zgodnie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teriały użyte do realizacji przedmiotu zamówienia posiadać będą wymagane przepisami prawa atesty, certyfikaty i świadectwa jakości.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uważam/y się za związanego/ych niniejszą ofertą przez czas wskazany w Specyfikacji Warunków Zamówienia.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y zakres rzeczowy wchodzący w przedmiot zamówienia zamierzam/y powierzyć następującym podwykonawcom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rzeczowy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następujące dostawy stanowiące przedmiot zamówienia wykonują poszczególni Wykonawcy wspólnie ubiegający się o udzielenie zamówienia (oświadczenie, zgodnie z art. 117 ust. 4 ustawy z dnia 11 września 2019r. (Dz. U. 2023, poz.1605 t.j. z późn. zm.), składają wykonawcy wspólnie ubiegający się o udzielenie zamówienia oraz działający w formie spółki cywilnej) 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 wspólnie ubiegający się o udzielenie zamówieni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 lub zawodowej, o którym mowa w art. 112 ust. 2 pkt 2 PZP,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niniejszej ofercie stanowią tajemnicę przedsiębiorstw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dokumentu, w którym się znajduj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ą zgodnie z moją (naszą) wiedzą będzie miała zastosowanie to …………………………………………………. %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(y), iż realizując zamówienie będę/będziemy stosować przepisy rozporządzenia Parlamentu Europejskiego i Rady (UE) 2016/679 z dnia 27 kwietnia 2016r. w sprawie ochrony osób fizycznych w związku z przetwarzaniem danych osobowych i w sprawie swobodnego przepływu takich danych oraz uchylenia dyrektywy 95/46/WE )ogólne rozporządzenie o ochronie danych, Dz. Urz. UE L 2016.119.1 dalej –„RODO”).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że wypełniłem/wypełniliśmy obowiązki informacyjne przewidziane w art. 13 lub art. 14 RODO wobec osób fizycznych, od których dane osobowe bezpośrednio lub pośredni pozyskałem/pozyskaliśmy w celu ubiegania się o udzieleni zamówienia publicznego w niniejszym postępowaniu.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epowania należy kierować n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100295004"/>
      <w:bookmarkEnd w:id="0"/>
      <w:r>
        <w:rPr>
          <w:rFonts w:cs="Arial" w:ascii="Cambria" w:hAnsi="Cambria"/>
          <w:bCs/>
          <w:sz w:val="22"/>
          <w:szCs w:val="22"/>
        </w:rPr>
        <w:t>adres e-mail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bookmarkStart w:id="1" w:name="_Hlk100295004"/>
      <w:bookmarkEnd w:id="1"/>
      <w:r>
        <w:rPr>
          <w:rFonts w:cs="Arial" w:ascii="Cambria" w:hAnsi="Cambria"/>
          <w:bCs/>
          <w:sz w:val="22"/>
          <w:szCs w:val="22"/>
        </w:rPr>
        <w:t>Osoba uprawniona do kontaktów ze strony Wykonawcy: 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., e-mail …………………………………………………………….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ykonawca jest: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ikro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ał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średni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duż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prowadzimy jednoosobową działalność gospodarczą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Calibri" w:ascii="Cambria" w:hAnsi="Cambria"/>
          <w:bCs/>
          <w:sz w:val="22"/>
          <w:szCs w:val="22"/>
        </w:rPr>
        <w:t>jest osobą fizyczną nieprowadzącą działalności gospodarczej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inny rodzaj.</w:t>
      </w:r>
    </w:p>
    <w:p>
      <w:pPr>
        <w:pStyle w:val="Normal"/>
        <w:numPr>
          <w:ilvl w:val="0"/>
          <w:numId w:val="12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załącznika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nia …………………………………………… 2024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</w:t>
      </w:r>
      <w:r>
        <w:rPr>
          <w:rFonts w:cs="Arial" w:ascii="Cambria" w:hAnsi="Cambria"/>
          <w:bCs/>
          <w:sz w:val="22"/>
          <w:szCs w:val="22"/>
        </w:rPr>
        <w:t>.………………………..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2" w:name="_Hlk100295841"/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3" w:name="_Hlk100295841"/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  <w:bookmarkEnd w:id="3"/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sectPr>
      <w:type w:val="nextPage"/>
      <w:pgSz w:w="11906" w:h="16838"/>
      <w:pgMar w:left="1276" w:right="1417" w:gutter="0" w:header="0" w:top="1417" w:footer="0" w:bottom="1417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Cambria"/>
      <w:bCs/>
      <w:sz w:val="22"/>
      <w:szCs w:val="22"/>
    </w:rPr>
  </w:style>
  <w:style w:type="character" w:styleId="WW8Num7z0">
    <w:name w:val="WW8Num7z0"/>
    <w:qFormat/>
    <w:rPr>
      <w:rFonts w:ascii="Cambria" w:hAnsi="Cambria" w:cs="Cambria"/>
      <w:bCs/>
      <w:sz w:val="22"/>
      <w:szCs w:val="22"/>
    </w:rPr>
  </w:style>
  <w:style w:type="character" w:styleId="WW8Num8z0">
    <w:name w:val="WW8Num8z0"/>
    <w:qFormat/>
    <w:rPr>
      <w:rFonts w:ascii="Cambria" w:hAnsi="Cambria" w:cs="Cambria"/>
      <w:bCs/>
      <w:sz w:val="22"/>
      <w:szCs w:val="22"/>
    </w:rPr>
  </w:style>
  <w:style w:type="character" w:styleId="WW8Num9z0">
    <w:name w:val="WW8Num9z0"/>
    <w:qFormat/>
    <w:rPr>
      <w:rFonts w:ascii="Cambria" w:hAnsi="Cambria" w:cs="Cambria"/>
      <w:bCs/>
      <w:sz w:val="22"/>
      <w:szCs w:val="22"/>
    </w:rPr>
  </w:style>
  <w:style w:type="character" w:styleId="WW8Num10z0">
    <w:name w:val="WW8Num10z0"/>
    <w:qFormat/>
    <w:rPr>
      <w:rFonts w:ascii="Cambria" w:hAnsi="Cambria" w:cs="Cambria"/>
      <w:bCs/>
      <w:sz w:val="22"/>
      <w:szCs w:val="22"/>
    </w:rPr>
  </w:style>
  <w:style w:type="character" w:styleId="WW8Num11z0">
    <w:name w:val="WW8Num11z0"/>
    <w:qFormat/>
    <w:rPr>
      <w:rFonts w:ascii="Cambria" w:hAnsi="Cambria" w:cs="Cambria"/>
      <w:bCs/>
      <w:sz w:val="22"/>
      <w:szCs w:val="22"/>
    </w:rPr>
  </w:style>
  <w:style w:type="character" w:styleId="WW8Num12z0">
    <w:name w:val="WW8Num12z0"/>
    <w:qFormat/>
    <w:rPr>
      <w:rFonts w:ascii="Cambria" w:hAnsi="Cambria" w:cs="Cambria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Symbol" w:hAnsi="Symbo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mbria" w:hAnsi="Cambria" w:cs="Cambria"/>
      <w:bCs/>
      <w:sz w:val="22"/>
      <w:szCs w:val="2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6:12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4-04-30T06:12:00Z</dcterms:modified>
  <cp:revision>2</cp:revision>
  <dc:subject/>
  <dc:title>Nadleśnictwo Złotów</dc:title>
</cp:coreProperties>
</file>