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drawing>
          <wp:inline distT="0" distB="0" distL="0" distR="0">
            <wp:extent cx="2533650" cy="880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Cs w:val="false"/>
        </w:rPr>
        <w:t xml:space="preserve">          </w:t>
      </w:r>
      <w:r>
        <w:rPr>
          <w:rFonts w:cs="Arial"/>
          <w:b w:val="false"/>
          <w:bCs w:val="false"/>
          <w:lang w:val="en-US" w:eastAsia="en-US"/>
        </w:rPr>
        <w:drawing>
          <wp:inline distT="0" distB="0" distL="0" distR="0">
            <wp:extent cx="2695575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smallCaps/>
          <w:szCs w:val="28"/>
        </w:rPr>
      </w:pPr>
      <w:r>
        <w:rPr>
          <w:b w:val="false"/>
          <w:smallCaps/>
          <w:szCs w:val="28"/>
        </w:rPr>
      </w:r>
    </w:p>
    <w:p>
      <w:pPr>
        <w:pStyle w:val="TextBody"/>
        <w:rPr>
          <w:b w:val="false"/>
          <w:b w:val="false"/>
          <w:smallCaps/>
          <w:sz w:val="44"/>
          <w:szCs w:val="44"/>
        </w:rPr>
      </w:pPr>
      <w:r>
        <w:rPr>
          <w:b w:val="false"/>
          <w:smallCaps/>
          <w:sz w:val="44"/>
          <w:szCs w:val="44"/>
        </w:rPr>
      </w:r>
    </w:p>
    <w:p>
      <w:pPr>
        <w:pStyle w:val="TextBody"/>
        <w:spacing w:lineRule="auto" w:line="360"/>
        <w:jc w:val="left"/>
        <w:rPr>
          <w:b w:val="false"/>
          <w:b w:val="false"/>
          <w:smallCaps/>
          <w:sz w:val="44"/>
          <w:szCs w:val="44"/>
        </w:rPr>
      </w:pPr>
      <w:r>
        <w:rPr>
          <w:b w:val="false"/>
          <w:smallCaps/>
          <w:sz w:val="44"/>
          <w:szCs w:val="44"/>
        </w:rPr>
      </w:r>
    </w:p>
    <w:p>
      <w:pPr>
        <w:pStyle w:val="TextBody"/>
        <w:spacing w:lineRule="auto" w:line="360"/>
        <w:jc w:val="left"/>
        <w:rPr>
          <w:b w:val="false"/>
          <w:b w:val="false"/>
          <w:smallCaps/>
          <w:sz w:val="44"/>
          <w:szCs w:val="44"/>
        </w:rPr>
      </w:pPr>
      <w:r>
        <w:rPr>
          <w:b w:val="false"/>
          <w:smallCaps/>
          <w:sz w:val="44"/>
          <w:szCs w:val="44"/>
        </w:rPr>
      </w:r>
    </w:p>
    <w:p>
      <w:pPr>
        <w:pStyle w:val="TextBody"/>
        <w:spacing w:lineRule="auto" w:line="360"/>
        <w:jc w:val="left"/>
        <w:rPr>
          <w:b w:val="false"/>
          <w:b w:val="false"/>
          <w:smallCaps/>
          <w:sz w:val="44"/>
          <w:szCs w:val="28"/>
        </w:rPr>
      </w:pPr>
      <w:r>
        <w:rPr>
          <w:b w:val="false"/>
          <w:smallCaps/>
          <w:sz w:val="44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sz w:val="48"/>
          <w:szCs w:val="48"/>
        </w:rPr>
      </w:pPr>
      <w:r>
        <w:rPr>
          <w:b w:val="false"/>
          <w:smallCaps/>
          <w:sz w:val="48"/>
          <w:szCs w:val="48"/>
        </w:rPr>
        <w:t>SPRAWOZDANIE Z WYKONANIA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KRAJOWEGO PROGRAMU OCZYSZCZANIA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ŚCIEKÓW KOMUNALNYCH</w:t>
      </w:r>
    </w:p>
    <w:p>
      <w:pPr>
        <w:pStyle w:val="Normal"/>
        <w:spacing w:lineRule="auto" w:line="360"/>
        <w:jc w:val="center"/>
        <w:rPr/>
      </w:pPr>
      <w:r>
        <w:rPr>
          <w:sz w:val="48"/>
          <w:szCs w:val="48"/>
        </w:rPr>
        <w:t xml:space="preserve">W LATACH 2006-2007 </w:t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arszawa, grudzień 2009 r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SPIS TREŚCI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</w:rPr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110"/>
        <w:gridCol w:w="476"/>
      </w:tblGrid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prowadzenie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dstawa prawna sprawozdania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4"/>
              </w:rPr>
              <w:t>Sprawozdawczość wojewodów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osób analizowania wyników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niki analizy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ind w:left="383" w:hanging="38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.1 Realizacja zbiorczych sieci kanalizacyjnych i oczyszczalni ścieków                            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ind w:left="383" w:hanging="383"/>
              <w:jc w:val="left"/>
              <w:rPr/>
            </w:pPr>
            <w:r>
              <w:rPr>
                <w:b w:val="false"/>
                <w:sz w:val="24"/>
              </w:rPr>
              <w:t>5.1.1 Analiza realizacji z uwzględnieniem podziału kraju na regiony wodne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ind w:left="383" w:hanging="383"/>
              <w:jc w:val="left"/>
              <w:rPr/>
            </w:pPr>
            <w:r>
              <w:rPr>
                <w:b w:val="false"/>
                <w:sz w:val="24"/>
              </w:rPr>
              <w:t>5.1.2 Analiza realizacji z uwzględnieniem podziału kraju na obszary dorzeczy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ind w:left="383" w:hanging="383"/>
              <w:jc w:val="left"/>
              <w:rPr/>
            </w:pPr>
            <w:r>
              <w:rPr>
                <w:b w:val="false"/>
                <w:sz w:val="24"/>
              </w:rPr>
              <w:t>5.1.3 Analiza realizacji z uwzględnieniem przedziałów RLM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.2 Gospodarka osadowa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3 Finansowanie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ind w:left="383" w:hanging="38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4 Aglomeracje o RLM powyżej 15 000, które nie zrealizują inwestycji w zakresie oczyszczania ścieków w terminie zapisanym w AKPOŚK - do 2010 r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5 Efekt ekologiczny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</w:t>
            </w:r>
          </w:p>
        </w:tc>
      </w:tr>
      <w:tr>
        <w:trPr>
          <w:trHeight w:val="333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911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alizacja Krajowego programu oczyszczania ścieków komunalnych w latach 2003 - 200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</w:t>
            </w:r>
          </w:p>
        </w:tc>
      </w:tr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Aglomeracje nie ujęte dotychczas w AKPOŚK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</w:t>
            </w:r>
          </w:p>
        </w:tc>
      </w:tr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4"/>
              </w:rPr>
              <w:t xml:space="preserve">Podsumowanie i wnioski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1 Doświadczenie z realizacji AKPOSK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</w:t>
            </w:r>
          </w:p>
        </w:tc>
      </w:tr>
      <w:tr>
        <w:trPr>
          <w:trHeight w:val="416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2. Zadania konieczne do dalszej realizacji KPOŚK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489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911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łączniki</w:t>
            </w:r>
          </w:p>
        </w:tc>
        <w:tc>
          <w:tcPr>
            <w:tcW w:w="476" w:type="dxa"/>
            <w:tcBorders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</w:t>
            </w:r>
          </w:p>
        </w:tc>
      </w:tr>
    </w:tbl>
    <w:p>
      <w:pPr>
        <w:pStyle w:val="TextBody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6660" w:leader="none"/>
        </w:tabs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e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before="0" w:after="0"/>
        <w:ind w:firstLine="709"/>
        <w:rPr/>
      </w:pPr>
      <w:r>
        <w:rPr/>
        <w:t xml:space="preserve">Minister Środowiska zobowiązany jest zgodnie z art. 43 ust. 4 ustawy - Prawo wodne, </w:t>
        <w:br/>
        <w:t xml:space="preserve">do przedkładania Radzie Ministrów sprawozdania z wykonania Krajowego programu oczyszczania ścieków komunalnych (KPOŚK) w cyklu dwuletnim. Realizując ten zapis Prezes Krajowego Zarządu Gospodarki Wodnej przygotował takie sprawozdanie za okres 2006-2007, celem przedłożenia go Radzie Ministrów w 2008 roku. Przeprowadzona pod koniec 2008 roku kontrola NIK wykazała błędy w sprawozdaniach wojewodów z realizacji KPOŚK za okres 2006-2007. </w:t>
        <w:br/>
        <w:t xml:space="preserve">W związku z powyższym zaistniała konieczność zweryfikowania i poprawienia sprawozdań wojewodów, a następnie opracowanie niniejszego sprawozdania z realizacji KPOŚK w latach </w:t>
        <w:br/>
        <w:t xml:space="preserve">2006-2007 na podstawie poprawionych i uzupełnionych danych.  </w:t>
      </w:r>
    </w:p>
    <w:p>
      <w:pPr>
        <w:pStyle w:val="Tekstpodstawowy2"/>
        <w:spacing w:before="0" w:after="0"/>
        <w:ind w:firstLine="709"/>
        <w:rPr>
          <w:color w:val="FF0000"/>
        </w:rPr>
      </w:pPr>
      <w:r>
        <w:rPr/>
        <w:t xml:space="preserve">KPOŚK jest instrumentem koordynującym działania w zakresie odprowadzania                              i oczyszczania ścieków w celu wypełnienia zobowiązań Traktatu Akcesyjnego oraz prawidłowego             i uporządkowanego procesu implementacji dyrektywy Rady 91/271/EWG z dnia 21 maja 1991 roku dotyczącej oczyszczania ścieków komunalnych (Dz. Urz. WE L 135 z 30.05.1991 r., </w:t>
        <w:br/>
        <w:t>str. 40-52, z późn. zm.; Dz. Urz. WE Polskie wydanie specjalne, rozdz. 15, t. 002, str. 26).</w:t>
      </w:r>
    </w:p>
    <w:p>
      <w:pPr>
        <w:pStyle w:val="TextBodyIndent"/>
        <w:ind w:firstLine="709"/>
        <w:rPr/>
      </w:pPr>
      <w:r>
        <w:rPr/>
        <w:t>Polska przystępując bowiem do Unii Europejskiej zobowiązała się do spełnienia wymagań niniejszej dyrektywy w terminach i okresach przejściowych zapisanych w Traktacie Akcesyjnym,            a mianowici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o 31 grudnia 2005 r. należy usuwać ładunek zanieczyszczeń biodegradowalnych stanowiący 69% całkowitego ładunku zanieczyszczeń tego typu pochodzącego z aglomeracj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/>
        <w:t>do 31 grudnia 2010 r. należy usuwać ładunek zanieczyszczeń biodegradowalnych stanowiący 86% całkowitego ładunku zanieczyszczeń tego typu pochodzącego z aglomeracj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/>
        <w:t>do 31 grudnia 2013 r. należy usuwać ładunek zanieczyszczeń biodegradowalnych stanowiący 91% całkowitego ładunku zanieczyszczeń tego typu pochodzącego z aglomeracj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o 31 grudnia 2015 r. należy usuwać ładunek zanieczyszczeń biodegradowalnych stanowiący 100% całkowitego ładunku zanieczyszczeń tego typu pochodzącego z aglomeracji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KPOŚK na zlecenie Ministra Środowiska został przygotowany przez Instytut Ochrony Środowiska. Rada Ministrów przyjęła ten dokument w dniu 16 grudnia 2003 r. Zawiera on wykaz aglomeracji o RLM większej od 2 000 oraz wykaz niezbędnych przedsięwzięć polegających na wyposażeniu tych aglomeracji  w systemy kanalizacyjne i oczyszczalnie ścieków. Jego realizacja podzielona została na cztery horyzonty czasowe, tj. lata 2003 - 2005, 2006 - 2010, 2011 - 2013, 2014 - 2015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4"/>
        </w:rPr>
        <w:t>Działania inwestycyjne, ujęte w KPOŚK, prowadzone są w pięciu kategoriach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Budowa i modernizacja zbiorczych sieci kanalizacyjnych.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Budowa nowych oczyszczalni ścieków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Modernizacja oczyszczalni ścieków.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Rozbudowa oczyszczalni ścieków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 Rozbudowa i modernizacja oczyszczalni ścieków.</w:t>
      </w:r>
    </w:p>
    <w:p>
      <w:pPr>
        <w:pStyle w:val="TextBodyIndent"/>
        <w:spacing w:before="0" w:after="0"/>
        <w:ind w:firstLine="709"/>
        <w:rPr/>
      </w:pPr>
      <w:r>
        <w:rPr/>
        <w:t>Program został przygotowany na podstawie uzyskanych od gmin w 2003 r. „Informacji                 o stanie i zamierzeniach dotyczących realizacji przez gminę przedsięwzięć w zakresie wyposażenia terenów zabudowanych i przeznaczonych pod zabudowę, w zbiorcze sieci kanalizacyjne                            i oczyszczalnie ścieków komunalnych (wg stanu na koniec 2002 r.)”. Całkowity koszt jego realizacji oszacowano na kwotę 35 mld zł.</w:t>
      </w:r>
    </w:p>
    <w:p>
      <w:pPr>
        <w:pStyle w:val="TextBodyIndent"/>
        <w:spacing w:before="0" w:after="0"/>
        <w:ind w:firstLine="709"/>
        <w:rPr/>
      </w:pPr>
      <w:r>
        <w:rPr/>
        <w:t xml:space="preserve">Z uwagi na konieczność uaktualnienia i weryfikacji wykazu przedsięwzięć ujętych                      w Programie, dokonano jego dwukrotnej aktualizacji. W dniu 7 czerwca 2005 r., na podstawie zweryfikowanych propozycji zapisów KPOŚK, została przygotowana i zatwierdzona przez Radę Ministrów, pierwsza aktualizacja Krajowego programu oczyszczania ścieków komunalnych (AKPOŚK 2005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nwestycje zapisane w AKPOŚK 2005 realizowane są w </w:t>
      </w:r>
      <w:r>
        <w:rPr>
          <w:bCs/>
        </w:rPr>
        <w:t>1577</w:t>
      </w:r>
      <w:r>
        <w:rPr/>
        <w:t xml:space="preserve"> aglomeracjach. Przedsięwzięcia  te polegają na budowie ok. </w:t>
      </w:r>
      <w:r>
        <w:rPr>
          <w:bCs/>
        </w:rPr>
        <w:t>37 tys. km sieci kanalizacyjnej,</w:t>
      </w:r>
      <w:r>
        <w:rPr/>
        <w:t xml:space="preserve"> której koszt wyniesie </w:t>
      </w:r>
      <w:r>
        <w:rPr>
          <w:bCs/>
        </w:rPr>
        <w:t>ok. 32 mld zł</w:t>
      </w:r>
      <w:r>
        <w:rPr/>
        <w:t xml:space="preserve"> oraz budowie, rozbudowie i/lub modernizacji ok. </w:t>
      </w:r>
      <w:r>
        <w:rPr>
          <w:bCs/>
        </w:rPr>
        <w:t>1734 oczyszczalni ścieków</w:t>
      </w:r>
      <w:r>
        <w:rPr/>
        <w:t xml:space="preserve">. Koszt tego zadania oszacowano na kwotę </w:t>
      </w:r>
      <w:r>
        <w:rPr>
          <w:bCs/>
        </w:rPr>
        <w:t xml:space="preserve">ok. 10,6 mld zł. </w:t>
      </w:r>
      <w:r>
        <w:rPr/>
        <w:t xml:space="preserve">W wyniku aktualizacji wzrosła liczba aglomeracji ujętych w programie z 2003 r. o 199 nowych. Zwiększenie się liczby aglomeracji a co za tym idzie zwiększenie zakresu inwestycji rozwijających infrastrukturę ściekową spowodowało wzrost kosztów potrzebnych na realizację tych przedsięwzięć </w:t>
      </w:r>
      <w:r>
        <w:rPr>
          <w:bCs/>
        </w:rPr>
        <w:t xml:space="preserve">z 35 mld do 42,6 mld zł. </w:t>
      </w:r>
    </w:p>
    <w:p>
      <w:pPr>
        <w:pStyle w:val="TextBodyIndent"/>
        <w:spacing w:before="0" w:after="0"/>
        <w:ind w:firstLine="709"/>
        <w:rPr/>
      </w:pPr>
      <w:r>
        <w:rPr/>
        <w:t xml:space="preserve">Pod koniec czerwca 2007 roku, Minister Środowiska zainicjował prace nad kolejną, drugą </w:t>
        <w:br/>
        <w:t xml:space="preserve">aktualizacją Krajowego programu oczyszczania ścieków komunalnych (AKPOŚK 2009). Dokument ten został przygotowany na podstawie danych zawartych w formularzach aktualizacyjnych                pn.: „Informacja na potrzeby aktualizacji KPOŚK” oraz rozporządzeń wojewodów wyznaczające obszar i granice aglomeracji. </w:t>
      </w:r>
    </w:p>
    <w:p>
      <w:pPr>
        <w:pStyle w:val="TextBodyIndent"/>
        <w:ind w:hanging="0"/>
        <w:rPr>
          <w:vanish/>
        </w:rPr>
      </w:pPr>
      <w:r>
        <w:rPr/>
        <w:t xml:space="preserve"> </w:t>
      </w:r>
    </w:p>
    <w:p>
      <w:pPr>
        <w:pStyle w:val="TextBodyIndent"/>
        <w:ind w:hanging="0"/>
        <w:rPr>
          <w:vanish/>
        </w:rPr>
      </w:pPr>
      <w:r>
        <w:rPr/>
        <w:t xml:space="preserve"> </w:t>
      </w:r>
    </w:p>
    <w:p>
      <w:pPr>
        <w:pStyle w:val="TextBodyIndent"/>
        <w:spacing w:lineRule="auto" w:line="240"/>
        <w:ind w:hanging="0"/>
        <w:rPr>
          <w:vanish/>
        </w:rPr>
      </w:pPr>
      <w:r>
        <w:rPr/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 xml:space="preserve"> </w:t>
      </w:r>
    </w:p>
    <w:p>
      <w:pPr>
        <w:pStyle w:val="TextBodyIndent"/>
        <w:spacing w:lineRule="auto" w:line="240"/>
        <w:ind w:hanging="0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TextBodyIndent"/>
        <w:spacing w:lineRule="auto" w:line="240"/>
        <w:ind w:hanging="0"/>
        <w:rPr>
          <w:vanish/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40"/>
        <w:ind w:hanging="0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TextBodyIndent"/>
        <w:spacing w:lineRule="auto" w:line="240"/>
        <w:ind w:hanging="0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TextBodyIndent"/>
        <w:spacing w:lineRule="auto" w:line="240"/>
        <w:ind w:hanging="0"/>
        <w:rPr>
          <w:vanish/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40"/>
        <w:ind w:hanging="0"/>
        <w:rPr>
          <w:vanish/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40"/>
        <w:ind w:hanging="0"/>
        <w:rPr>
          <w:vanish/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40"/>
        <w:ind w:hanging="0"/>
        <w:rPr>
          <w:vanish/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40"/>
        <w:ind w:hanging="0"/>
        <w:rPr>
          <w:vanish/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40"/>
        <w:ind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40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240"/>
        <w:ind w:hanging="0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TextBodyIndent"/>
        <w:spacing w:lineRule="auto" w:line="240"/>
        <w:ind w:hanging="0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a prawna sprawozdania</w:t>
      </w:r>
    </w:p>
    <w:p>
      <w:pPr>
        <w:pStyle w:val="TextBodyIndent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Zgodnie z art. 43 ust. 3b ustawy z dnia 18 lipca 2001 r. - Prawo wodne wojewodowie mają obowiązek corocznego sprawozdawania postępu w realizacji KPOŚK. </w:t>
      </w:r>
    </w:p>
    <w:p>
      <w:pPr>
        <w:pStyle w:val="TextBodyIndent"/>
        <w:rPr/>
      </w:pPr>
      <w:r>
        <w:rPr/>
        <w:t>Artykuł ten stanowi, ż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„</w:t>
      </w:r>
      <w:r>
        <w:rPr>
          <w:i/>
        </w:rPr>
        <w:t xml:space="preserve">Wojewoda przedkłada ministrowi właściwemu do spraw środowiska corocznie, nie później niż do dnia 31 marca, sprawozdanie z realizacji Krajowego programu oczyszczania ścieków komunalnych </w:t>
        <w:br/>
        <w:t>w województwie, zawierając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i/>
          <w:i/>
        </w:rPr>
      </w:pPr>
      <w:r>
        <w:rPr>
          <w:i/>
        </w:rPr>
        <w:tab/>
        <w:t>1)</w:t>
        <w:tab/>
        <w:t>wykaz aglomerac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i/>
          <w:i/>
        </w:rPr>
      </w:pPr>
      <w:r>
        <w:rPr>
          <w:i/>
        </w:rPr>
        <w:tab/>
        <w:t>2)</w:t>
        <w:tab/>
        <w:t>informację o stanie wyposażenia aglomeracji w systemy kanalizacji zbiorczej i oczyszczalnie ścieków komunal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/>
      </w:pPr>
      <w:r>
        <w:rPr>
          <w:i/>
        </w:rPr>
        <w:tab/>
        <w:t>3)</w:t>
        <w:tab/>
        <w:t>informację o postępie realizacji przedsięwzięć określonych w Krajowym programie oczyszczania ścieków komunal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i/>
          <w:i/>
        </w:rPr>
      </w:pPr>
      <w:r>
        <w:rPr/>
        <w:tab/>
        <w:t>4)</w:t>
        <w:tab/>
      </w:r>
      <w:r>
        <w:rPr>
          <w:i/>
        </w:rPr>
        <w:t xml:space="preserve">informację o ilości wytworzonych w ciągu roku Mg suchej masy osadów ściekowych </w:t>
        <w:br/>
        <w:t>w oczyszczalniach ścieków komunalnych aglomeracji oraz sposób postępowania z tymi osadami z uwzględnieniem podziału państwa na obszary dorzeczy i regiony wodne</w:t>
      </w:r>
      <w:r>
        <w:rPr/>
        <w:t>.”</w:t>
      </w:r>
    </w:p>
    <w:p>
      <w:pPr>
        <w:pStyle w:val="TextBodyIndent"/>
        <w:spacing w:before="0" w:after="0"/>
        <w:rPr/>
      </w:pPr>
      <w:r>
        <w:rPr/>
        <w:t>Z dniem 15 listopada 2008 r. weszła w życie ustawa z dnia 3 października 2008 r.                                  o udostępnieniu informacji o środowisku i jego ochronie, udziale społeczeństwa w ochronie środowiska oraz o ocenach oddziaływania na środowisko (Dz. U. Nr 199, poz. 1227). Mocą art. 146 tej ustawy dokonano nowelizacji ustawy z dnia 18 lipca 2001 r. – Prawo wodne  (Dz. U. z 2005 r. Nr 239, poz. 2019, z późn. zm.), polegającej m. in. na zmianie art. 43 ust. 3b poprzez przeniesienie kompetencji dotyczących sprawozdawczości z wojewodów na marszałków.</w:t>
      </w:r>
    </w:p>
    <w:p>
      <w:pPr>
        <w:pStyle w:val="TextBodyIndent"/>
        <w:spacing w:before="0" w:after="0"/>
        <w:rPr/>
      </w:pPr>
      <w:r>
        <w:rPr/>
        <w:t xml:space="preserve">Minister Środowiska zobowiązany jest zgodnie z art. 43 ust. 4 ustawy - Prawo wodne, </w:t>
        <w:br/>
        <w:t>do przedkładania Radzie Ministrów sprawozdania z wykonania Krajowego programu oczyszczania ścieków komunalnych w cyklu dwuletnim. Niniejsze sprawozdanie zostało przygotowane przez Krajowy Zarząd Gospodarki Wodnej i obejmuje zadania zrealizowane w ramach Programu, w latach 2006 – 2007. Dokument ten stanowi więc Sprawozdanie z realizacji Krajowego programu oczyszczania ścieków komunalnych w latach 2006 - 2007.  (stan na 31 XII 2007 r.).</w:t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wczość wojewodów </w:t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before="0" w:after="0"/>
        <w:ind w:firstLine="708"/>
        <w:rPr/>
      </w:pPr>
      <w:r>
        <w:rPr/>
        <w:t>Niniejsze sprawozdanie zostało sporządzone na podstawie informacji przekazanych Ministrowi Środowiska przez wszystkich wojewodów. Sprawozdania z poszczególnych województw zawierają informacje o stanie prac inwestycyjnych w zakresie gospodarki ściekowej realizowanych w latach 2006 i 2007 w aglomeracjach znajdujących się w AKPOŚK 2005 r. Dane zawarte                       w przedmiotowych dokumentach charakteryzują się dużą szczegółowością informacji i dotyczą m.in. realizacji systemów zbierania i oczyszczania ścieków komunalnych, gospodarki osadowej oraz finansowania inwestycji.</w:t>
      </w:r>
      <w:r>
        <w:rPr>
          <w:color w:val="FF0000"/>
        </w:rPr>
        <w:t xml:space="preserve"> </w:t>
      </w:r>
      <w:r>
        <w:rPr>
          <w:i/>
        </w:rPr>
        <w:t xml:space="preserve"> </w:t>
      </w:r>
    </w:p>
    <w:p>
      <w:pPr>
        <w:pStyle w:val="Tekstpodstawowy2"/>
        <w:spacing w:before="0" w:after="0"/>
        <w:ind w:firstLine="708"/>
        <w:rPr>
          <w:color w:val="FF0000"/>
        </w:rPr>
      </w:pPr>
      <w:r>
        <w:rPr/>
        <w:t xml:space="preserve">Sprawozdania wojewodów zostały przygotowane na podstawie tabeli sprawozdawczej opracowanej w Departamencie Inwestycji i Nadzoru KZGW, którą przekazano do urzędów wojewódzkich. </w:t>
      </w:r>
    </w:p>
    <w:p>
      <w:pPr>
        <w:pStyle w:val="Tekstpodstawowy2"/>
        <w:spacing w:before="0" w:after="0"/>
        <w:ind w:firstLine="708"/>
        <w:rPr/>
      </w:pPr>
      <w:r>
        <w:rPr/>
        <w:t xml:space="preserve">Otrzymane sprawozdania poddane zostały analizie pod kątem ich poprawności. Dane które wymagały uzupełnienia bądź uszczegółowienia konsultowane były na bieżąco z przedstawicielem właściwego urzędu wojewódzkiego. Należy tutaj podkreślić, iż proces ten napotykał na brak współpracy ze strony niektórych urzędów i samorządów. Wynikało to głownie z niezrozumienia ważności prezentowanych danych w kontekście realizowanych inwestycji. </w:t>
      </w:r>
    </w:p>
    <w:p>
      <w:pPr>
        <w:pStyle w:val="Tekstpodstawowy2"/>
        <w:spacing w:before="0" w:after="0"/>
        <w:rPr/>
      </w:pPr>
      <w:r>
        <w:rPr/>
        <w:t xml:space="preserve">          </w:t>
      </w:r>
      <w:r>
        <w:rPr/>
        <w:t xml:space="preserve">Zakresem sprawozdawczym objęto wszystkie 1577 aglomeracji ujętych w AKPOŚK </w:t>
        <w:br/>
        <w:t xml:space="preserve">z 2005 r. Sprawozdania z realizacji programu w roku 2006 r. przedstawiło 1469 aglomeracji, w 2007 roku 1442 aglomeracje.  </w:t>
      </w:r>
    </w:p>
    <w:p>
      <w:pPr>
        <w:pStyle w:val="Tekstpodstawowy2"/>
        <w:spacing w:before="0" w:after="0"/>
        <w:rPr/>
      </w:pPr>
      <w:r>
        <w:rPr/>
        <w:t>Rozbieżności pomiędzy liczbą aglomeracji ujętych w AKPOŚK 2005 r. a liczbą aglomeracji, które złożyły sprawozdania są wynikiem:</w:t>
      </w:r>
    </w:p>
    <w:p>
      <w:pPr>
        <w:pStyle w:val="Tekstpodstawowy2"/>
        <w:numPr>
          <w:ilvl w:val="0"/>
          <w:numId w:val="2"/>
        </w:numPr>
        <w:spacing w:before="0" w:after="0"/>
        <w:rPr/>
      </w:pPr>
      <w:r>
        <w:rPr/>
        <w:t>zmiany koncepcji w zakresie realizacji systemów zbierania i oczyszczania ścieków w gminie,</w:t>
      </w:r>
    </w:p>
    <w:p>
      <w:pPr>
        <w:pStyle w:val="Tekstpodstawowy2"/>
        <w:numPr>
          <w:ilvl w:val="0"/>
          <w:numId w:val="2"/>
        </w:numPr>
        <w:spacing w:before="0" w:after="0"/>
        <w:rPr/>
      </w:pPr>
      <w:r>
        <w:rPr/>
        <w:t>włączenia danej aglomeracji bądź jej części do innej aglomeracji,</w:t>
      </w:r>
    </w:p>
    <w:p>
      <w:pPr>
        <w:pStyle w:val="Tekstpodstawowy2"/>
        <w:numPr>
          <w:ilvl w:val="0"/>
          <w:numId w:val="2"/>
        </w:numPr>
        <w:spacing w:before="0" w:after="0"/>
        <w:rPr/>
      </w:pPr>
      <w:r>
        <w:rPr/>
        <w:t xml:space="preserve">braku podstaw prawnych powołania danej aglomeracji ze względu na niespełnienie warunków rozporządzenia Ministra Środowiska z dnia 22 grudnia 2004 r. w sprawie sposobu wyznaczania obszaru i granic aglomeracji (Dz. U. Nr 283, poz. 2841), </w:t>
      </w:r>
    </w:p>
    <w:p>
      <w:pPr>
        <w:pStyle w:val="Tekstpodstawowy2"/>
        <w:numPr>
          <w:ilvl w:val="0"/>
          <w:numId w:val="2"/>
        </w:numPr>
        <w:spacing w:before="0" w:after="0"/>
        <w:rPr/>
      </w:pPr>
      <w:r>
        <w:rPr/>
        <w:t>nie przedłożenia przez aglomeracje ankiety sprawozdawczej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Podsumowując, należy zauważyć, że w stosunku do poprzedniego sprawozdania za lata 2004-2005, przedmiotowy dokument cechuje się dokładniejszym przygotowaniem informacji. Wpływ na taką sytuację ma m.in. fakt, iż jednostki samorządu terytorialnego lepiej rozumieją potrzebę rozwiązywania problemów gospodarki ściekowej w aglomeracjach. Nie bez znaczenia pozostaje również fakt, że część danych została zidentyfikowana i oddana do ponownej poprawy w wyniku przeprowadzonej przez NIK kontroli.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sób analizowania wyników</w:t>
      </w:r>
    </w:p>
    <w:p>
      <w:pPr>
        <w:pStyle w:val="Tekstpodstawowy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before="0" w:after="0"/>
        <w:ind w:firstLine="600"/>
        <w:rPr/>
      </w:pPr>
      <w:r>
        <w:rPr/>
        <w:t>Zebrane dane zawierają informacje o stanie prac inwestycyjnych w poszczególnych aglomeracjach powyżej 2 000 RLM w zakresie gospodarki ściekowej. Do analizy wyników wzięto pod uwagę tylko te inwestycje i aglomeracje, które były zapisane w KPOŚK, oraz jego pierwszej aktualizacji.</w:t>
      </w:r>
    </w:p>
    <w:p>
      <w:pPr>
        <w:pStyle w:val="Tekstpodstawowy2"/>
        <w:spacing w:before="0" w:after="0"/>
        <w:ind w:firstLine="600"/>
        <w:rPr/>
      </w:pPr>
      <w:r>
        <w:rPr/>
        <w:t>Dane dotyczące realizacji zbiorczych sieci kanalizacyjnych i oczyszczalni ścieków</w:t>
      </w:r>
      <w:r>
        <w:rPr>
          <w:b/>
        </w:rPr>
        <w:t xml:space="preserve"> </w:t>
      </w:r>
      <w:r>
        <w:rPr/>
        <w:t>prezentowane są z uwzględnieniem podziału kraju na :</w:t>
      </w:r>
    </w:p>
    <w:p>
      <w:pPr>
        <w:pStyle w:val="Tekstpodstawowy2"/>
        <w:numPr>
          <w:ilvl w:val="0"/>
          <w:numId w:val="11"/>
        </w:numPr>
        <w:spacing w:before="0" w:after="0"/>
        <w:rPr/>
      </w:pPr>
      <w:r>
        <w:rPr/>
        <w:t>Województwa</w:t>
      </w:r>
    </w:p>
    <w:p>
      <w:pPr>
        <w:pStyle w:val="Tekstpodstawowy2"/>
        <w:numPr>
          <w:ilvl w:val="0"/>
          <w:numId w:val="11"/>
        </w:numPr>
        <w:spacing w:before="0" w:after="0"/>
        <w:rPr/>
      </w:pPr>
      <w:r>
        <w:rPr/>
        <w:t>Dorzecza</w:t>
      </w:r>
    </w:p>
    <w:p>
      <w:pPr>
        <w:pStyle w:val="Tekstpodstawowy2"/>
        <w:numPr>
          <w:ilvl w:val="0"/>
          <w:numId w:val="11"/>
        </w:numPr>
        <w:spacing w:before="0" w:after="0"/>
        <w:rPr/>
      </w:pPr>
      <w:r>
        <w:rPr/>
        <w:t>Regiony wodne</w:t>
      </w:r>
    </w:p>
    <w:p>
      <w:pPr>
        <w:pStyle w:val="Tekstpodstawowy2"/>
        <w:numPr>
          <w:ilvl w:val="0"/>
          <w:numId w:val="11"/>
        </w:numPr>
        <w:spacing w:before="0" w:after="0"/>
        <w:rPr/>
      </w:pPr>
      <w:r>
        <w:rPr/>
        <w:t>Przedziały RLM, tj:</w:t>
      </w:r>
    </w:p>
    <w:p>
      <w:pPr>
        <w:pStyle w:val="Tekstpodstawowy2"/>
        <w:numPr>
          <w:ilvl w:val="1"/>
          <w:numId w:val="11"/>
        </w:numPr>
        <w:spacing w:before="0" w:after="0"/>
        <w:rPr/>
      </w:pPr>
      <w:r>
        <w:rPr/>
        <w:t>RLM ≥ 100 000,</w:t>
      </w:r>
    </w:p>
    <w:p>
      <w:pPr>
        <w:pStyle w:val="Tekstpodstawowy2"/>
        <w:numPr>
          <w:ilvl w:val="1"/>
          <w:numId w:val="11"/>
        </w:numPr>
        <w:spacing w:before="0" w:after="0"/>
        <w:rPr/>
      </w:pPr>
      <w:r>
        <w:rPr/>
        <w:t>RLM ≥ 15 000 &lt; 100 000,</w:t>
      </w:r>
    </w:p>
    <w:p>
      <w:pPr>
        <w:pStyle w:val="Tekstpodstawowy2"/>
        <w:numPr>
          <w:ilvl w:val="1"/>
          <w:numId w:val="11"/>
        </w:numPr>
        <w:spacing w:before="0" w:after="0"/>
        <w:rPr/>
      </w:pPr>
      <w:r>
        <w:rPr/>
        <w:t>RLM ≥ 2 000 &lt; 15 000</w:t>
      </w:r>
    </w:p>
    <w:p>
      <w:pPr>
        <w:pStyle w:val="Tekstpodstawowy2"/>
        <w:spacing w:before="0" w:after="0"/>
        <w:ind w:firstLine="540"/>
        <w:rPr/>
      </w:pPr>
      <w:r>
        <w:rPr/>
        <w:t>Dane dotyczące gospodarki osadowej prezentowane są z uwzględnieniem podziału kraju na:</w:t>
      </w:r>
    </w:p>
    <w:p>
      <w:pPr>
        <w:pStyle w:val="Tekstpodstawowy2"/>
        <w:numPr>
          <w:ilvl w:val="0"/>
          <w:numId w:val="11"/>
        </w:numPr>
        <w:spacing w:before="0" w:after="0"/>
        <w:rPr/>
      </w:pPr>
      <w:r>
        <w:rPr/>
        <w:t>Województwa</w:t>
      </w:r>
    </w:p>
    <w:p>
      <w:pPr>
        <w:pStyle w:val="Tekstpodstawowy2"/>
        <w:numPr>
          <w:ilvl w:val="0"/>
          <w:numId w:val="11"/>
        </w:numPr>
        <w:spacing w:before="0" w:after="0"/>
        <w:rPr/>
      </w:pPr>
      <w:r>
        <w:rPr/>
        <w:t>Dorzecza</w:t>
      </w:r>
    </w:p>
    <w:p>
      <w:pPr>
        <w:pStyle w:val="Tekstpodstawowy2"/>
        <w:numPr>
          <w:ilvl w:val="0"/>
          <w:numId w:val="11"/>
        </w:numPr>
        <w:spacing w:before="0" w:after="0"/>
        <w:rPr/>
      </w:pPr>
      <w:r>
        <w:rPr/>
        <w:t>Regiony wodne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kstpodstawowy2"/>
        <w:spacing w:before="0" w:after="0"/>
        <w:ind w:firstLine="708"/>
        <w:rPr/>
      </w:pPr>
      <w:r>
        <w:rPr/>
        <w:t>Analiza realizacji inwestycji AKPOŚK 2005 uwzględniając podział kraju na obszary dorzeczy została zaprezentowana w podziale na dwa główne dorzecza Wisły i Odry. Pozostałe dorzecza pominięto ze względu na ich marginalne znaczenie w sumarycznym zestawieniu.</w:t>
      </w:r>
    </w:p>
    <w:p>
      <w:pPr>
        <w:pStyle w:val="Tekstpodstawowy2"/>
        <w:spacing w:before="0" w:after="0"/>
        <w:ind w:firstLine="708"/>
        <w:rPr/>
      </w:pPr>
      <w:r>
        <w:rPr/>
        <w:t>Natomiast informacje związane z finansowaniem inwestycji zapisanych w AKPOSK 2005 przedstawione zostały w podziale na województwa.</w:t>
      </w:r>
    </w:p>
    <w:p>
      <w:pPr>
        <w:pStyle w:val="Tekstpodstawowy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niki analizy </w:t>
      </w:r>
    </w:p>
    <w:p>
      <w:pPr>
        <w:pStyle w:val="Tekstpodstawowy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rPr>
          <w:b/>
          <w:b/>
        </w:rPr>
      </w:pPr>
      <w:r>
        <w:rPr>
          <w:b/>
        </w:rPr>
        <w:t xml:space="preserve">5.1 Realizacja zbiorczych sieci kanalizacyjnych i oczyszczalni ścieków </w:t>
      </w:r>
    </w:p>
    <w:p>
      <w:pPr>
        <w:pStyle w:val="Tekstpodstawowy2"/>
        <w:rPr>
          <w:b/>
          <w:b/>
        </w:rPr>
      </w:pPr>
      <w:r>
        <w:rPr>
          <w:b/>
        </w:rPr>
        <w:t>5.1.1 Analiza realizacji z uwzględnieniem podziału kraju na województwa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 xml:space="preserve">Zakresem sprawozdawczym objęto 1577 aglomeracji, z czego największa liczba aglomeracji została przedstawiona w sprawozdaniu Województwa Małopolskiego – 181. Największą liczbę mieszkańców korzystających z systemu kanalizacyjnego posiadają województwa:  Śląskie (3 182 831 mieszkańców), Dolnośląskie (2 047 950 mieszkańców) i Wielkopolskie (989 348 mieszkańców). Ludność ta stanowi 33 % ogólnej liczby mieszkańców aglomeracji objętych sprawozdaniem. </w:t>
      </w:r>
    </w:p>
    <w:p>
      <w:pPr>
        <w:pStyle w:val="Tekstpodstawowy2"/>
        <w:spacing w:before="0" w:after="0"/>
        <w:ind w:firstLine="708"/>
        <w:rPr/>
      </w:pPr>
      <w:r>
        <w:rPr/>
        <w:t xml:space="preserve">W latach 2006 – 2007 zrealizowano 9 492,7 km sieci kanalizacyjnej, z czego najwięcej </w:t>
        <w:br/>
        <w:t>w województwach: podkarpackim (1 253,5 km), małopolskim (1 140,3 km) i śląskim (1 012 km).</w:t>
      </w:r>
    </w:p>
    <w:p>
      <w:pPr>
        <w:pStyle w:val="Tekstpodstawowy2"/>
        <w:spacing w:before="0" w:after="0"/>
        <w:rPr/>
      </w:pPr>
      <w:r>
        <w:rPr/>
        <w:t xml:space="preserve">      </w:t>
      </w:r>
      <w:r>
        <w:rPr/>
        <w:tab/>
        <w:t>Najczęściej dokonywano inwestycji w zakresie budowy rozbudowy oraz modernizacji oczyszczalni ścieków. W latach 2006-2007 zakończono budowę 21 oczyszczalni ścieków, z czego najwięcej zrealizowano w województwach Podkarpackim (6) i Śląskim (6)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1287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rPr/>
      </w:pPr>
      <w:r>
        <w:rPr/>
        <w:t>Tabela 1. Realizacja zbiorczych sieci kanalizacyjnych na terenie aglomeracji w podziale na województwa</w:t>
      </w:r>
    </w:p>
    <w:p>
      <w:pPr>
        <w:pStyle w:val="Tekstpodstawowy2"/>
        <w:spacing w:lineRule="auto" w:line="240" w:before="0" w:after="0"/>
        <w:rPr/>
      </w:pPr>
      <w:r>
        <w:rPr/>
      </w:r>
    </w:p>
    <w:tbl>
      <w:tblPr>
        <w:tblW w:w="1488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680"/>
        <w:gridCol w:w="960"/>
        <w:gridCol w:w="700"/>
        <w:gridCol w:w="720"/>
        <w:gridCol w:w="960"/>
        <w:gridCol w:w="960"/>
        <w:gridCol w:w="940"/>
        <w:gridCol w:w="960"/>
        <w:gridCol w:w="960"/>
        <w:gridCol w:w="960"/>
        <w:gridCol w:w="760"/>
        <w:gridCol w:w="800"/>
        <w:gridCol w:w="720"/>
        <w:gridCol w:w="740"/>
        <w:gridCol w:w="820"/>
        <w:gridCol w:w="860"/>
      </w:tblGrid>
      <w:tr>
        <w:trPr>
          <w:trHeight w:val="545" w:hRule="atLeast"/>
        </w:trPr>
        <w:tc>
          <w:tcPr>
            <w:tcW w:w="1488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LIZACJA ZBIORCZYCH SIECI KANALIZACYJNYCH I OCZYSZCZALNI ŚCIEKÓW</w:t>
            </w:r>
          </w:p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A TERENIE AGLOMERACJI  - PODZIAŁ NA WOJEWÓDZTWA</w:t>
            </w:r>
          </w:p>
        </w:tc>
      </w:tr>
      <w:tr>
        <w:trPr>
          <w:trHeight w:val="1280" w:hRule="atLeast"/>
        </w:trPr>
        <w:tc>
          <w:tcPr>
            <w:tcW w:w="20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23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iczba aglomeracji </w:t>
              <w:br/>
              <w:t>(które przedstawiły sprawozdanie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iczba rzeczywistych mieszkańców w aglomeracji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LM aglomeracji zgodnie z rozporządzeniem ustanawiającym aglomerację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iczba mieszkańców korzystających z systemu kanalizacyjnego i obsługiwanych przez oczyszczalnię ścieków</w:t>
            </w:r>
          </w:p>
        </w:tc>
        <w:tc>
          <w:tcPr>
            <w:tcW w:w="30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ługość sieci kanalizacyjnej wybudowanej w 2006 i 2007 roku, km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iczba oczyszczalni ścieków na których zakończono inwestycje w 2006</w:t>
              <w:br/>
              <w:t xml:space="preserve"> i 2007 roku</w:t>
            </w:r>
          </w:p>
        </w:tc>
      </w:tr>
      <w:tr>
        <w:trPr>
          <w:trHeight w:val="690" w:hRule="atLeast"/>
        </w:trPr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tym sieci grawitacyjnej</w:t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gółem</w:t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 tym nowo wybudowanych</w:t>
            </w:r>
          </w:p>
        </w:tc>
      </w:tr>
      <w:tr>
        <w:trPr>
          <w:trHeight w:val="690" w:hRule="atLeast"/>
        </w:trPr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zgodnie z AKPOŚK 2005 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oślą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2 94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7 95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9 72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4 97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7 5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7 950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8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awsko-Pomor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4 67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4 978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314 85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 29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3 31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 86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2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4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el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0 43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988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0 23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0 74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 40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4 70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u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52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 72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2 13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2 10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 79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97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7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ódz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1 98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1 68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1 87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1 13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8 91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 64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łopol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3 39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9 418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9 36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2 09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1 57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1 57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owiec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1 98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0 75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56 54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9 30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6 65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897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4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l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4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00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64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 91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4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816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 24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68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1 78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6 16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 59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 73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arpac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66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1 27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8 43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8 81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5 29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 17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3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r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5 95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3 79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8 31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3 50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 06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 47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lą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9 32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7 28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5 19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9 96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7 29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2 83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tokrzy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 1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 61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1 24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6 46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91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 01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mińsko-Mazur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9 28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70 09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2 14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8 64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63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 92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5 48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7 59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 01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8 12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3 14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9 34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3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8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hodniopomorski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 61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 25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0 80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6 68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8 83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2 958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AZE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818 09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99 08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89 32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15 94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85 51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81 899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88,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20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2,8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8,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259" w:right="1418" w:gutter="0" w:header="0" w:top="851" w:footer="709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"/>
        <w:rPr/>
      </w:pPr>
      <w:r>
        <w:rPr>
          <w:b/>
        </w:rPr>
        <w:t>5.1.2 Analiza realizacji z uwzględnieniem podziału kraju na regiony wodne</w:t>
      </w:r>
    </w:p>
    <w:p>
      <w:pPr>
        <w:pStyle w:val="Tekstpodstawowy2"/>
        <w:ind w:left="720" w:firstLine="696"/>
        <w:rPr>
          <w:b/>
          <w:b/>
        </w:rPr>
      </w:pPr>
      <w:r>
        <w:rPr>
          <w:b/>
        </w:rPr>
      </w:r>
    </w:p>
    <w:p>
      <w:pPr>
        <w:pStyle w:val="Tekstpodstawowy2"/>
        <w:spacing w:before="0" w:after="0"/>
        <w:ind w:left="720" w:firstLine="696"/>
        <w:rPr/>
      </w:pPr>
      <w:r>
        <w:rPr/>
        <w:t xml:space="preserve">Analiza sprawozdań w oparciu o podział kraju na regiony wodne wykazała, </w:t>
        <w:br/>
        <w:t xml:space="preserve">że największa liczba aglomeracji ujętych w sprawozdaniu położona jest w Regionie Górnej Wisły - 359 aglomeracji - są to aglomeracje, które przedłożyły sprawozdania w 2007 roku. Na terenie tego regionu w 2007 roku z sieci kanalizacyjnych korzystało 3 844 926 mieszkańców. </w:t>
      </w:r>
    </w:p>
    <w:p>
      <w:pPr>
        <w:pStyle w:val="Tekstpodstawowy2"/>
        <w:spacing w:before="0" w:after="0"/>
        <w:ind w:left="720" w:firstLine="696"/>
        <w:rPr/>
      </w:pPr>
      <w:r>
        <w:rPr/>
        <w:t xml:space="preserve">W latach 2006 – 2007 w Regionie Górnej Wisły wybudowano 2 714 km </w:t>
        <w:br/>
        <w:t xml:space="preserve">sieci kanalizacyjnej, co stanowi około 29 % długości sieci, która została wykonana we wszystkich regionach wodnych. </w:t>
      </w:r>
    </w:p>
    <w:p>
      <w:pPr>
        <w:pStyle w:val="Tekstpodstawowy2"/>
        <w:spacing w:before="0" w:after="0"/>
        <w:ind w:left="720" w:firstLine="696"/>
        <w:rPr/>
      </w:pPr>
      <w:r>
        <w:rPr/>
        <w:t>W dorzeczu Odry, największa liczba mieszkańców korzystających z kanalizacji obsługiwanej przez oczyszczalnie ścieków zamieszkuje Region Środkowej Odry (210 aglomeracji) i jest to ok. 3,2 mln. mieszkańców. W sprawozdawanych latach wybudowano na tym terenie 1 471 km sieci kanalizacyjnej.</w:t>
      </w:r>
    </w:p>
    <w:p>
      <w:pPr>
        <w:pStyle w:val="Tekstpodstawowy2"/>
        <w:spacing w:before="0" w:after="0"/>
        <w:ind w:left="720" w:firstLine="696"/>
        <w:rPr/>
      </w:pPr>
      <w:r>
        <w:rPr/>
        <w:t xml:space="preserve">Region Warty zawierający w swoim obrębie 238 aglomeracji stanowi istotną część podziału regionalnego. W 2006 i 2007 wybudowano tam 1 302 km sieci kanalizacyjnej stanowiącej ok. 14 % długości sieci, która została wykonana we wszystkich regionach wodnych. </w:t>
      </w:r>
    </w:p>
    <w:p>
      <w:pPr>
        <w:sectPr>
          <w:footerReference w:type="default" r:id="rId7"/>
          <w:type w:val="nextPage"/>
          <w:pgSz w:w="11906" w:h="16838"/>
          <w:pgMar w:left="851" w:right="1287" w:gutter="0" w:header="0" w:top="1418" w:footer="709" w:bottom="1259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before="0" w:after="0"/>
        <w:ind w:left="708" w:firstLine="702"/>
        <w:rPr/>
      </w:pPr>
      <w:r>
        <w:rPr/>
        <w:t xml:space="preserve">Najwięcej inwestycji w zakresie oczyszczalni ścieków wykonano </w:t>
        <w:br/>
        <w:t xml:space="preserve">w regionie Górnej Wisły. W przeważającej części są to działania związane z budową nowych oczyszczalni oraz rozbudową i modernizacją już istniejących obiektów. </w:t>
      </w:r>
    </w:p>
    <w:p>
      <w:pPr>
        <w:pStyle w:val="Tekstpodstawowy2"/>
        <w:spacing w:lineRule="auto" w:line="240" w:before="0" w:after="0"/>
        <w:rPr/>
      </w:pPr>
      <w:r>
        <w:rPr/>
        <w:t>Tabela 2. Realizacja zbiorczych sieci kanalizacyjnych i oczyszczalni ścieków na terenach aglomeracji w podziale na regiony wodne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9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1827"/>
        <w:gridCol w:w="798"/>
        <w:gridCol w:w="798"/>
        <w:gridCol w:w="1116"/>
        <w:gridCol w:w="1260"/>
        <w:gridCol w:w="1260"/>
        <w:gridCol w:w="1030"/>
        <w:gridCol w:w="659"/>
        <w:gridCol w:w="659"/>
        <w:gridCol w:w="659"/>
        <w:gridCol w:w="659"/>
        <w:gridCol w:w="659"/>
        <w:gridCol w:w="659"/>
        <w:gridCol w:w="659"/>
        <w:gridCol w:w="660"/>
      </w:tblGrid>
      <w:tr>
        <w:trPr>
          <w:trHeight w:val="699" w:hRule="atLeast"/>
        </w:trPr>
        <w:tc>
          <w:tcPr>
            <w:tcW w:w="1369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LIZACJA ZBIORCZYCH SIECI KANALIZACYJNYCH </w:t>
              <w:br/>
              <w:t xml:space="preserve">I OCZYSZCZALNI ŚCIEKÓW KOMUNALNYCH </w:t>
              <w:br/>
              <w:t>NA TERENACH AGLOMERACJI - PODZIAŁ NA REGIONY WODNE</w:t>
            </w:r>
          </w:p>
        </w:tc>
      </w:tr>
      <w:tr>
        <w:trPr>
          <w:trHeight w:val="1117" w:hRule="atLeast"/>
        </w:trPr>
        <w:tc>
          <w:tcPr>
            <w:tcW w:w="21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Wodny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aglomeracji (które przedstawiły sprawozdanie)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mieszkańców korzystających z systemu kanalizacyjnego i obsługiwanych przez oczyszczalnie ścieków 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ługość sieci kanalizacyjnej wybudowanej w latach 2006 i 20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52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czyszczalni ścieków komunalnych,</w:t>
              <w:br/>
              <w:t>na których prowadzane są działania inwestycyjne</w:t>
            </w:r>
          </w:p>
        </w:tc>
      </w:tr>
      <w:tr>
        <w:trPr>
          <w:trHeight w:val="809" w:hRule="atLeast"/>
        </w:trPr>
        <w:tc>
          <w:tcPr>
            <w:tcW w:w="21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1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M</w:t>
            </w:r>
          </w:p>
        </w:tc>
      </w:tr>
      <w:tr>
        <w:trPr>
          <w:trHeight w:val="503" w:hRule="atLeast"/>
        </w:trPr>
        <w:tc>
          <w:tcPr>
            <w:tcW w:w="21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596" w:hRule="atLeast"/>
        </w:trPr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Małej Wisły - MW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 13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5 86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0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96" w:hRule="atLeast"/>
        </w:trPr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Górnej Wisły - GW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7 79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 92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64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9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>
          <w:trHeight w:val="596" w:hRule="atLeast"/>
        </w:trPr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Środkowej Wisły - SW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2 8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 8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19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01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596" w:hRule="atLeast"/>
        </w:trPr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Dolnej Wisły - DW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7 5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 09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83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596" w:hRule="atLeast"/>
        </w:trPr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Górnej Odry - GO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 6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0 08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8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3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96" w:hRule="atLeast"/>
        </w:trPr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Środkowej Odry - SO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 4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3 9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87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98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596" w:hRule="atLeast"/>
        </w:trPr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Warty - WT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4 16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 72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37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11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596" w:hRule="atLeast"/>
        </w:trPr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Dolnej Odry i Przymorza - DO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4 99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8 4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98" w:hRule="atLeast"/>
        </w:trPr>
        <w:tc>
          <w:tcPr>
            <w:tcW w:w="2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RAZEM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5 5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81 89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8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4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</w:tr>
    </w:tbl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BN – budowa nowej oczyszczalni ścieków                                                            RM – rozbudowa i modernizacja oczyszczalni ścieków</w:t>
      </w:r>
    </w:p>
    <w:p>
      <w:pPr>
        <w:sectPr>
          <w:footerReference w:type="default" r:id="rId8"/>
          <w:type w:val="nextPage"/>
          <w:pgSz w:orient="landscape" w:w="16838" w:h="11906"/>
          <w:pgMar w:left="1259" w:right="1418" w:gutter="0" w:header="0" w:top="851" w:footer="709" w:bottom="128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M – modernizacja oczyszczalni ścieków                                                                R – rozbudowa oczyszczalni ścieków</w:t>
      </w:r>
    </w:p>
    <w:p>
      <w:pPr>
        <w:pStyle w:val="Tekstpodstawowy2"/>
        <w:spacing w:before="0" w:after="0"/>
        <w:rPr/>
      </w:pPr>
      <w:r>
        <w:rPr>
          <w:b/>
        </w:rPr>
        <w:t>5.1.3 Analiza realizacji z uwzględnieniem podziału kraju na obszary dorzeczy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spacing w:before="0" w:after="0"/>
        <w:rPr/>
      </w:pPr>
      <w:r>
        <w:rPr/>
        <w:t xml:space="preserve">       </w:t>
      </w:r>
      <w:r>
        <w:rPr/>
        <w:tab/>
        <w:t xml:space="preserve">Układ sprawozdawczy w tym zakresie dotyczy podziału na obszary dorzeczy Wisły i Odry. </w:t>
      </w:r>
    </w:p>
    <w:p>
      <w:pPr>
        <w:pStyle w:val="Tekstpodstawowy2"/>
        <w:spacing w:before="0" w:after="0"/>
        <w:ind w:firstLine="708"/>
        <w:rPr/>
      </w:pPr>
      <w:r>
        <w:rPr/>
        <w:t xml:space="preserve">Dorzecze Wisły obejmuje swoim zasięgiem 874 aglomeracje (są to aglomeracje, które przedłożyły sprawozdania w 2007 roku), w których 61 % mieszkańców korzysta z systemu kanalizacyjnego. Najwięcej sieci kanalizacyjnej wybudowano w obszarze dorzecza Wisły – </w:t>
        <w:br/>
        <w:t>5 966 km, natomiast na terenie dorzecza Odry znajduje się 568 aglomeracji i wybudowano tam</w:t>
      </w:r>
    </w:p>
    <w:p>
      <w:pPr>
        <w:pStyle w:val="Tekstpodstawowy2"/>
        <w:spacing w:before="0" w:after="0"/>
        <w:rPr/>
      </w:pPr>
      <w:r>
        <w:rPr/>
        <w:t xml:space="preserve"> </w:t>
      </w:r>
      <w:r>
        <w:rPr/>
        <w:t>3 526 km sieci. W latach 2006-2007 na obszarach dorzeczy Wisły i Odry przekazano do użytku</w:t>
        <w:br/>
        <w:t xml:space="preserve">ok. 9,5 tys. km sieci kanalizacyjnej. </w:t>
      </w:r>
    </w:p>
    <w:p>
      <w:pPr>
        <w:pStyle w:val="Tekstpodstawowy2"/>
        <w:spacing w:before="0" w:after="0"/>
        <w:ind w:firstLine="708"/>
        <w:rPr/>
      </w:pPr>
      <w:r>
        <w:rPr/>
        <w:t>W przypadku oczyszczalni ścieków przeważają inwestycje z grupy „rozbudowa                           i modernizacja” - odnotowano ok. 400 działań w tym zakresie, z czego większość na terenie dorzecza Wisły - 243 inwestycje.</w:t>
      </w:r>
    </w:p>
    <w:p>
      <w:pPr>
        <w:pStyle w:val="Tekstpodstawowy2"/>
        <w:rPr/>
      </w:pPr>
      <w:r>
        <w:rPr/>
        <w:t xml:space="preserve">           </w:t>
      </w:r>
    </w:p>
    <w:p>
      <w:pPr>
        <w:pStyle w:val="Normal"/>
        <w:rPr>
          <w:bCs/>
          <w:color w:val="000000"/>
        </w:rPr>
      </w:pPr>
      <w:r>
        <w:rPr/>
        <w:t xml:space="preserve">Wykres 1. </w:t>
      </w:r>
      <w:r>
        <w:rPr>
          <w:bCs/>
          <w:color w:val="000000"/>
        </w:rPr>
        <w:t xml:space="preserve">Długość sieci wybudowanej w latach 2006-2007 w podziale na dorzecza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footerReference w:type="default" r:id="rId10"/>
          <w:type w:val="nextPage"/>
          <w:pgSz w:w="11906" w:h="16838"/>
          <w:pgMar w:left="851" w:right="1287" w:gutter="0" w:header="0" w:top="1418" w:footer="709" w:bottom="1259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left"/>
        <w:rPr/>
      </w:pPr>
      <w:r>
        <w:rPr/>
        <w:drawing>
          <wp:inline distT="0" distB="0" distL="0" distR="0">
            <wp:extent cx="6143625" cy="4105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 w:before="0" w:after="0"/>
        <w:rPr/>
      </w:pPr>
      <w:r>
        <w:rPr/>
        <w:t>Tabela 3. Realizacja zbiorczych sieci kanalizacyjnych i oczyszczalni ścieków na terenach aglomeracji w podziale na dorzecza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800"/>
        <w:gridCol w:w="1180"/>
        <w:gridCol w:w="1267"/>
        <w:gridCol w:w="1353"/>
        <w:gridCol w:w="1353"/>
        <w:gridCol w:w="1082"/>
        <w:gridCol w:w="1082"/>
        <w:gridCol w:w="574"/>
        <w:gridCol w:w="574"/>
        <w:gridCol w:w="574"/>
        <w:gridCol w:w="574"/>
        <w:gridCol w:w="574"/>
        <w:gridCol w:w="574"/>
        <w:gridCol w:w="574"/>
        <w:gridCol w:w="574"/>
      </w:tblGrid>
      <w:tr>
        <w:trPr>
          <w:trHeight w:val="1050" w:hRule="atLeast"/>
        </w:trPr>
        <w:tc>
          <w:tcPr>
            <w:tcW w:w="140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EALIZACJA ZBIORCZYCH SIECI KANALIZACYJNYCH I OCZYSZCZALNI ŚCIEKÓW  KOMUNALNYCH </w:t>
              <w:br/>
              <w:t>NA TERENIE AGLOMERACJI  - PODZIAŁ NA DORZECZA</w:t>
            </w:r>
          </w:p>
        </w:tc>
      </w:tr>
      <w:tr>
        <w:trPr>
          <w:trHeight w:val="1554" w:hRule="atLeast"/>
        </w:trPr>
        <w:tc>
          <w:tcPr>
            <w:tcW w:w="21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zecze</w:t>
            </w:r>
          </w:p>
        </w:tc>
        <w:tc>
          <w:tcPr>
            <w:tcW w:w="24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aglomeracji (które przedstawiły sprawozdanie)</w:t>
            </w:r>
          </w:p>
        </w:tc>
        <w:tc>
          <w:tcPr>
            <w:tcW w:w="27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szkańców korzystających z systemu kanalizacyjnego i obsługiwanych przez oczyszczalnie ścieków 2006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sieci kanalizacyjnej wybudowanej w latach 2006 i 2007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m</w:t>
            </w:r>
          </w:p>
        </w:tc>
        <w:tc>
          <w:tcPr>
            <w:tcW w:w="459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czyszczalni ścieków komunalnych,</w:t>
              <w:br/>
              <w:t>na których prowadzane są działania inwestycyjne</w:t>
            </w:r>
          </w:p>
        </w:tc>
      </w:tr>
      <w:tr>
        <w:trPr>
          <w:trHeight w:val="656" w:hRule="atLeast"/>
        </w:trPr>
        <w:tc>
          <w:tcPr>
            <w:tcW w:w="21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M</w:t>
            </w:r>
          </w:p>
        </w:tc>
      </w:tr>
      <w:tr>
        <w:trPr>
          <w:trHeight w:val="688" w:hRule="atLeast"/>
        </w:trPr>
        <w:tc>
          <w:tcPr>
            <w:tcW w:w="21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787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zecze Odr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 667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0 212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58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6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787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zecze Wisł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0 850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511 688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9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8,6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319" w:hRule="atLeast"/>
        </w:trPr>
        <w:tc>
          <w:tcPr>
            <w:tcW w:w="2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5 517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81 899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88,5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04,2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BN – budowa nowej oczyszczalni ścieków                                                            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M – modernizacja oczyszczalni ścieków                                                                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R – rozbudowa oczyszczalni ścieków</w:t>
      </w:r>
    </w:p>
    <w:p>
      <w:pPr>
        <w:sectPr>
          <w:footerReference w:type="default" r:id="rId11"/>
          <w:type w:val="nextPage"/>
          <w:pgSz w:orient="landscape" w:w="16838" w:h="11906"/>
          <w:pgMar w:left="1259" w:right="1418" w:gutter="0" w:header="0" w:top="851" w:footer="709" w:bottom="1287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left"/>
        <w:rPr/>
      </w:pPr>
      <w:r>
        <w:rPr>
          <w:sz w:val="20"/>
          <w:szCs w:val="20"/>
        </w:rPr>
        <w:t>RM – rozbudowa i modernizacja oczyszczalni ścieków</w:t>
      </w:r>
    </w:p>
    <w:p>
      <w:pPr>
        <w:pStyle w:val="Tekstpodstawowy2"/>
        <w:spacing w:lineRule="auto" w:line="240" w:before="0" w:after="0"/>
        <w:ind w:left="360" w:hanging="0"/>
        <w:rPr/>
      </w:pPr>
      <w:r>
        <w:rPr>
          <w:b/>
        </w:rPr>
        <w:t xml:space="preserve">5.1.4 Analiza realizacji z uwzględnieniem przedziałów RLM </w:t>
      </w:r>
    </w:p>
    <w:p>
      <w:pPr>
        <w:pStyle w:val="Tekstpodstawowy2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ind w:left="720" w:hanging="0"/>
        <w:rPr/>
      </w:pPr>
      <w:r>
        <w:rPr/>
      </w:r>
    </w:p>
    <w:p>
      <w:pPr>
        <w:pStyle w:val="Tekstpodstawowywcity3"/>
        <w:spacing w:lineRule="auto" w:line="240"/>
        <w:ind w:hanging="0"/>
        <w:rPr/>
      </w:pPr>
      <w:r>
        <w:rPr/>
      </w:r>
    </w:p>
    <w:p>
      <w:pPr>
        <w:pStyle w:val="Tekstpodstawowywcity3"/>
        <w:ind w:left="720" w:firstLine="540"/>
        <w:rPr/>
      </w:pPr>
      <w:r>
        <w:rPr/>
        <w:t>Potrzeby budowy, rozbudowy i modernizacji systemów kanalizacji zbiorczej oszacowano w KPOŚK przy następujących założeni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260" w:hanging="360"/>
        <w:jc w:val="both"/>
        <w:rPr/>
      </w:pPr>
      <w:r>
        <w:rPr/>
        <w:t xml:space="preserve">do 2015 r. wszystkie aglomeracje o RLM wynoszącej </w:t>
      </w:r>
      <w:r>
        <w:rPr>
          <w:rFonts w:eastAsia="Symbol" w:cs="Symbol" w:ascii="Symbol" w:hAnsi="Symbol"/>
        </w:rPr>
        <w:t></w:t>
      </w:r>
      <w:r>
        <w:rPr/>
        <w:t xml:space="preserve"> 2 000 będą wyposażone</w:t>
        <w:br/>
        <w:t>w systemy kanalizacji zbiorczej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uwzględniono rozbudowę w latach 2011 – 2015 systemów kanalizacyjnych</w:t>
        <w:br/>
        <w:t>w aglomeracjach wyposażonych obecnie w oczyszczalnie spełniające wymagania Unii Europejskiej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260" w:hanging="360"/>
        <w:jc w:val="both"/>
        <w:rPr/>
      </w:pPr>
      <w:r>
        <w:rPr/>
        <w:t>systemy sieciowe będą realizowa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/>
        <w:t xml:space="preserve">systematycznie w okresie lat 2005 – 2015 w aglomeracjach o RLM wynoszącej </w:t>
        <w:br/>
      </w:r>
      <w:r>
        <w:rPr>
          <w:rFonts w:eastAsia="Symbol" w:cs="Symbol" w:ascii="Symbol" w:hAnsi="Symbol"/>
        </w:rPr>
        <w:t></w:t>
      </w:r>
      <w:r>
        <w:rPr/>
        <w:t xml:space="preserve"> 15 000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/>
        <w:t>kompleksowo do terminu uruchomienia oczyszczalni ścieków w aglomeracjach</w:t>
        <w:br/>
        <w:t xml:space="preserve">o RLM </w:t>
      </w:r>
      <w:r>
        <w:rPr>
          <w:rFonts w:eastAsia="Symbol" w:cs="Symbol" w:ascii="Symbol" w:hAnsi="Symbol"/>
        </w:rPr>
        <w:t></w:t>
      </w:r>
      <w:r>
        <w:rPr/>
        <w:t xml:space="preserve"> 15 000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modernizacji wymagać będą ogólnospławne systemy kanalizacji zbiorcz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before="0" w:after="0"/>
        <w:ind w:left="720" w:firstLine="540"/>
        <w:rPr/>
      </w:pPr>
      <w:r>
        <w:rPr/>
        <w:t>Potrzeby budowy, rozbudowy bądź modernizacji oczyszczalni ścieków komunalnych opracowano w KPOŚK przy następujących założeni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1260" w:hanging="360"/>
        <w:jc w:val="both"/>
        <w:rPr/>
      </w:pPr>
      <w:r>
        <w:rPr/>
        <w:t>standardy jakości ścieków odpływających z oczyszczalni ścieków komunalnych muszą zapewniać:</w:t>
      </w:r>
    </w:p>
    <w:p>
      <w:pPr>
        <w:pStyle w:val="Normal"/>
        <w:spacing w:lineRule="auto" w:line="360"/>
        <w:ind w:left="1440" w:hanging="1440"/>
        <w:jc w:val="both"/>
        <w:rPr/>
      </w:pPr>
      <w:r>
        <w:rPr/>
        <w:t xml:space="preserve">                  </w:t>
      </w:r>
      <w:r>
        <w:rPr/>
        <w:t xml:space="preserve">-   w przypadku oczyszczalni komunalnych w aglomeracjach o RLM wynoszącej                   </w:t>
      </w:r>
      <w:r>
        <w:rPr>
          <w:rFonts w:eastAsia="Symbol" w:cs="Symbol" w:ascii="Symbol" w:hAnsi="Symbol"/>
        </w:rPr>
        <w:t></w:t>
      </w:r>
      <w:r>
        <w:rPr/>
        <w:t xml:space="preserve"> 15 000 – podwyższone usuwanie związków azotu i fosforu,</w:t>
      </w:r>
    </w:p>
    <w:p>
      <w:pPr>
        <w:sectPr>
          <w:footerReference w:type="default" r:id="rId12"/>
          <w:type w:val="nextPage"/>
          <w:pgSz w:w="11906" w:h="16838"/>
          <w:pgMar w:left="851" w:right="1287" w:gutter="0" w:header="0" w:top="1418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w przypadku aglomeracji o RLM wynoszącej </w:t>
      </w:r>
      <w:r>
        <w:rPr>
          <w:rFonts w:eastAsia="Symbol" w:cs="Symbol" w:ascii="Symbol" w:hAnsi="Symbol"/>
        </w:rPr>
        <w:t></w:t>
      </w:r>
      <w:r>
        <w:rPr/>
        <w:t xml:space="preserve"> 15 000 – pełne biologiczne oczyszczanie ścieków.</w:t>
      </w:r>
    </w:p>
    <w:p>
      <w:pPr>
        <w:pStyle w:val="Tekstpodstawowy2"/>
        <w:spacing w:lineRule="auto" w:line="240" w:before="0" w:after="0"/>
        <w:rPr/>
      </w:pPr>
      <w:r>
        <w:rPr/>
        <w:t>Tabela 4. Realizacja zbiorczych sieci kanalizacyjnych i oczyszczalni ścieków na terenach aglomeracji z uwzględnieniem przedziałów RLM</w:t>
      </w:r>
    </w:p>
    <w:p>
      <w:pPr>
        <w:pStyle w:val="Tekstpodstawowy2"/>
        <w:spacing w:lineRule="auto" w:line="240" w:before="0" w:after="0"/>
        <w:rPr/>
      </w:pPr>
      <w:r>
        <w:rPr/>
      </w:r>
    </w:p>
    <w:tbl>
      <w:tblPr>
        <w:tblW w:w="149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877"/>
        <w:gridCol w:w="877"/>
        <w:gridCol w:w="881"/>
        <w:gridCol w:w="881"/>
        <w:gridCol w:w="877"/>
        <w:gridCol w:w="877"/>
        <w:gridCol w:w="880"/>
        <w:gridCol w:w="880"/>
        <w:gridCol w:w="1180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9"/>
      </w:tblGrid>
      <w:tr>
        <w:trPr>
          <w:trHeight w:val="668" w:hRule="atLeast"/>
        </w:trPr>
        <w:tc>
          <w:tcPr>
            <w:tcW w:w="1497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ALIZACJA ZBIORCZYCH SIECI KANALIZACYJNYCH I OCZYSZCZALNI ŚCIEKÓW KOMUNALNYCH NA TERENIE AGLOMERACJI Z UWZGLĘDNIENIEM PRZEDZIAŁÓW RLM</w:t>
            </w:r>
          </w:p>
        </w:tc>
      </w:tr>
      <w:tr>
        <w:trPr>
          <w:trHeight w:val="878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aglomeracji RLM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aglomeracji (które przedstawiły sprawozdanie)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LM aglomeracji zgodnie z rozporządzeniem ustanawiającym aglomerację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rzeczywistych mieszkańców aglomeracji 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szkańców korzystających z systemu kanalizacyjnego</w:t>
            </w:r>
          </w:p>
        </w:tc>
        <w:tc>
          <w:tcPr>
            <w:tcW w:w="11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ługość sieci kanalizacyjnej wybudowanej w latach 2006 – 2007;  km</w:t>
            </w:r>
          </w:p>
        </w:tc>
        <w:tc>
          <w:tcPr>
            <w:tcW w:w="5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czyszczalni ścieków komunalnych, na których prowadzane są działania inwestycyjne</w:t>
            </w:r>
          </w:p>
        </w:tc>
      </w:tr>
      <w:tr>
        <w:trPr>
          <w:trHeight w:val="482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M</w:t>
            </w:r>
          </w:p>
        </w:tc>
      </w:tr>
      <w:tr>
        <w:trPr>
          <w:trHeight w:val="57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249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8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44 424</w:t>
            </w:r>
          </w:p>
        </w:tc>
        <w:tc>
          <w:tcPr>
            <w:tcW w:w="8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19 996</w:t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76 791</w:t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74 772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13 229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42 403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2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63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-</w:t>
              <w:br/>
              <w:t>100 000</w:t>
            </w:r>
          </w:p>
        </w:tc>
        <w:tc>
          <w:tcPr>
            <w:tcW w:w="8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8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8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88 207</w:t>
            </w:r>
          </w:p>
        </w:tc>
        <w:tc>
          <w:tcPr>
            <w:tcW w:w="8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90 258</w:t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63 534</w:t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13 425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5 551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41 538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6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322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-15000</w:t>
            </w:r>
          </w:p>
        </w:tc>
        <w:tc>
          <w:tcPr>
            <w:tcW w:w="8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9</w:t>
            </w:r>
          </w:p>
        </w:tc>
        <w:tc>
          <w:tcPr>
            <w:tcW w:w="8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8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6 697</w:t>
            </w:r>
          </w:p>
        </w:tc>
        <w:tc>
          <w:tcPr>
            <w:tcW w:w="8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5 688</w:t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7 772</w:t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0 884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6 737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7 958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5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263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8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42</w:t>
            </w:r>
          </w:p>
        </w:tc>
        <w:tc>
          <w:tcPr>
            <w:tcW w:w="8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689 328</w:t>
            </w:r>
          </w:p>
        </w:tc>
        <w:tc>
          <w:tcPr>
            <w:tcW w:w="8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15 942</w:t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818 097</w:t>
            </w:r>
          </w:p>
        </w:tc>
        <w:tc>
          <w:tcPr>
            <w:tcW w:w="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999 081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485 517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681 899</w:t>
            </w:r>
          </w:p>
        </w:tc>
        <w:tc>
          <w:tcPr>
            <w:tcW w:w="11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3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5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</w:t>
            </w:r>
          </w:p>
        </w:tc>
      </w:tr>
      <w:tr>
        <w:trPr>
          <w:trHeight w:val="184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BN – budowa nowej oczyszczalni ścieków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M – modernizacja oczyszczalni ścieków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R – rozbudowa oczyszczalni ścieków</w:t>
      </w:r>
    </w:p>
    <w:p>
      <w:pPr>
        <w:sectPr>
          <w:footerReference w:type="default" r:id="rId13"/>
          <w:type w:val="nextPage"/>
          <w:pgSz w:orient="landscape" w:w="16838" w:h="11906"/>
          <w:pgMar w:left="1259" w:right="1418" w:gutter="0" w:header="0" w:top="851" w:footer="709" w:bottom="128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RM – rozbudowa i modernizacja oczyszczalni ścieków</w:t>
      </w:r>
    </w:p>
    <w:p>
      <w:pPr>
        <w:pStyle w:val="Tekstpodstawowy2"/>
        <w:spacing w:before="0" w:after="0"/>
        <w:rPr/>
      </w:pPr>
      <w:r>
        <w:rPr/>
        <w:t>Realizacja KPOŚK z uwzględnieniem przedziałów RLM przedstawia się następująco:</w:t>
      </w:r>
    </w:p>
    <w:p>
      <w:pPr>
        <w:pStyle w:val="Tekstpodstawowy2"/>
        <w:spacing w:before="0" w:after="0"/>
        <w:ind w:firstLine="708"/>
        <w:rPr/>
      </w:pPr>
      <w:r>
        <w:rPr/>
        <w:t xml:space="preserve">Aktualizacja KPOŚK z 2005 r. zakłada, że w latach 2005 - 2015 na terenie kraju zostanie wybudowanych 37 220 km sieci kanalizacyjnej. </w:t>
      </w:r>
    </w:p>
    <w:p>
      <w:pPr>
        <w:pStyle w:val="Tekstpodstawowy2"/>
        <w:spacing w:before="0" w:after="0"/>
        <w:ind w:firstLine="708"/>
        <w:rPr/>
      </w:pPr>
      <w:r>
        <w:rPr/>
        <w:t xml:space="preserve">W roku 2005 wybudowano 5 660 km a w latach 2006 - 2007 – 9 493 km sieci, co łącznie daje wynik 15 153 km (ok. 40 % całkowitej zakładanej długości sieci kanalizacyjnej planowanej na lata </w:t>
        <w:br/>
        <w:t>2005 - 2015)</w:t>
      </w:r>
    </w:p>
    <w:p>
      <w:pPr>
        <w:pStyle w:val="Tekstpodstawowy2"/>
        <w:spacing w:before="0" w:after="0"/>
        <w:ind w:firstLine="708"/>
        <w:rPr/>
      </w:pPr>
      <w:r>
        <w:rPr/>
        <w:t xml:space="preserve">Biorąc pod uwagę wartości RLM z rozporządzeń ustanawiających aglomerację, bez trudu można stwierdzić, że największy udział mają tu aglomeracje z grupy ≥ 100 000 z 23,7 mln RLM (rok 2007), co stanowi ponad 50 % łącznej wartości RLM.  Trzeba jednak pamiętać, że nie wszystkie aglomeracje z tego przedziału zostały wyznaczone rozporządzeniem. W takim przypadku, przyjmowano dla nich wartość zidentyfikowaną na podstawie aktualizacji Programu z 2005 roku. </w:t>
      </w:r>
    </w:p>
    <w:p>
      <w:pPr>
        <w:pStyle w:val="Tekstpodstawowy2"/>
        <w:spacing w:before="0" w:after="0"/>
        <w:ind w:firstLine="708"/>
        <w:rPr/>
      </w:pPr>
      <w:r>
        <w:rPr/>
        <w:t>Ponieważ proces wyznaczania aglomeracji nie został jeszcze zupełnie ukończony, należy się zatem spodziewać ustabilizowania poziomu RLM dopiero w latach przyszłych. Nie bez znaczenia pozostaje również fakt, że część aglomeracji wyznaczona w latach ubiegłych poddawana jest później ponownej weryfikacji, która z kolei doprowadza do wydania kolejnego rozporządzenia zmieniającego utworzoną wcześniej aglomerację.</w:t>
      </w:r>
    </w:p>
    <w:p>
      <w:pPr>
        <w:pStyle w:val="Tekstpodstawowy2"/>
        <w:spacing w:before="0" w:after="0"/>
        <w:rPr/>
      </w:pPr>
      <w:r>
        <w:rPr/>
        <w:tab/>
      </w:r>
    </w:p>
    <w:p>
      <w:pPr>
        <w:pStyle w:val="Tekstpodstawowy2"/>
        <w:rPr/>
      </w:pPr>
      <w:r>
        <w:rPr/>
        <w:t>Wykres 2. Podział wartości RLM zgodnie z rozporządzeniami ustanawiającymi aglomeracje</w:t>
      </w:r>
    </w:p>
    <w:p>
      <w:pPr>
        <w:pStyle w:val="Tekstpodstawowy2"/>
        <w:spacing w:before="0" w:after="0"/>
        <w:jc w:val="left"/>
        <w:rPr/>
      </w:pPr>
      <w:r>
        <w:rPr/>
        <w:drawing>
          <wp:inline distT="0" distB="0" distL="0" distR="0">
            <wp:extent cx="6115050" cy="36576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5.2 Gospodarka osadowa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Zasady postępowania z osadami ściekowymi określają przepisy ustawy z dnia </w:t>
        <w:br/>
        <w:t>27 kwietnia 2001 r. o odpadach (Dz. U. z 2007 r. Nr 39, poz. 251 z późn. zm.)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4"/>
        </w:rPr>
        <w:t>Ze sprawozdań wojewodów wynika, że ilość wytworzonej suchej masy osadów ściekowych                     z oczyszczalni ścieków w latach 2006-2007  wyniosła 1 172 326 Mg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4"/>
        </w:rPr>
        <w:t>Uwzględniając podział na dorzecza można stwierdzić, że większość - bo aż 60 %,</w:t>
      </w:r>
      <w:r>
        <w:rPr>
          <w:b w:val="false"/>
          <w:bCs w:val="false"/>
          <w:sz w:val="24"/>
        </w:rPr>
        <w:t xml:space="preserve"> powstało  w dorzeczu Wisły (</w:t>
      </w:r>
      <w:r>
        <w:rPr>
          <w:b w:val="false"/>
          <w:sz w:val="24"/>
        </w:rPr>
        <w:t xml:space="preserve">705 991 </w:t>
      </w:r>
      <w:r>
        <w:rPr>
          <w:b w:val="false"/>
          <w:bCs w:val="false"/>
          <w:sz w:val="24"/>
        </w:rPr>
        <w:t>Mg)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 xml:space="preserve">Biorąc pod uwagę podział regionalny zauważamy, że najwięcej osadu powstało w regionach Środkowej Wisły - </w:t>
      </w:r>
      <w:r>
        <w:rPr>
          <w:b w:val="false"/>
          <w:sz w:val="24"/>
        </w:rPr>
        <w:t>282 825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Mg (24 % całości wytworzonych osadów) , Górnej Wisły - </w:t>
      </w:r>
      <w:r>
        <w:rPr>
          <w:b w:val="false"/>
          <w:sz w:val="24"/>
        </w:rPr>
        <w:t xml:space="preserve">237 533 Mg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(20 %) oraz Warty - 197 247 Mg (17 %)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Kierując się podziałałem wojewódzkim – Województwo Małopolskie – 164 511</w:t>
      </w:r>
      <w:r>
        <w:rPr>
          <w:sz w:val="24"/>
        </w:rPr>
        <w:t xml:space="preserve"> </w:t>
      </w:r>
      <w:r>
        <w:rPr>
          <w:b w:val="false"/>
          <w:sz w:val="24"/>
        </w:rPr>
        <w:t>Mg (14 %) , Śląskie – 137 456 Mg (12 % ) oraz Mazowieckie 127 549 Mg (10 %).</w:t>
      </w:r>
      <w:r>
        <w:rPr>
          <w:b w:val="false"/>
          <w:bCs w:val="false"/>
          <w:sz w:val="24"/>
        </w:rPr>
        <w:t xml:space="preserve">        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jczęstszymi sposobami postępowania z osadami ściekowymi są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kładowanie na składowisku odpadów,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stosowane do rekultywacji terenów, w tym gruntów na cele rolnicze,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stosowane w rolnictwie,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agazynowanie osadów na składowisku przy oczyszczalni ścieków, </w:t>
      </w:r>
    </w:p>
    <w:p>
      <w:pPr>
        <w:pStyle w:val="TextBody"/>
        <w:numPr>
          <w:ilvl w:val="0"/>
          <w:numId w:val="13"/>
        </w:numPr>
        <w:spacing w:lineRule="auto" w:line="360"/>
        <w:ind w:left="15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ne.</w:t>
      </w:r>
    </w:p>
    <w:p>
      <w:pPr>
        <w:pStyle w:val="Tekstpodstawowy2"/>
        <w:rPr/>
      </w:pPr>
      <w:r>
        <w:rPr/>
        <w:t>Wykres 3. Sposoby postępowania z osadami ściekowymi</w:t>
      </w:r>
    </w:p>
    <w:p>
      <w:pPr>
        <w:sectPr>
          <w:footerReference w:type="default" r:id="rId16"/>
          <w:type w:val="nextPage"/>
          <w:pgSz w:w="11906" w:h="16838"/>
          <w:pgMar w:left="851" w:right="1287" w:gutter="0" w:header="0" w:top="1418" w:footer="709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/>
        <w:drawing>
          <wp:inline distT="0" distB="0" distL="0" distR="0">
            <wp:extent cx="6000750" cy="34194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left"/>
        <w:rPr/>
      </w:pPr>
      <w:r>
        <w:rPr>
          <w:b w:val="false"/>
          <w:sz w:val="24"/>
        </w:rPr>
        <w:t xml:space="preserve">Tabela 5. Gospodarka osadowa z </w:t>
      </w:r>
      <w:r>
        <w:rPr/>
        <w:t>uwzględnieniem podziału na dorzecza i regiony wodne</w:t>
      </w:r>
    </w:p>
    <w:tbl>
      <w:tblPr>
        <w:tblW w:w="1472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015"/>
        <w:gridCol w:w="720"/>
        <w:gridCol w:w="724"/>
        <w:gridCol w:w="1229"/>
        <w:gridCol w:w="974"/>
        <w:gridCol w:w="1140"/>
        <w:gridCol w:w="1329"/>
        <w:gridCol w:w="1318"/>
        <w:gridCol w:w="1384"/>
        <w:gridCol w:w="1428"/>
        <w:gridCol w:w="1228"/>
      </w:tblGrid>
      <w:tr>
        <w:trPr>
          <w:trHeight w:val="415" w:hRule="atLeast"/>
        </w:trPr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rzecze</w:t>
            </w:r>
          </w:p>
        </w:tc>
        <w:tc>
          <w:tcPr>
            <w:tcW w:w="1147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OSADOWA - PODZIAŁ NA DORZECZA</w:t>
            </w:r>
          </w:p>
        </w:tc>
      </w:tr>
      <w:tr>
        <w:trPr>
          <w:trHeight w:val="1302" w:hRule="atLeast"/>
        </w:trPr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aglomeracji (które przedstawiły sprawozdanie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uchej masy osadów powstających na oczyszczalni w latach 2006-2007 (w Mg )</w:t>
            </w:r>
          </w:p>
        </w:tc>
        <w:tc>
          <w:tcPr>
            <w:tcW w:w="88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Ilość suchej masy osadów powstających na oczyszczalni wraz ze sposobem zagospodarowania osadu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w Mg ) lata 2006-2007 (łącznie)</w:t>
            </w:r>
          </w:p>
        </w:tc>
      </w:tr>
      <w:tr>
        <w:trPr>
          <w:trHeight w:val="1335" w:hRule="atLeast"/>
        </w:trPr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e w rolnictwie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e do rekultywacji terenów, w tym gruntów na cele rolnicze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ształcone termiczn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owane na składowiskach odpadów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ynowane czasowo na terenie oczyszczalni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e do uprawy roślin przeznaczonych do produkcji kompostu</w:t>
            </w:r>
          </w:p>
        </w:tc>
        <w:tc>
          <w:tcPr>
            <w:tcW w:w="12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znaczone na inne cele </w:t>
            </w:r>
          </w:p>
        </w:tc>
      </w:tr>
      <w:tr>
        <w:trPr>
          <w:trHeight w:val="375" w:hRule="atLeast"/>
        </w:trPr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zecze Odr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335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6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0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30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2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61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35</w:t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zecze Wisł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991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79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26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297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 55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25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346</w:t>
            </w:r>
          </w:p>
        </w:tc>
      </w:tr>
      <w:tr>
        <w:trPr>
          <w:trHeight w:val="270" w:hRule="atLeast"/>
        </w:trPr>
        <w:tc>
          <w:tcPr>
            <w:tcW w:w="32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 326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16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86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528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87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87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582</w:t>
            </w:r>
          </w:p>
        </w:tc>
      </w:tr>
      <w:tr>
        <w:trPr>
          <w:trHeight w:val="225" w:hRule="atLeast"/>
        </w:trPr>
        <w:tc>
          <w:tcPr>
            <w:tcW w:w="1472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2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 Wodny</w:t>
            </w:r>
          </w:p>
        </w:tc>
        <w:tc>
          <w:tcPr>
            <w:tcW w:w="1147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OSADOWA - PODZIAŁ NA REGIONY WODNE</w:t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 Małej Wisły - MW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580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3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7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89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9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91</w:t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 Górnej Wisły - GW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533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3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25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34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5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9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17</w:t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 Środkowej Wisły - SW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825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97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433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3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5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86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541</w:t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 Dolnej Wisły - DW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293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6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15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29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3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552</w:t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 Górnej Odry - G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89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6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8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8</w:t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 Środkowej Odry - S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663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4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3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58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86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86</w:t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 Warty - W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247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77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4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05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27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26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39</w:t>
            </w:r>
          </w:p>
        </w:tc>
      </w:tr>
      <w:tr>
        <w:trPr>
          <w:trHeight w:val="335" w:hRule="atLeast"/>
        </w:trPr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Dolnej Odry i Przymorza - 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96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3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5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8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9</w:t>
            </w:r>
          </w:p>
        </w:tc>
      </w:tr>
      <w:tr>
        <w:trPr>
          <w:trHeight w:val="270" w:hRule="atLeast"/>
        </w:trPr>
        <w:tc>
          <w:tcPr>
            <w:tcW w:w="32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9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 326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16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86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528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87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87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582</w:t>
            </w:r>
          </w:p>
        </w:tc>
      </w:tr>
    </w:tbl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sz w:val="24"/>
        </w:rPr>
        <w:t>Tabela 6. Gospodarka osadowa z</w:t>
      </w:r>
      <w:r>
        <w:rPr/>
        <w:t xml:space="preserve"> uwzględnieniem podziału na województwa</w:t>
      </w:r>
    </w:p>
    <w:tbl>
      <w:tblPr>
        <w:tblW w:w="1507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2727"/>
        <w:gridCol w:w="900"/>
        <w:gridCol w:w="1034"/>
        <w:gridCol w:w="1259"/>
        <w:gridCol w:w="975"/>
        <w:gridCol w:w="1140"/>
        <w:gridCol w:w="1329"/>
        <w:gridCol w:w="1318"/>
        <w:gridCol w:w="1384"/>
        <w:gridCol w:w="1428"/>
        <w:gridCol w:w="1228"/>
      </w:tblGrid>
      <w:tr>
        <w:trPr>
          <w:trHeight w:val="405" w:hRule="atLeast"/>
        </w:trPr>
        <w:tc>
          <w:tcPr>
            <w:tcW w:w="30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1199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OSADOWA - PODZIAŁ NA WOJEWÓDZTWA</w:t>
            </w:r>
          </w:p>
        </w:tc>
      </w:tr>
      <w:tr>
        <w:trPr>
          <w:trHeight w:val="1185" w:hRule="atLeast"/>
        </w:trPr>
        <w:tc>
          <w:tcPr>
            <w:tcW w:w="3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aglomeracji (które przedstawiły sprawozdanie)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uchej masy osadów powstających na oczyszczalni w latach 2006-2007 (w Mg )</w:t>
            </w:r>
          </w:p>
        </w:tc>
        <w:tc>
          <w:tcPr>
            <w:tcW w:w="88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Ilość suchej masy osadów powstających na oczyszczalni wraz ze sposobem zagospodarowania osadu </w:t>
              <w:br/>
              <w:t>(w Mg) lata 2006-2007 (łącznie)</w:t>
            </w:r>
          </w:p>
        </w:tc>
      </w:tr>
      <w:tr>
        <w:trPr>
          <w:trHeight w:val="1363" w:hRule="atLeast"/>
        </w:trPr>
        <w:tc>
          <w:tcPr>
            <w:tcW w:w="3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e w rolnictwie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e do rekultywacji terenów, w tym gruntów na cele rolnicze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ształcone termiczn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owane na składowiskach odpadów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ynowane czasowo na terenie oczyszczalni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e do uprawy roślin przeznaczonych do produkcji kompostu</w:t>
            </w:r>
          </w:p>
        </w:tc>
        <w:tc>
          <w:tcPr>
            <w:tcW w:w="12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znaczone na inne cele </w:t>
            </w:r>
          </w:p>
        </w:tc>
      </w:tr>
      <w:tr>
        <w:trPr>
          <w:trHeight w:val="275" w:hRule="atLeast"/>
        </w:trPr>
        <w:tc>
          <w:tcPr>
            <w:tcW w:w="3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oślą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0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83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47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1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-Pomor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1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6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4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el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4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3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1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3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8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9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3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4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8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7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9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dz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6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3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24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1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51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07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37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4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18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owiec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49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3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9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2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7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06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9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92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a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8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5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arpac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3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4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5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5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9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9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8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6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5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5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ą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5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7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3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24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9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8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32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okrzy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8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8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ińsko-Mazur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9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7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79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9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6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ol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51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3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1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74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2</w:t>
            </w:r>
          </w:p>
        </w:tc>
      </w:tr>
      <w:tr>
        <w:trPr>
          <w:trHeight w:val="275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3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7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6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1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</w:t>
            </w:r>
          </w:p>
        </w:tc>
      </w:tr>
      <w:tr>
        <w:trPr>
          <w:trHeight w:val="275" w:hRule="atLeast"/>
        </w:trPr>
        <w:tc>
          <w:tcPr>
            <w:tcW w:w="3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 32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6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6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28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87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87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582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259" w:right="1418" w:gutter="0" w:header="0" w:top="851" w:footer="709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"/>
        <w:tabs>
          <w:tab w:val="clear" w:pos="708"/>
          <w:tab w:val="left" w:pos="6120" w:leader="none"/>
          <w:tab w:val="left" w:pos="9540" w:leader="none"/>
        </w:tabs>
        <w:spacing w:lineRule="auto" w:line="240" w:before="0" w:after="0"/>
        <w:ind w:left="360" w:right="49" w:hanging="0"/>
        <w:rPr/>
      </w:pPr>
      <w:r>
        <w:rPr>
          <w:b/>
        </w:rPr>
        <w:t>5.3 Finansowanie</w:t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240" w:before="0" w:after="0"/>
        <w:ind w:left="540" w:hanging="0"/>
        <w:rPr/>
      </w:pPr>
      <w:r>
        <w:rPr/>
        <w:tab/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240" w:before="0" w:after="0"/>
        <w:ind w:left="540" w:hanging="0"/>
        <w:rPr/>
      </w:pPr>
      <w:r>
        <w:rPr/>
        <w:tab/>
      </w:r>
    </w:p>
    <w:p>
      <w:pPr>
        <w:pStyle w:val="Tekstpodstawowy2"/>
        <w:tabs>
          <w:tab w:val="clear" w:pos="708"/>
          <w:tab w:val="left" w:pos="1080" w:leader="none"/>
        </w:tabs>
        <w:ind w:left="540" w:hanging="0"/>
        <w:rPr/>
      </w:pPr>
      <w:r>
        <w:rPr/>
        <w:tab/>
        <w:t>KPOŚK stanowi wyraz potrzeb i możliwości samorządów terytorialnych w realizowaniu przedsięwzięć polegających na uregulowaniu gospodarki ściekowej.</w:t>
      </w:r>
    </w:p>
    <w:p>
      <w:pPr>
        <w:pStyle w:val="Normal"/>
        <w:spacing w:lineRule="auto" w:line="360"/>
        <w:ind w:left="540" w:firstLine="709"/>
        <w:jc w:val="both"/>
        <w:rPr/>
      </w:pPr>
      <w:r>
        <w:rPr/>
        <w:t>W realizację tak ogromnego przedsięwzięcia inwestycyjnego zaangażowani są inwestorzy oraz instytucje wspierające finansowo wykonywanie zadań związanych                          z wyposażenia aglomeracji w zbiorcze systemy kanalizacyjne i oczyszczalnie ścieków komunalnych.</w:t>
      </w:r>
      <w:r>
        <w:rPr>
          <w:i/>
          <w:iCs/>
        </w:rPr>
        <w:t xml:space="preserve"> </w:t>
      </w:r>
      <w:r>
        <w:rPr/>
        <w:t>Poprzez dotacje Unii Europejskiej z Funduszu Spójności oraz funduszy strukturalnych inwestorzy są zachęcani do realizacji przedsięwzięć porządkujących gospodarkę ściekową.</w:t>
      </w:r>
    </w:p>
    <w:p>
      <w:pPr>
        <w:pStyle w:val="Tekstpodstawowy2"/>
        <w:ind w:left="540" w:firstLine="540"/>
        <w:rPr/>
      </w:pPr>
      <w:r>
        <w:rPr/>
        <w:t xml:space="preserve">Głównymi źródłami pochodzenia nakładów finansowych na inwestycje w zakresie realizacji infrastruktury sanitacji są: </w:t>
      </w:r>
    </w:p>
    <w:p>
      <w:pPr>
        <w:pStyle w:val="Tekstpodstawowy2"/>
        <w:numPr>
          <w:ilvl w:val="0"/>
          <w:numId w:val="8"/>
        </w:numPr>
        <w:rPr/>
      </w:pPr>
      <w:r>
        <w:rPr/>
        <w:t>Środki własne gmin,</w:t>
      </w:r>
    </w:p>
    <w:p>
      <w:pPr>
        <w:pStyle w:val="Tekstpodstawowy2"/>
        <w:numPr>
          <w:ilvl w:val="0"/>
          <w:numId w:val="8"/>
        </w:numPr>
        <w:rPr/>
      </w:pPr>
      <w:r>
        <w:rPr/>
        <w:t>Fundusze krajowe:</w:t>
      </w:r>
    </w:p>
    <w:p>
      <w:pPr>
        <w:pStyle w:val="Tekstpodstawowy2"/>
        <w:ind w:left="1440" w:hanging="0"/>
        <w:rPr/>
      </w:pPr>
      <w:r>
        <w:rPr/>
        <w:t>NFOŚiGW – Narodowy Fundusz Ochrony Środowiska i Gospodarki Wodnej,</w:t>
      </w:r>
    </w:p>
    <w:p>
      <w:pPr>
        <w:pStyle w:val="Tekstpodstawowy2"/>
        <w:ind w:left="1440" w:hanging="0"/>
        <w:rPr/>
      </w:pPr>
      <w:r>
        <w:rPr/>
        <w:t>WFOŚiGW – Wojewódzki Fundusz Ochrony Środowiska i Gospodarki Wodnej,</w:t>
      </w:r>
    </w:p>
    <w:p>
      <w:pPr>
        <w:pStyle w:val="Tekstpodstawowy2"/>
        <w:ind w:left="1440" w:hanging="0"/>
        <w:rPr/>
      </w:pPr>
      <w:r>
        <w:rPr/>
        <w:t>EF – Ekofundusz.</w:t>
      </w:r>
    </w:p>
    <w:p>
      <w:pPr>
        <w:pStyle w:val="Tekstpodstawowy2"/>
        <w:numPr>
          <w:ilvl w:val="0"/>
          <w:numId w:val="8"/>
        </w:numPr>
        <w:rPr/>
      </w:pPr>
      <w:r>
        <w:rPr/>
        <w:t>Fundusze zagraniczne:</w:t>
      </w:r>
    </w:p>
    <w:p>
      <w:pPr>
        <w:pStyle w:val="Tekstpodstawowy2"/>
        <w:ind w:left="1440" w:hanging="0"/>
        <w:rPr/>
      </w:pPr>
      <w:r>
        <w:rPr/>
        <w:t>ZPORR - Zintegrowany Program Operacyjny Rozwoju Regionalnego</w:t>
      </w:r>
    </w:p>
    <w:p>
      <w:pPr>
        <w:pStyle w:val="Tekstpodstawowy2"/>
        <w:ind w:left="1440" w:hanging="0"/>
        <w:rPr/>
      </w:pPr>
      <w:r>
        <w:rPr/>
        <w:t>FS – Fundusz Spójności,</w:t>
      </w:r>
    </w:p>
    <w:p>
      <w:pPr>
        <w:pStyle w:val="Tekstpodstawowy2"/>
        <w:tabs>
          <w:tab w:val="clear" w:pos="708"/>
          <w:tab w:val="left" w:pos="1080" w:leader="none"/>
        </w:tabs>
        <w:ind w:left="1440" w:hanging="0"/>
        <w:rPr/>
      </w:pPr>
      <w:r>
        <w:rPr/>
        <w:t>EFRR – Europejski Fundusz Rozwoju Regionalnego.</w:t>
      </w:r>
    </w:p>
    <w:p>
      <w:pPr>
        <w:pStyle w:val="Tekstpodstawowy2"/>
        <w:ind w:left="1440" w:hanging="0"/>
        <w:rPr/>
      </w:pPr>
      <w:r>
        <w:rPr/>
        <w:t>FP – Fundusz Phare,</w:t>
      </w:r>
    </w:p>
    <w:p>
      <w:pPr>
        <w:pStyle w:val="Tekstpodstawowy2"/>
        <w:ind w:left="1440" w:hanging="0"/>
        <w:rPr/>
      </w:pPr>
      <w:r>
        <w:rPr/>
      </w:r>
    </w:p>
    <w:p>
      <w:pPr>
        <w:pStyle w:val="Tekstpodstawowy2"/>
        <w:rPr/>
      </w:pPr>
      <w:r>
        <w:rPr/>
        <w:t>Spośród funduszy zagranicznych najczęściej występującym był Zintegrowany Program Operacyjny Rozwoju Regionalnego. W 2007 roku współdziałał on w dofinansowaniu 80 inwestycji co stanowi 45% wszystkich inwestycji związanych z funduszami zagranicznymi.</w:t>
      </w:r>
    </w:p>
    <w:p>
      <w:pPr>
        <w:pStyle w:val="Tekstpodstawowy2"/>
        <w:ind w:left="540" w:firstLine="540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851" w:right="1287" w:gutter="0" w:header="0" w:top="1418" w:footer="709" w:bottom="1259"/>
          <w:pgNumType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  <w:t xml:space="preserve">                 </w:t>
      </w:r>
      <w:r>
        <w:rPr/>
        <w:t>Poniższa tabela przedstawia nakłady finansowe poniesione w latach 2006 - 2007 na budowę, rozbudowę i/lub modernizacje oczyszczalni ścieków oraz budowę i modernizację sieci kanalizacyjnych w aglomeracjach:</w:t>
      </w:r>
    </w:p>
    <w:p>
      <w:pPr>
        <w:pStyle w:val="Tekstpodstawowy2"/>
        <w:spacing w:lineRule="auto" w:line="240" w:before="0" w:after="0"/>
        <w:rPr/>
      </w:pPr>
      <w:r>
        <w:rPr/>
        <w:t>Tabela 7. Nakłady finansowe na zbiorcze sieci kanalizacyjne oraz oczyszczalnie ścieków komunalnych z uwzględnieniem podziału na województwa</w:t>
      </w:r>
    </w:p>
    <w:p>
      <w:pPr>
        <w:pStyle w:val="Tekstpodstawowy2"/>
        <w:spacing w:lineRule="auto" w:line="240" w:before="0" w:after="0"/>
        <w:rPr/>
      </w:pPr>
      <w:r>
        <w:rPr/>
      </w:r>
    </w:p>
    <w:tbl>
      <w:tblPr>
        <w:tblW w:w="149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767"/>
        <w:gridCol w:w="755"/>
        <w:gridCol w:w="624"/>
        <w:gridCol w:w="982"/>
        <w:gridCol w:w="1002"/>
        <w:gridCol w:w="1059"/>
        <w:gridCol w:w="853"/>
        <w:gridCol w:w="982"/>
        <w:gridCol w:w="982"/>
        <w:gridCol w:w="1092"/>
        <w:gridCol w:w="1029"/>
        <w:gridCol w:w="853"/>
        <w:gridCol w:w="819"/>
        <w:gridCol w:w="856"/>
        <w:gridCol w:w="856"/>
      </w:tblGrid>
      <w:tr>
        <w:trPr>
          <w:trHeight w:val="340" w:hRule="atLeast"/>
        </w:trPr>
        <w:tc>
          <w:tcPr>
            <w:tcW w:w="1491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ŁADY FINANSOWE W PODZIALE NA WOJEWÓDZTWA</w:t>
            </w:r>
          </w:p>
        </w:tc>
      </w:tr>
      <w:tr>
        <w:trPr>
          <w:trHeight w:val="1310" w:hRule="atLeast"/>
        </w:trPr>
        <w:tc>
          <w:tcPr>
            <w:tcW w:w="21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aglomeracji (które przedstawiły sprawozdanie)</w:t>
            </w:r>
          </w:p>
        </w:tc>
        <w:tc>
          <w:tcPr>
            <w:tcW w:w="38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Nakłady inwestycyjne poniesione w latach 2006-2007 (w tys. zł) *</w:t>
            </w:r>
          </w:p>
        </w:tc>
        <w:tc>
          <w:tcPr>
            <w:tcW w:w="74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Źródła pochodzenia nakładów finansowych poniesionych w latach 2006-2007,  </w:t>
              <w:br/>
              <w:t>(w tys. zł)</w:t>
            </w:r>
          </w:p>
        </w:tc>
      </w:tr>
      <w:tr>
        <w:trPr>
          <w:trHeight w:val="713" w:hRule="atLeast"/>
        </w:trPr>
        <w:tc>
          <w:tcPr>
            <w:tcW w:w="21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biorcze systemy kanalizacyjne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czyszczalnia ścieków komunalnych</w:t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środki własne </w:t>
            </w:r>
          </w:p>
        </w:tc>
        <w:tc>
          <w:tcPr>
            <w:tcW w:w="2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fundusze ekologiczne </w:t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fundusze zagraniczne </w:t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ne źródła finansowania</w:t>
            </w:r>
          </w:p>
        </w:tc>
      </w:tr>
      <w:tr>
        <w:trPr>
          <w:trHeight w:val="322" w:hRule="atLeast"/>
        </w:trPr>
        <w:tc>
          <w:tcPr>
            <w:tcW w:w="21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oślą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37,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661,8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544,5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836,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805,7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243,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40,8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17,1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24,9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44,2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49,7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20,3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awsko-Pomor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69,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904,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81,6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485,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978,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580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16,9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915,5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66,4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540,1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5,6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7,4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el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12,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581,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79,8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58,9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04,3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5,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36,5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99,4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15,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53,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20,6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u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06,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649,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53,3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085,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78,6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28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60,8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90,4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55,5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11,8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1,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6,2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ódz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919,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461,7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39,2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700,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708,7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282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60,3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55,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63,7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45,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6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2,2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łopol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25,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837,6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18,4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20,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115,7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817,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115,3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25,7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683,9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501,6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4,7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2,0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owiec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731,7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 185,3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659,5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544,3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 686,7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91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956,6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06,7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82,6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95,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475,0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73,9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l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420,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982,4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2,6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17,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8,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54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9,5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33,7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24,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75,8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24,1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5,7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61,7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75,4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53,4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71,6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68,7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48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87,4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17,3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91,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83,1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4,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 0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arpac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262,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471,8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50,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318,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3,7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06,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59,8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75,2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17,2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711,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70,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7,5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r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946,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15,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276,7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296,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073,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159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16,1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954,4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42,6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05,3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4,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9,2</w:t>
            </w:r>
          </w:p>
        </w:tc>
      </w:tr>
      <w:tr>
        <w:trPr>
          <w:trHeight w:val="294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lą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456,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475,1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138,8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59,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425,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239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189,6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530,4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178,4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855,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66,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83,6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tokrzy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30,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90,6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7,9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0,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39,6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7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30,6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4,9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0,2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8,6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9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mińsko-Mazur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72,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41,3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51,7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72,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79,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92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35,2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78,3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354,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79,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6,6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,6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208,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37,7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48,4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16,3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255,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04,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371,1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236,4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52,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05,2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3,6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3,6</w:t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hodniopomorskie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936,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661,7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910,2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54,6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94,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29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79,7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2,8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767,4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559,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54,2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11,3</w:t>
            </w:r>
          </w:p>
        </w:tc>
      </w:tr>
      <w:tr>
        <w:trPr>
          <w:trHeight w:val="374" w:hRule="atLeast"/>
        </w:trPr>
        <w:tc>
          <w:tcPr>
            <w:tcW w:w="21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ZEM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48 096,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26 131,5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2 536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5 077,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74 646,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71 590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 066,0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 443,2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 728,9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3 705,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 619,7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 649,1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259" w:right="1418" w:gutter="0" w:header="0" w:top="851" w:footer="709" w:bottom="128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* Różnice pomiędzy wielkością nakładów finansowych poniesionych na realizację systemów kanalizacyjnych a wielkością nakładów finansowych pod względem źródła ich pochodzenia wynikają przede wszystkim z odmiennych terminów realizacji inwestycji w stosunku do zapisów księgowych.</w:t>
      </w:r>
    </w:p>
    <w:p>
      <w:pPr>
        <w:pStyle w:val="Tekstpodstawowy2"/>
        <w:tabs>
          <w:tab w:val="clear" w:pos="708"/>
          <w:tab w:val="left" w:pos="720" w:leader="none"/>
          <w:tab w:val="left" w:pos="1080" w:leader="none"/>
        </w:tabs>
        <w:ind w:left="540" w:right="49" w:hanging="0"/>
        <w:rPr/>
      </w:pPr>
      <w:r>
        <w:rPr/>
        <w:t>Analiza sprawozdań wykazała następujący rozkład nakładów finansowych z uwzględnieniem źródeł ich pocho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rodki własne  w wysokości 2 446 236,6 tys. zł co stanowi ponad 41 % ogólnej wartości nakładów finansow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undusze zagraniczne w wysokości 1 785 434,4 tys. zł (30 %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undusze ekologiczne w wysokości 1 410 509,2  tys. zł (24 %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ne źródła finansowania w wysokości 268 268,9 tys. zł (5 %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540" w:leader="none"/>
          <w:tab w:val="left" w:pos="1080" w:leader="none"/>
        </w:tabs>
        <w:ind w:right="49" w:hanging="0"/>
        <w:rPr/>
      </w:pPr>
      <w:r>
        <w:rPr/>
      </w:r>
    </w:p>
    <w:p>
      <w:pPr>
        <w:pStyle w:val="Tekstpodstawowy2"/>
        <w:tabs>
          <w:tab w:val="clear" w:pos="708"/>
          <w:tab w:val="left" w:pos="540" w:leader="none"/>
          <w:tab w:val="left" w:pos="1080" w:leader="none"/>
        </w:tabs>
        <w:ind w:right="49" w:hanging="0"/>
        <w:rPr/>
      </w:pPr>
      <w:r>
        <w:rPr/>
      </w:r>
    </w:p>
    <w:p>
      <w:pPr>
        <w:pStyle w:val="Tekstpodstawowy2"/>
        <w:rPr/>
      </w:pPr>
      <w:r>
        <w:rPr/>
        <w:t>Wykres 4. Źródła pochodzenia nakładów finansowych poniesionych w latach 2006 - 2007</w:t>
      </w:r>
    </w:p>
    <w:p>
      <w:pPr>
        <w:pStyle w:val="Tekstpodstawowy2"/>
        <w:tabs>
          <w:tab w:val="clear" w:pos="708"/>
          <w:tab w:val="left" w:pos="1080" w:leader="none"/>
        </w:tabs>
        <w:ind w:right="49" w:firstLine="180"/>
        <w:rPr/>
      </w:pPr>
      <w:r>
        <w:rPr/>
        <w:drawing>
          <wp:inline distT="0" distB="0" distL="0" distR="0">
            <wp:extent cx="5944870" cy="379666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tabs>
          <w:tab w:val="clear" w:pos="708"/>
          <w:tab w:val="left" w:pos="1080" w:leader="none"/>
        </w:tabs>
        <w:ind w:right="49" w:firstLine="180"/>
        <w:rPr/>
      </w:pPr>
      <w:r>
        <w:rPr/>
      </w:r>
    </w:p>
    <w:p>
      <w:pPr>
        <w:pStyle w:val="Tekstpodstawowy2"/>
        <w:tabs>
          <w:tab w:val="clear" w:pos="708"/>
          <w:tab w:val="left" w:pos="540" w:leader="none"/>
          <w:tab w:val="left" w:pos="1080" w:leader="none"/>
        </w:tabs>
        <w:ind w:left="540" w:right="49" w:firstLine="180"/>
        <w:rPr/>
      </w:pPr>
      <w:r>
        <w:rPr/>
      </w:r>
    </w:p>
    <w:p>
      <w:pPr>
        <w:pStyle w:val="Tekstpodstawowy2"/>
        <w:spacing w:before="0" w:after="0"/>
        <w:ind w:left="229" w:hanging="0"/>
        <w:rPr>
          <w:b/>
          <w:b/>
        </w:rPr>
      </w:pPr>
      <w:r>
        <w:rPr>
          <w:b/>
        </w:rPr>
      </w:r>
    </w:p>
    <w:p>
      <w:pPr>
        <w:pStyle w:val="Tekstpodstawowy2"/>
        <w:spacing w:before="0" w:after="0"/>
        <w:ind w:left="229" w:hanging="0"/>
        <w:rPr>
          <w:b/>
          <w:b/>
        </w:rPr>
      </w:pPr>
      <w:r>
        <w:rPr>
          <w:b/>
        </w:rPr>
      </w:r>
    </w:p>
    <w:p>
      <w:pPr>
        <w:pStyle w:val="Tekstpodstawowy2"/>
        <w:spacing w:before="0" w:after="0"/>
        <w:ind w:left="229" w:hanging="0"/>
        <w:rPr>
          <w:b/>
          <w:b/>
        </w:rPr>
      </w:pPr>
      <w:r>
        <w:rPr>
          <w:b/>
        </w:rPr>
      </w:r>
    </w:p>
    <w:p>
      <w:pPr>
        <w:pStyle w:val="Tekstpodstawowy2"/>
        <w:spacing w:before="0" w:after="0"/>
        <w:ind w:left="229" w:hanging="0"/>
        <w:rPr>
          <w:b/>
          <w:b/>
        </w:rPr>
      </w:pPr>
      <w:r>
        <w:rPr>
          <w:b/>
        </w:rPr>
      </w:r>
    </w:p>
    <w:p>
      <w:pPr>
        <w:pStyle w:val="Tekstpodstawowy2"/>
        <w:spacing w:before="0" w:after="0"/>
        <w:rPr/>
      </w:pPr>
      <w:r>
        <w:rPr>
          <w:b/>
        </w:rPr>
        <w:t>5.4 Aglomeracje o RLM powyżej 15000, które nie zrealizują inwestycji w zakresie oczyszczania ścieków w terminie zapisanym w AKPOŚK, tj. do końca 2010 r.</w:t>
      </w:r>
    </w:p>
    <w:p>
      <w:pPr>
        <w:pStyle w:val="Tekstpodstawowy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before="0" w:after="0"/>
        <w:ind w:firstLine="708"/>
        <w:rPr/>
      </w:pPr>
      <w:r>
        <w:rPr>
          <w:i/>
        </w:rPr>
        <w:t>Krajowy program oczyszczania ścieków komunalnych</w:t>
      </w:r>
      <w:r>
        <w:rPr/>
        <w:t xml:space="preserve"> został opracowany w celu wypełnienia zobowiązań przyjętych w Traktacie Akcesyjnym oraz postanowień dyrektywy 91/271/EWG. Przedsięwzięcia ujęte w Programie zostały usystematyzowane w taki sposób, aby poprzez osiągnięcie możliwie jak największych efektów ekologicznych, zapewnić realizację zobowiązań wynikających z członkostwa Polski we Wspólnocie Europejskiej. Osiągnięcie tego efektu jest związane z uregulowaniem do 2010 r. gospodarki wodno-ściekowej na terenach aglomeracji o RLM powyżej 15 000, które powodują największe zanieczyszczenie środowiska wodnego. </w:t>
      </w:r>
    </w:p>
    <w:p>
      <w:pPr>
        <w:pStyle w:val="Tekstpodstawowy2"/>
        <w:spacing w:before="0" w:after="0"/>
        <w:ind w:firstLine="708"/>
        <w:rPr/>
      </w:pPr>
      <w:r>
        <w:rPr/>
        <w:t>Dlatego też, w sprawozdaniach znalazły się informacje dotyczące przyczyn opóźnień                          realizacji inwestycji zaplanowanych do końca 2010 r. oraz działań jakie zostały podjęte w celu zakończenia tych przedsięwzięć w aglomeracjach</w:t>
      </w:r>
      <w:r>
        <w:rPr>
          <w:sz w:val="22"/>
          <w:szCs w:val="22"/>
        </w:rPr>
        <w:t xml:space="preserve"> o RLM powyżej 15 000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naliza wykazała, że opóźnienia terminów w realizacji zadań w stosunku do lat określonych w AKPOŚK spowodowane są przede wszystkim przez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naczny zakres inwestycyjny konieczny do przeprowadzeni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Arial Unicode MS"/>
        </w:rPr>
      </w:pPr>
      <w:r>
        <w:rPr/>
        <w:t>brak środków finansowych na realizacje danego zadani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Arial Unicode MS"/>
        </w:rPr>
      </w:pPr>
      <w:r>
        <w:rPr/>
        <w:t>długotrwałe procedury przetargowe wynikające z przepisów o zamówieniach publiczn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brak rzetelnego podejścia do procedur przetargowych ze strony przedsiębiorstw wykonawcz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problemy własnościowe gruntów, </w:t>
      </w:r>
    </w:p>
    <w:p>
      <w:pPr>
        <w:sectPr>
          <w:footerReference w:type="default" r:id="rId21"/>
          <w:type w:val="nextPage"/>
          <w:pgSz w:w="11906" w:h="16838"/>
          <w:pgMar w:left="851" w:right="1287" w:gutter="0" w:header="0" w:top="1418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opóźnienia w przygotowywaniu przez gminy dokumentacji i wniosków o dofinansowanie inwestycji ze środków krajowych i zagranicznych.</w:t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Tabela 8. Aglomeracje o RLM powyżej 15 000, które nie zrealizują inwestycji w zakresie oczyszczania ścieków w terminie zapisanym w AKPOŚK – do końca 2010 r. </w:t>
      </w:r>
    </w:p>
    <w:p>
      <w:pPr>
        <w:pStyle w:val="Tekstpodstawowy2"/>
        <w:spacing w:lineRule="auto" w:line="240" w:before="0" w:after="0"/>
        <w:rPr/>
      </w:pPr>
      <w:r>
        <w:rPr/>
        <w:t xml:space="preserve"> </w:t>
      </w:r>
    </w:p>
    <w:tbl>
      <w:tblPr>
        <w:tblW w:w="149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40"/>
        <w:gridCol w:w="1520"/>
        <w:gridCol w:w="1520"/>
        <w:gridCol w:w="1400"/>
        <w:gridCol w:w="723"/>
        <w:gridCol w:w="1057"/>
        <w:gridCol w:w="2680"/>
        <w:gridCol w:w="4180"/>
      </w:tblGrid>
      <w:tr>
        <w:trPr>
          <w:trHeight w:val="555" w:hRule="atLeast"/>
        </w:trPr>
        <w:tc>
          <w:tcPr>
            <w:tcW w:w="1496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GLOMERACJE O RLM POWYŻEJ 15 000, KTÓRE NIE ZREALIZUJĄ INWESTYCJI W ZAKRESIE OCZYSZCZANIA ŚCIEKÓW W TERMINIE ZAPISANYM W AKPO</w:t>
            </w:r>
            <w:r>
              <w:rPr>
                <w:b/>
                <w:bCs/>
                <w:sz w:val="20"/>
                <w:szCs w:val="20"/>
              </w:rPr>
              <w:t>Ś</w:t>
            </w:r>
            <w:r>
              <w:rPr>
                <w:b/>
                <w:bCs/>
                <w:sz w:val="18"/>
                <w:szCs w:val="18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– </w:t>
            </w:r>
            <w:r>
              <w:rPr>
                <w:b/>
                <w:bCs/>
                <w:sz w:val="18"/>
                <w:szCs w:val="18"/>
              </w:rPr>
              <w:t>DO KOŃCA  2010 R.  ( Dane ze sprawozdań wojewodów  za 2007 rok)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154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Województwo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zwa aglomeracji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RLM aglomeracji, zgodnie z rozporządzeniem Wojewody ustanawiającym aglomerację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zwa oczyszczalni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 inwestycyjny</w:t>
              <w:br/>
              <w:t xml:space="preserve"> (BN, M, R, RM)*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ok realizacji inwestycji 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rzyczyny opóźnień w realizacji inwestycji *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Działania jakie zostały podjęte, aby dotrzymać terminu, zakończenia inwestycji dotyczącej oczyszczalni ścieków, zaplanowa</w:t>
            </w:r>
            <w:r>
              <w:rPr>
                <w:bCs/>
                <w:sz w:val="16"/>
                <w:szCs w:val="16"/>
              </w:rPr>
              <w:t>nego</w:t>
            </w:r>
            <w:r>
              <w:rPr>
                <w:bCs/>
                <w:color w:val="000000"/>
                <w:sz w:val="16"/>
                <w:szCs w:val="16"/>
              </w:rPr>
              <w:t xml:space="preserve"> do końca 2010 r. 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40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40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4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nośląskie</w:t>
            </w:r>
          </w:p>
        </w:tc>
        <w:tc>
          <w:tcPr>
            <w:tcW w:w="152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Jelenia Góra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00</w:t>
            </w:r>
          </w:p>
        </w:tc>
        <w:tc>
          <w:tcPr>
            <w:tcW w:w="140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enia Gór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15 </w:t>
              <w:br/>
              <w:t xml:space="preserve">      II etap</w:t>
            </w:r>
          </w:p>
        </w:tc>
        <w:tc>
          <w:tcPr>
            <w:tcW w:w="2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4180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Założony I etap rozbudowy i modernizacji zastał zakończony w dniu 10.10.2007 r.</w:t>
            </w:r>
          </w:p>
        </w:tc>
      </w:tr>
      <w:tr>
        <w:trPr>
          <w:trHeight w:val="21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wa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0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wa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rżonió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rżoniów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Jawor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łuszów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RM , 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otoryja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otoryja</w:t>
            </w:r>
          </w:p>
        </w:tc>
        <w:tc>
          <w:tcPr>
            <w:tcW w:w="7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0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zygotowano do złożenia wniosek do Funduszu Spójności</w:t>
            </w:r>
          </w:p>
        </w:tc>
      </w:tr>
      <w:tr>
        <w:trPr>
          <w:trHeight w:val="608" w:hRule="atLeast"/>
        </w:trPr>
        <w:tc>
          <w:tcPr>
            <w:tcW w:w="3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awsko-</w:t>
              <w:br/>
              <w:t>Pomorski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rów Kujawsk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6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rów Kujawsk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rakcie P.B.</w:t>
            </w:r>
          </w:p>
        </w:tc>
      </w:tr>
      <w:tr>
        <w:trPr>
          <w:trHeight w:val="412" w:hRule="atLeast"/>
        </w:trPr>
        <w:tc>
          <w:tcPr>
            <w:tcW w:w="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elskie</w:t>
            </w:r>
          </w:p>
        </w:tc>
        <w:tc>
          <w:tcPr>
            <w:tcW w:w="15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340" w:type="dxa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uskie</w:t>
            </w:r>
          </w:p>
        </w:tc>
        <w:tc>
          <w:tcPr>
            <w:tcW w:w="1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SNO ODRZAŃSKIE</w:t>
            </w:r>
          </w:p>
        </w:tc>
        <w:tc>
          <w:tcPr>
            <w:tcW w:w="1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860</w:t>
            </w:r>
          </w:p>
        </w:tc>
        <w:tc>
          <w:tcPr>
            <w:tcW w:w="14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chów</w:t>
            </w:r>
          </w:p>
        </w:tc>
        <w:tc>
          <w:tcPr>
            <w:tcW w:w="72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-2013</w:t>
            </w:r>
          </w:p>
        </w:tc>
        <w:tc>
          <w:tcPr>
            <w:tcW w:w="26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rozstrzygnięto ogłoszonych 2 przetargów na wykonanie pełnej dokumentacji projektowej</w:t>
            </w:r>
          </w:p>
        </w:tc>
        <w:tc>
          <w:tcPr>
            <w:tcW w:w="4180" w:type="dxa"/>
            <w:tcBorders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chów- sporządzono specyfikacje przetargową oraz ogłoszono dwa przetargi na wykonanie dokumentacji projekt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>
          <w:sz w:val="20"/>
          <w:szCs w:val="20"/>
        </w:rPr>
        <w:t>Tabela 8. Aglomeracje o RLM powyżej 15 000, które nie zrealizują inwestycji w zakresie oczyszczania ścieków w terminie zapisanym w A</w:t>
      </w:r>
      <w:r>
        <w:rPr/>
        <w:t xml:space="preserve">KPOŚK – do końca 2010 r. (2) </w:t>
      </w:r>
    </w:p>
    <w:tbl>
      <w:tblPr>
        <w:tblW w:w="149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40"/>
        <w:gridCol w:w="1520"/>
        <w:gridCol w:w="1520"/>
        <w:gridCol w:w="1400"/>
        <w:gridCol w:w="723"/>
        <w:gridCol w:w="1054"/>
        <w:gridCol w:w="2673"/>
        <w:gridCol w:w="4167"/>
      </w:tblGrid>
      <w:tr>
        <w:trPr>
          <w:trHeight w:val="540" w:hRule="atLeast"/>
        </w:trPr>
        <w:tc>
          <w:tcPr>
            <w:tcW w:w="34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Województwo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zwa aglomeracji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RLM aglomeracji, zgodnie z rozporządzeniem Wojewody ustanawiającym aglomerację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zwa oczyszczalni</w:t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 inwestycyjny</w:t>
              <w:br/>
              <w:t xml:space="preserve"> (BN, M, R, RM)*</w:t>
            </w:r>
          </w:p>
        </w:tc>
        <w:tc>
          <w:tcPr>
            <w:tcW w:w="105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ok realizacji inwestycji </w:t>
            </w:r>
          </w:p>
        </w:tc>
        <w:tc>
          <w:tcPr>
            <w:tcW w:w="267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rzyczyny opóźnień w realizacji inwestycji *</w:t>
            </w:r>
          </w:p>
        </w:tc>
        <w:tc>
          <w:tcPr>
            <w:tcW w:w="4167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Działania jakie zostały podjęte, aby dotrzymać terminu, zakończenia inwestycji dotyczącej oczyszczalni ścieków, zaplanowa</w:t>
            </w:r>
            <w:r>
              <w:rPr>
                <w:bCs/>
                <w:sz w:val="16"/>
                <w:szCs w:val="16"/>
              </w:rPr>
              <w:t>nego</w:t>
            </w:r>
            <w:r>
              <w:rPr>
                <w:bCs/>
                <w:color w:val="000000"/>
                <w:sz w:val="16"/>
                <w:szCs w:val="16"/>
              </w:rPr>
              <w:t xml:space="preserve"> do końca 2010 r. 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34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łopolskie</w:t>
            </w:r>
          </w:p>
        </w:tc>
        <w:tc>
          <w:tcPr>
            <w:tcW w:w="1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owy Sącz</w:t>
            </w:r>
          </w:p>
        </w:tc>
        <w:tc>
          <w:tcPr>
            <w:tcW w:w="1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</w:t>
            </w:r>
          </w:p>
        </w:tc>
        <w:tc>
          <w:tcPr>
            <w:tcW w:w="1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owy Sącz</w:t>
            </w:r>
          </w:p>
        </w:tc>
        <w:tc>
          <w:tcPr>
            <w:tcW w:w="7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win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wina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euregulowane sprawy własności działek na obszarze gminy Skawina, brak środków finansowych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zygotowanie wniosku aplikacyjnego o współfinansowanie inwestycji z Funduszu Spójności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kusz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kusz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lanuje się złożenie wniosku o dofinansowanie inwestycji w ramach Funduszu Spójności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ychów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ychów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środków finansowych.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cepcja modernizacji   i projekty techniczne.</w:t>
            </w:r>
          </w:p>
        </w:tc>
      </w:tr>
      <w:tr>
        <w:trPr>
          <w:trHeight w:val="764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eszowic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eszowice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strzygnięto przetarg na wykonanie studium wykonalności oraz wniosku do Funduszu Spójności na modernizację COŚ i budowę sieci kanalizacyjnej</w:t>
            </w:r>
          </w:p>
        </w:tc>
      </w:tr>
      <w:tr>
        <w:trPr>
          <w:trHeight w:val="675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bka Zdrój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bka Zdrój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środków na realizację zadań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cowano analizę finansowo-ekonomiczną przedsięwzięci "Uporządkowanie gospodarki ściekowej na terenie Gminy Rabka-Zdrój"</w:t>
            </w:r>
          </w:p>
        </w:tc>
      </w:tr>
      <w:tr>
        <w:trPr>
          <w:trHeight w:val="389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eszcz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1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eszcze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waria Zebrzydowsk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waria Podlesie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ńcze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łd Śr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aj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olany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ódek n/Dunajcem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tkowa Posadowa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pie</w:t>
            </w:r>
          </w:p>
        </w:tc>
        <w:tc>
          <w:tcPr>
            <w:tcW w:w="7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05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abela 8. Aglomeracje o RLM powyżej 15 000, które nie zrealizują inwestycji w zakresie oczyszczania ścieków w terminie zapisanym w AKPOŚK – do końca 2010 r. (3) </w:t>
      </w:r>
    </w:p>
    <w:tbl>
      <w:tblPr>
        <w:tblW w:w="149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40"/>
        <w:gridCol w:w="1520"/>
        <w:gridCol w:w="1520"/>
        <w:gridCol w:w="1400"/>
        <w:gridCol w:w="723"/>
        <w:gridCol w:w="1054"/>
        <w:gridCol w:w="2673"/>
        <w:gridCol w:w="4167"/>
      </w:tblGrid>
      <w:tr>
        <w:trPr>
          <w:trHeight w:val="540" w:hRule="atLeast"/>
        </w:trPr>
        <w:tc>
          <w:tcPr>
            <w:tcW w:w="34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Województwo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zwa aglomeracji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RLM aglomeracji, zgodnie z rozporządzeniem Wojewody ustanawiającym aglomerację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zwa oczyszczalni</w:t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 inwestycyjny</w:t>
              <w:br/>
              <w:t xml:space="preserve"> (BN, M, R, RM)*</w:t>
            </w:r>
          </w:p>
        </w:tc>
        <w:tc>
          <w:tcPr>
            <w:tcW w:w="105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ok realizacji inwestycji </w:t>
            </w:r>
          </w:p>
        </w:tc>
        <w:tc>
          <w:tcPr>
            <w:tcW w:w="267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rzyczyny opóźnień w realizacji inwestycji *</w:t>
            </w:r>
          </w:p>
        </w:tc>
        <w:tc>
          <w:tcPr>
            <w:tcW w:w="4167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Działania jakie zostały podjęte, aby dotrzymać terminu, zakończenia inwestycji dotyczącej oczyszczalni ścieków, zaplanowa</w:t>
            </w:r>
            <w:r>
              <w:rPr>
                <w:bCs/>
                <w:sz w:val="16"/>
                <w:szCs w:val="16"/>
              </w:rPr>
              <w:t>nego</w:t>
            </w:r>
            <w:r>
              <w:rPr>
                <w:bCs/>
                <w:color w:val="000000"/>
                <w:sz w:val="16"/>
                <w:szCs w:val="16"/>
              </w:rPr>
              <w:t xml:space="preserve"> do końca 2010 r. 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40" w:type="dxa"/>
            <w:vMerge w:val="restart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ódzkie</w:t>
            </w:r>
          </w:p>
        </w:tc>
        <w:tc>
          <w:tcPr>
            <w:tcW w:w="1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czno</w:t>
            </w:r>
          </w:p>
        </w:tc>
        <w:tc>
          <w:tcPr>
            <w:tcW w:w="15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813</w:t>
            </w:r>
          </w:p>
        </w:tc>
        <w:tc>
          <w:tcPr>
            <w:tcW w:w="14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czków</w:t>
            </w:r>
          </w:p>
        </w:tc>
        <w:tc>
          <w:tcPr>
            <w:tcW w:w="72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67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rów Łódzki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98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 Bugaj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2011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34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ezin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eziny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2011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akłady finansowe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projektu i otrzymanie pozwolenia na budowę</w:t>
            </w:r>
          </w:p>
        </w:tc>
      </w:tr>
      <w:tr>
        <w:trPr>
          <w:trHeight w:val="2035" w:hRule="atLeast"/>
        </w:trPr>
        <w:tc>
          <w:tcPr>
            <w:tcW w:w="34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trków Trybunalski</w:t>
            </w:r>
          </w:p>
        </w:tc>
        <w:tc>
          <w:tcPr>
            <w:tcW w:w="15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550</w:t>
            </w:r>
          </w:p>
        </w:tc>
        <w:tc>
          <w:tcPr>
            <w:tcW w:w="14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trków Trybunalski</w:t>
            </w:r>
          </w:p>
        </w:tc>
        <w:tc>
          <w:tcPr>
            <w:tcW w:w="72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, MO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zedłużający się okres oczekiwania na decyzję Komisji Europejskiej o dofinansowaniu projektu "Modernizacja i rozbudowy oczyszczalni ścieków w Piotrkowie Trybunalskim" ze środków  FS</w:t>
            </w:r>
          </w:p>
        </w:tc>
        <w:tc>
          <w:tcPr>
            <w:tcW w:w="4167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Wszczęto procedurę przetargową dotyczącą wyboru projektanta i wykonawcy robót budowlanych dla kontraktu nr 1 pod nazwą "Modernizacja oczyszczalni ścieków w ramach projektu pn. "Modernizacja i rozbudowa oczyszczalni ścieków w Piotrkowie Trybunalskim"  2. Wszczęto postępowanie przetargowe na wybór wykonawcy prac projektowych dla robót budowlanych i inżynieryjnych dla zadania: Rozbudowa kanalizacji sanitarnej oraz budowa sieci wodociągowej w ramach Projektu Funduszu Spójności </w:t>
            </w:r>
          </w:p>
        </w:tc>
      </w:tr>
      <w:tr>
        <w:trPr>
          <w:trHeight w:val="945" w:hRule="atLeast"/>
        </w:trPr>
        <w:tc>
          <w:tcPr>
            <w:tcW w:w="34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4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owieckie</w:t>
            </w:r>
          </w:p>
        </w:tc>
        <w:tc>
          <w:tcPr>
            <w:tcW w:w="1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zawa</w:t>
            </w:r>
          </w:p>
        </w:tc>
        <w:tc>
          <w:tcPr>
            <w:tcW w:w="1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8 500</w:t>
            </w:r>
          </w:p>
        </w:tc>
        <w:tc>
          <w:tcPr>
            <w:tcW w:w="1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jka</w:t>
            </w:r>
          </w:p>
        </w:tc>
        <w:tc>
          <w:tcPr>
            <w:tcW w:w="7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, M</w:t>
            </w:r>
          </w:p>
        </w:tc>
        <w:tc>
          <w:tcPr>
            <w:tcW w:w="10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6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 przyczyn administracyjno-prawnych</w:t>
            </w:r>
          </w:p>
        </w:tc>
        <w:tc>
          <w:tcPr>
            <w:tcW w:w="4167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rzecim postępowaniu przetargowym na inwestycję wniesiono szereg zmian z zakresu formalno-prawnego oraz z zakresu techniczno-technologicznego. Dokonano wyboru Wykonawcy inwestycji.</w:t>
            </w:r>
          </w:p>
        </w:tc>
      </w:tr>
      <w:tr>
        <w:trPr>
          <w:trHeight w:val="402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dlc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dlce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yskiwanie środków finansowych z funduszu Infrastruktura i Środowisko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seczn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otokłos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k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ary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rak środków finansowych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ńcz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rak środków finansowych</w:t>
            </w:r>
          </w:p>
        </w:tc>
        <w:tc>
          <w:tcPr>
            <w:tcW w:w="416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rardów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8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rardów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, MO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pracowano dokumentację projektową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wolin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wolin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tynin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92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tynin</w:t>
            </w:r>
          </w:p>
        </w:tc>
        <w:tc>
          <w:tcPr>
            <w:tcW w:w="7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6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abela 8. Aglomeracje o RLM powyżej 15 000, które nie zrealizują inwestycji w zakresie oczyszczania ścieków w terminie zapisanym w AKPOŚK – do końca 2010 r. (4) </w:t>
      </w:r>
    </w:p>
    <w:tbl>
      <w:tblPr>
        <w:tblW w:w="149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40"/>
        <w:gridCol w:w="1520"/>
        <w:gridCol w:w="1520"/>
        <w:gridCol w:w="1400"/>
        <w:gridCol w:w="723"/>
        <w:gridCol w:w="1057"/>
        <w:gridCol w:w="2680"/>
        <w:gridCol w:w="4180"/>
      </w:tblGrid>
      <w:tr>
        <w:trPr>
          <w:trHeight w:val="540" w:hRule="atLeast"/>
        </w:trPr>
        <w:tc>
          <w:tcPr>
            <w:tcW w:w="34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Województwo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zwa aglomeracji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RLM aglomeracji, zgodnie z rozporządzeniem Wojewody ustanawiającym aglomerację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zwa oczyszczalni</w:t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 inwestycyjny</w:t>
              <w:br/>
              <w:t xml:space="preserve"> (BN, M, R, RM)*</w:t>
            </w:r>
          </w:p>
        </w:tc>
        <w:tc>
          <w:tcPr>
            <w:tcW w:w="105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ok realizacji inwestycji </w:t>
            </w:r>
          </w:p>
        </w:tc>
        <w:tc>
          <w:tcPr>
            <w:tcW w:w="26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rzyczyny opóźnień w realizacji inwestycji *</w:t>
            </w:r>
          </w:p>
        </w:tc>
        <w:tc>
          <w:tcPr>
            <w:tcW w:w="418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Działania jakie zostały podjęte, aby dotrzymać terminu, zakończenia inwestycji dotyczącej oczyszczalni ścieków, zaplanowa</w:t>
            </w:r>
            <w:r>
              <w:rPr>
                <w:bCs/>
                <w:sz w:val="16"/>
                <w:szCs w:val="16"/>
              </w:rPr>
              <w:t>nego</w:t>
            </w:r>
            <w:r>
              <w:rPr>
                <w:bCs/>
                <w:color w:val="000000"/>
                <w:sz w:val="16"/>
                <w:szCs w:val="16"/>
              </w:rPr>
              <w:t xml:space="preserve"> do końca 2010 r. 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lskie</w:t>
            </w:r>
          </w:p>
        </w:tc>
        <w:tc>
          <w:tcPr>
            <w:tcW w:w="1520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awa</w:t>
            </w:r>
          </w:p>
        </w:tc>
        <w:tc>
          <w:tcPr>
            <w:tcW w:w="1520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</w:t>
            </w:r>
          </w:p>
        </w:tc>
        <w:tc>
          <w:tcPr>
            <w:tcW w:w="1400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órz Mały</w:t>
            </w:r>
          </w:p>
        </w:tc>
        <w:tc>
          <w:tcPr>
            <w:tcW w:w="723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2680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4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skie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ie Mazowieckie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ie Mazowieckie</w:t>
            </w:r>
          </w:p>
        </w:tc>
        <w:tc>
          <w:tcPr>
            <w:tcW w:w="7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10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arpacki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o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ok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, MO, 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żajs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3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żajsk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Brak środków finansowych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Wykonany projekt techniczny</w:t>
            </w:r>
          </w:p>
        </w:tc>
      </w:tr>
      <w:tr>
        <w:trPr>
          <w:trHeight w:val="619" w:hRule="atLeast"/>
        </w:trPr>
        <w:tc>
          <w:tcPr>
            <w:tcW w:w="34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rskie</w:t>
            </w:r>
          </w:p>
        </w:tc>
        <w:tc>
          <w:tcPr>
            <w:tcW w:w="15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4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ląski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liniec</w:t>
            </w:r>
          </w:p>
        </w:tc>
        <w:tc>
          <w:tcPr>
            <w:tcW w:w="1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K ZGKLiC w Lublińcu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/20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wadzone są prace związane z koncepcją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pracowywano wniosek do Funduszu Spójności brak opóźnień</w:t>
            </w:r>
          </w:p>
        </w:tc>
      </w:tr>
      <w:tr>
        <w:trPr>
          <w:trHeight w:val="960" w:hRule="atLeast"/>
        </w:trPr>
        <w:tc>
          <w:tcPr>
            <w:tcW w:w="34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worzn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6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 Jaworzno-Dąb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-2013              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ją prace końcowe nad dokumentacją załączoną do wniosku aplikacyjnego o dotację do Programu Operacyjnego Infrastruktura i Środowisko,  rozpoczęto prace nad dokumentacją budowlano wykonawczą dla przedsięwzięcia, dla wybranych fragmentów przedsięwzięcia</w:t>
            </w:r>
          </w:p>
        </w:tc>
      </w:tr>
      <w:tr>
        <w:trPr>
          <w:trHeight w:val="576" w:hRule="atLeast"/>
        </w:trPr>
        <w:tc>
          <w:tcPr>
            <w:tcW w:w="34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ziska Górne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chód</w:t>
            </w:r>
          </w:p>
        </w:tc>
        <w:tc>
          <w:tcPr>
            <w:tcW w:w="7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2015</w:t>
            </w:r>
          </w:p>
        </w:tc>
        <w:tc>
          <w:tcPr>
            <w:tcW w:w="2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tokrzyskie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żysko-Kamienna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500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żysko-Kamienna</w:t>
            </w:r>
          </w:p>
        </w:tc>
        <w:tc>
          <w:tcPr>
            <w:tcW w:w="7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0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40" w:type="dxa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0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mińsko-</w:t>
              <w:br/>
              <w:t>Mazurskie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iński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28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zbark Warmiński</w:t>
            </w:r>
          </w:p>
        </w:tc>
        <w:tc>
          <w:tcPr>
            <w:tcW w:w="7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6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abela 8. Aglomeracje o RLM powyżej 15 000, które nie zrealizują inwestycji w zakresie oczyszczania ścieków w terminie zapisanym w AKPOŚK – do końca 2010 r. (5) </w:t>
      </w:r>
    </w:p>
    <w:tbl>
      <w:tblPr>
        <w:tblW w:w="149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40"/>
        <w:gridCol w:w="1520"/>
        <w:gridCol w:w="1520"/>
        <w:gridCol w:w="1400"/>
        <w:gridCol w:w="723"/>
        <w:gridCol w:w="1057"/>
        <w:gridCol w:w="2680"/>
        <w:gridCol w:w="4180"/>
      </w:tblGrid>
      <w:tr>
        <w:trPr>
          <w:trHeight w:val="540" w:hRule="atLeast"/>
        </w:trPr>
        <w:tc>
          <w:tcPr>
            <w:tcW w:w="34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Województwo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zwa aglomeracji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RLM aglomeracji, zgodnie z rozporządzeniem Wojewody ustanawiającym aglomerację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zwa oczyszczalni</w:t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 inwestycyjny</w:t>
              <w:br/>
              <w:t xml:space="preserve"> (BN, M, R, RM)*</w:t>
            </w:r>
          </w:p>
        </w:tc>
        <w:tc>
          <w:tcPr>
            <w:tcW w:w="105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ok realizacji inwestycji </w:t>
            </w:r>
          </w:p>
        </w:tc>
        <w:tc>
          <w:tcPr>
            <w:tcW w:w="26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rzyczyny opóźnień w realizacji inwestycji *</w:t>
            </w:r>
          </w:p>
        </w:tc>
        <w:tc>
          <w:tcPr>
            <w:tcW w:w="418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Działania jakie zostały podjęte, aby dotrzymać terminu, zakończenia inwestycji dotyczącej oczyszczalni ścieków, zaplanowa</w:t>
            </w:r>
            <w:r>
              <w:rPr>
                <w:bCs/>
                <w:sz w:val="16"/>
                <w:szCs w:val="16"/>
              </w:rPr>
              <w:t>nego</w:t>
            </w:r>
            <w:r>
              <w:rPr>
                <w:bCs/>
                <w:color w:val="000000"/>
                <w:sz w:val="16"/>
                <w:szCs w:val="16"/>
              </w:rPr>
              <w:t xml:space="preserve"> do końca 2010 r. </w:t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e</w:t>
            </w:r>
          </w:p>
        </w:tc>
        <w:tc>
          <w:tcPr>
            <w:tcW w:w="1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sz</w:t>
            </w:r>
          </w:p>
        </w:tc>
        <w:tc>
          <w:tcPr>
            <w:tcW w:w="1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4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chary</w:t>
            </w:r>
          </w:p>
        </w:tc>
        <w:tc>
          <w:tcPr>
            <w:tcW w:w="7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iezn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iezno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nioskowanie o dofinansowanie z funduszy unijnych , w trakcie opracowywania jest studium wykonalności wraz z raportem oddziaływania na środowisko, złożono wniosek do WFOŚiGW w Poznaniu o udzielenie pożyczki na zamierzenie inwestycyjne</w:t>
            </w:r>
          </w:p>
        </w:tc>
      </w:tr>
      <w:tr>
        <w:trPr>
          <w:trHeight w:val="414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in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in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ykonana koncepcja, przygotowywany wniosek do Funduszu Spójności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tyń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7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tyń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zie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zież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201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naliza instytucjonalna przedsięwzięcia ,wybór konsultanta projektu ,prace projektowe 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motuł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motuły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ożono wniosek do Funduszu Spójności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dzisk Wielkopolski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dzisk Wielkopolski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órnik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ówiec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ykonano koncepcje. Przygotowywany wniosek do Funduszu Spójności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onki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onki-Borek</w:t>
            </w:r>
          </w:p>
        </w:tc>
        <w:tc>
          <w:tcPr>
            <w:tcW w:w="7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2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rak środków</w:t>
            </w:r>
          </w:p>
        </w:tc>
        <w:tc>
          <w:tcPr>
            <w:tcW w:w="41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niosek FS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4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hodniopomorski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dzyzdroj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dzyzdroje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-20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rak środków</w:t>
            </w:r>
          </w:p>
        </w:tc>
        <w:tc>
          <w:tcPr>
            <w:tcW w:w="41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ania o środki finansowe z FS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ogard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ogard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rak środków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rak środków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lno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57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eście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4960" w:type="dxa"/>
            <w:gridSpan w:val="9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BN</w:t>
            </w:r>
            <w:r>
              <w:rPr>
                <w:sz w:val="16"/>
                <w:szCs w:val="16"/>
              </w:rPr>
              <w:t>- budowa nowej oczyszczalni ścieków,</w:t>
              <w:br/>
            </w:r>
            <w:r>
              <w:rPr>
                <w:b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>- istniejąca oczyszczalnia ścieków spełnia wymagania ze względu na przepustowość, lecz wymaga modernizacji ze względu na jakość odprowadzanych ścieków,</w:t>
              <w:br/>
            </w:r>
            <w:r>
              <w:rPr>
                <w:b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- istniejąca oczyszczania ścieków wymaga rozbudowy ze względu na przepustowość,</w:t>
              <w:br/>
            </w:r>
            <w:r>
              <w:rPr>
                <w:b/>
                <w:sz w:val="16"/>
                <w:szCs w:val="16"/>
              </w:rPr>
              <w:t>RM</w:t>
            </w:r>
            <w:r>
              <w:rPr>
                <w:sz w:val="16"/>
                <w:szCs w:val="16"/>
              </w:rPr>
              <w:t>- istniejąca oczyszczalnia ścieków wymaga rozbudowy ze względu na przepustowość wraz z jednoczesną modernizacją lub rozbudową części obiektów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„ 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16"/>
                <w:szCs w:val="16"/>
              </w:rPr>
              <w:t xml:space="preserve">  ”  </w:t>
            </w:r>
            <w:r>
              <w:rPr>
                <w:sz w:val="16"/>
                <w:szCs w:val="16"/>
              </w:rPr>
              <w:t xml:space="preserve">aglomeracja nie przekazała danych </w:t>
            </w:r>
          </w:p>
        </w:tc>
      </w:tr>
    </w:tbl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22"/>
          <w:type w:val="nextPage"/>
          <w:pgSz w:orient="landscape" w:w="16838" w:h="11906"/>
          <w:pgMar w:left="1418" w:right="1259" w:gutter="0" w:header="0" w:top="1287" w:footer="709" w:bottom="851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/>
      </w:pPr>
      <w:r>
        <w:rPr>
          <w:b/>
        </w:rPr>
        <w:t>5.5 Efekt ekologiczny realizacji KPOŚK</w:t>
      </w:r>
    </w:p>
    <w:p>
      <w:pPr>
        <w:pStyle w:val="Tekstpodstawowy2"/>
        <w:spacing w:lineRule="auto" w:line="240" w:before="0" w:after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2"/>
        <w:rPr/>
      </w:pPr>
      <w:r>
        <w:rPr/>
        <w:t>Wykres 5. Udział grup RLM w tworzeniu ładunku generowanego przez aglomeracje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65850" cy="35718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000000"/>
        </w:rPr>
        <w:t>Dane sprawozdawcze za lata 2006 i 2007 wykazały, iż w wyniku realizacji KPOŚK polegającej na wyposażeniu aglomeracji powyżej 2 000 RLM w sieć kanalizacyjną                                i oczyszczalnie ścieków, ładunek zanieczyszczeń trafiający na oczyszczalnie ścieków wynosi odpowiednio 40,7 mln RLM (rok 2006) oraz 42,67 mln RLM (rok 2007). Wartości te stanowią ok. 91 % ładunku zanieczyszczeń biodegradowalnych generowanych w aglomeracjach, które przedłożyły sprawozdania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Należy pamiętać, iż nie wszystkie oczyszczalnie spełniają w chwili obecnej wymagania Unii Europejskiej pod względem efektów oczyszczania. Jednak łącznie z oczyszczalniami nie spełniającymi tych wymagań (oczyszczalnie te są obecnie w większości modernizowane lub rozbudowywane) redukują one wspólnie nieco ponad 2/3 generowanego przez wszystkie aglomeracje ładunku zanieczyszczeń biodegradowaln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wstępnej analizy można oszacować, że efekt ekologiczny oczyszczania ścieków osiągnął poziom około 68 – 71% redukcji ładunku zanieczyszczeń bidegradoalnych                                 w aglomeracjach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acunków dokonano przyjmując założenia, że istniejące w aglomeracjach systemy kanalizacyjne i oczyszczalnie ścieków obsługują cały przemysł zidentyfikowany na ich terenie oraz liczbę mieszkańców określoną przez gminy, a także mieszkańców obsługiwanych pośrednio przez indywidualne systemy oczyszczania, z których ścieki lub osady dowożone są do oczyszczalni taborem asenizacyjnym,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ind w:firstLine="708"/>
        <w:jc w:val="both"/>
        <w:rPr>
          <w:bCs/>
          <w:szCs w:val="28"/>
        </w:rPr>
      </w:pPr>
      <w:r>
        <w:rPr/>
        <w:t xml:space="preserve">Zgodnie z okresami przejściowymi zapisanymi w Traktacie Akcesyjnym, do dnia </w:t>
        <w:br/>
        <w:t xml:space="preserve">31 grudnia 2010 r. Polska zobowiązana została do redukcji </w:t>
      </w:r>
      <w:r>
        <w:rPr>
          <w:iCs/>
        </w:rPr>
        <w:t>86% całkowitego ładunku zanieczyszczeń biodegradowalnych pochodzącego z aglomeracji.</w:t>
      </w:r>
      <w:r>
        <w:rPr/>
        <w:t xml:space="preserve"> W chwili obecnej wiele aglomeracji jest w trakcie realizacji inwestycji w zakresie budowy, rozbudowy i/lub modernizacji oczyszczalni ścieków komunalnych oraz budowy i modernizacji zbiorczych systemów kanalizacyjnych, które przyczynią się do prawidłowego funkcjonowania procesu oczyszczania ścieków w przyszłośc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powyższym, dokładne wyliczenie efektu możliwe będzie po przeprowadzeniu szczegółowej analizy sprawozdań z realizacji KPOSK za 2010 r., czyli po zakończeniu kolejnego etapu pośredniego zapisanego w Traktacie Akcesyjnym. </w:t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24"/>
          <w:type w:val="nextPage"/>
          <w:pgSz w:w="11906" w:h="16838"/>
          <w:pgMar w:left="851" w:right="1287" w:gutter="0" w:header="0" w:top="1418" w:footer="709" w:bottom="1259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5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acja Krajowego programu oczyszczania ścieków komunalnych               w latach 2003 – 2007 </w:t>
      </w:r>
    </w:p>
    <w:p>
      <w:pPr>
        <w:pStyle w:val="Tekstpodstawowy2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before="0" w:after="0"/>
        <w:ind w:firstLine="709"/>
        <w:rPr/>
      </w:pPr>
      <w:r>
        <w:rPr/>
        <w:t>Jak wykazały dane sprawozdawcze za lata 2003 - 2007, w wyniku realizacji KPOŚK wybudowano 26 867 km sieci kanalizacyjnej. Poniżej zaprezentowano zestawienie dotyczące długości sieci kanalizacyjnej wybudowanej w poszczególnych latach:</w:t>
      </w:r>
    </w:p>
    <w:p>
      <w:pPr>
        <w:pStyle w:val="Tekstpodstawowy2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a 9. </w:t>
      </w:r>
      <w:r>
        <w:rPr>
          <w:rFonts w:cs="Garamond" w:ascii="Garamond" w:hAnsi="Garamond"/>
          <w:bCs/>
        </w:rPr>
        <w:t>Długość wybudowanej sieci kanalizacyjnej w latach 2003 - 2007</w:t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006"/>
        <w:gridCol w:w="2028"/>
        <w:gridCol w:w="2140"/>
        <w:gridCol w:w="1962"/>
      </w:tblGrid>
      <w:tr>
        <w:trPr>
          <w:trHeight w:val="403" w:hRule="atLeast"/>
        </w:trPr>
        <w:tc>
          <w:tcPr>
            <w:tcW w:w="10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 wybudowanej sieci kanalizacyjnej w latach 2003 - 2007, (km)</w:t>
            </w:r>
          </w:p>
        </w:tc>
      </w:tr>
      <w:tr>
        <w:trPr>
          <w:trHeight w:val="4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-200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</w:tr>
      <w:tr>
        <w:trPr>
          <w:trHeight w:val="4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1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60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867</w:t>
            </w:r>
          </w:p>
        </w:tc>
      </w:tr>
    </w:tbl>
    <w:p>
      <w:pPr>
        <w:pStyle w:val="Tekstpodstawowy2"/>
        <w:spacing w:before="0" w:after="0"/>
        <w:rPr>
          <w:rFonts w:ascii="Garamond" w:hAnsi="Garamond" w:cs="Garamond"/>
          <w:color w:val="800000"/>
        </w:rPr>
      </w:pPr>
      <w:r>
        <w:rPr>
          <w:rFonts w:cs="Garamond" w:ascii="Garamond" w:hAnsi="Garamond"/>
          <w:color w:val="800000"/>
        </w:rPr>
      </w:r>
    </w:p>
    <w:p>
      <w:pPr>
        <w:pStyle w:val="Tekstpodstawowy2"/>
        <w:spacing w:before="0" w:after="0"/>
        <w:ind w:firstLine="709"/>
        <w:rPr/>
      </w:pPr>
      <w:r>
        <w:rPr/>
        <w:t>W latach 2003 - 2007 zakończono budowę 133 nowych oczyszczalni ścieków. Jednak najczęściej dokonywano inwestycji w zakresie rozbudowy oraz modernizacji istniejących oczyszczalni ścieków.               W tabeli 10  przedstawiono rodzaje działań inwestycyjnych  w podziale na poszczególne lata.</w:t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Tabela 10. </w:t>
      </w:r>
      <w:r>
        <w:rPr>
          <w:bCs/>
          <w:color w:val="000000"/>
        </w:rPr>
        <w:t>Liczba oczyszczalni ścieków komunalnych, w których prowadzono działania inwestycje</w:t>
      </w:r>
    </w:p>
    <w:tbl>
      <w:tblPr>
        <w:tblW w:w="99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5"/>
        <w:gridCol w:w="1594"/>
        <w:gridCol w:w="1594"/>
        <w:gridCol w:w="1594"/>
        <w:gridCol w:w="1811"/>
      </w:tblGrid>
      <w:tr>
        <w:trPr>
          <w:trHeight w:val="423" w:hRule="atLeast"/>
        </w:trPr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Liczba </w:t>
            </w:r>
            <w:r>
              <w:rPr>
                <w:b/>
                <w:bCs/>
                <w:color w:val="000000"/>
                <w:shd w:fill="999999" w:val="clear"/>
              </w:rPr>
              <w:t>oczyszczalni ścieków komunalnych, w których prowadzono działania inwestycje</w:t>
            </w:r>
            <w:r>
              <w:rPr>
                <w:b/>
                <w:bCs/>
                <w:color w:val="000000"/>
              </w:rPr>
              <w:t>*</w:t>
            </w:r>
          </w:p>
        </w:tc>
      </w:tr>
      <w:tr>
        <w:trPr>
          <w:trHeight w:val="36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k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dowa nowej oczyszczalni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dernizacja istniejącej oczyszczalni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budowa istniejącej oczyszczalni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ozbudowa                    i modernizacja istniejącej oczyszczalni</w:t>
            </w:r>
          </w:p>
        </w:tc>
      </w:tr>
      <w:tr>
        <w:trPr>
          <w:trHeight w:val="3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-200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3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3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>
          <w:trHeight w:val="3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18"/>
          <w:szCs w:val="18"/>
        </w:rPr>
        <w:t>*</w:t>
      </w:r>
      <w:r>
        <w:rPr>
          <w:color w:val="000000"/>
        </w:rPr>
        <w:t>Podane wartości dotyczą wszystkich wykonywanych w tym okresie inwestycji. Z uwagi na wieloletni okres realizacji poszczególnych przedsięwzięć wartości te nie powinny być sumowane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W latach 2003 – 2007 na realizacje zadań ujętych w AKPOSK 2005 wydano ok. 13,4 mld zł., czego ok. </w:t>
      </w:r>
      <w:r>
        <w:rPr>
          <w:sz w:val="22"/>
          <w:szCs w:val="22"/>
        </w:rPr>
        <w:t>9,3 mld zł przeznaczone zostało na zbiorcze systemy kanalizacyjne.</w:t>
      </w:r>
      <w:r>
        <w:rPr>
          <w:b/>
          <w:sz w:val="22"/>
          <w:szCs w:val="22"/>
        </w:rPr>
        <w:t xml:space="preserve"> </w:t>
      </w:r>
      <w:r>
        <w:rPr/>
        <w:t>Poniższa tabela przedstawia nakłady finansowe poniesione na budowę, rozbudowę i/lub modernizacje oczyszczalni ścieków oraz budowę i modernizację sieci kanalizacyjnych  w poszczególnych latach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abela 11.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</w:rPr>
        <w:t>Nakłady inwestycyjne poniesione w latach 2003-2007</w:t>
      </w:r>
    </w:p>
    <w:tbl>
      <w:tblPr>
        <w:tblW w:w="101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3921"/>
        <w:gridCol w:w="4351"/>
      </w:tblGrid>
      <w:tr>
        <w:trPr>
          <w:trHeight w:val="663" w:hRule="atLeast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kłady inwestycyjne poniesione w latach 2003-2007 </w:t>
              <w:br/>
              <w:t>(w tys. zł)</w:t>
            </w:r>
          </w:p>
        </w:tc>
      </w:tr>
      <w:tr>
        <w:trPr>
          <w:trHeight w:val="609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biorcze systemy kanalizacyjne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zyszczalnia ścieków komunalnych</w:t>
            </w:r>
          </w:p>
        </w:tc>
      </w:tr>
      <w:tr>
        <w:trPr>
          <w:trHeight w:val="456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-2004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7 103,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 512,3</w:t>
            </w:r>
          </w:p>
        </w:tc>
      </w:tr>
      <w:tr>
        <w:trPr>
          <w:trHeight w:val="456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6 761,8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 303,4</w:t>
            </w:r>
          </w:p>
        </w:tc>
      </w:tr>
      <w:tr>
        <w:trPr>
          <w:trHeight w:val="456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8 096,0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 536,0</w:t>
            </w:r>
          </w:p>
        </w:tc>
      </w:tr>
      <w:tr>
        <w:trPr>
          <w:trHeight w:val="45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6 131,5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077,4</w:t>
            </w:r>
          </w:p>
        </w:tc>
      </w:tr>
      <w:tr>
        <w:trPr>
          <w:trHeight w:val="45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298 098,1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00 42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kres doświadczeń w realizacji Programu pokazuje zmienność planów inwestycyjnych gmin, a co za tym idzie różny zakres rzeczowy inwestycji w kolejnych jego aktualizacjach. Jednakże KPOŚK nie jest programem zapewnienia usług w zakresie zbierania, oczyszczania i odprowadzania ścieków we wszystkich jednostkach osadniczych w Polsce, jest natomiast instrumentem służącym wypełnieniu zobowiązań traktatowych. Dlatego też przede wszystkim musi zawierać inwestycje priorytetowe z punktu widzenia wypełnienia tych zobowiązań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mierzenia inwestycyjne gmin powinny być planowane tak, aby jak najlepiej rozwiązywały problemy gospodarki ściekowej na danym terenie. W wykonaniu inwestycji w zakresie budowy zbiorczych sieci kanalizacyjnych istotne jest, aby realizacja ich miała uzasadnienie techniczne, środowiskowe oraz finansowe  i ekonomiczne.</w:t>
      </w:r>
    </w:p>
    <w:p>
      <w:pPr>
        <w:pStyle w:val="Tekstpodstawowy2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numPr>
          <w:ilvl w:val="0"/>
          <w:numId w:val="15"/>
        </w:numPr>
        <w:spacing w:lineRule="auto" w:line="240"/>
        <w:rPr/>
      </w:pPr>
      <w:r>
        <w:rPr>
          <w:b/>
          <w:sz w:val="28"/>
          <w:szCs w:val="28"/>
        </w:rPr>
        <w:t>Aglomeracje nie ujęte dotychczas w AKPOŚK</w:t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before="0" w:after="0"/>
        <w:ind w:firstLine="539"/>
        <w:rPr/>
      </w:pPr>
      <w:r>
        <w:rPr/>
        <w:t xml:space="preserve">Sprawozdanie zawiera również informacje na temat aglomeracji nie ujętych dotychczas zapisami </w:t>
      </w:r>
      <w:r>
        <w:rPr>
          <w:i/>
        </w:rPr>
        <w:t>Krajowego programu oczyszczania ścieków komunalnych</w:t>
      </w:r>
      <w:r>
        <w:rPr/>
        <w:t>. Są to aglomeracje nowe, wyznaczane zgodnie z rozporządzeniem Ministra Środowiska z dnia 22 grudnia 2004 r. w sprawie sposobu wyznaczania obszaru i granic aglomeracji.</w:t>
      </w:r>
    </w:p>
    <w:p>
      <w:pPr>
        <w:pStyle w:val="Tekstpodstawowy2"/>
        <w:spacing w:before="0" w:after="0"/>
        <w:ind w:firstLine="539"/>
        <w:rPr>
          <w:color w:val="FF0000"/>
        </w:rPr>
      </w:pPr>
      <w:r>
        <w:rPr/>
        <w:t>Prace nad rozpoczętą już kolejną aktualizacją KPOŚK obejmą również nowo wyznaczone aglomeracje. Należy się spodziewać, że przedstawione poniżej informacje dotyczące poszczególnych aglomeracji znajdą swoje odzwierciedlenie w obecnie przygotowywanej aktualizacji Programu</w:t>
      </w:r>
      <w:r>
        <w:rPr>
          <w:color w:val="FF0000"/>
        </w:rPr>
        <w:t>.</w:t>
      </w:r>
    </w:p>
    <w:p>
      <w:pPr>
        <w:pStyle w:val="Tekstpodstawowy2"/>
        <w:spacing w:before="0" w:after="0"/>
        <w:ind w:firstLine="539"/>
        <w:rPr/>
      </w:pPr>
      <w:r>
        <w:rPr>
          <w:color w:val="000000"/>
        </w:rPr>
        <w:t>W 2006 roku niezbędne dane sprawozdawcze przedstawiło 189  nowych aglomeracji, z czego</w:t>
      </w:r>
      <w:r>
        <w:rPr>
          <w:color w:val="FF0000"/>
        </w:rPr>
        <w:t xml:space="preserve"> </w:t>
      </w:r>
      <w:r>
        <w:rPr/>
        <w:t>najwięcej na obszarze województw: Wielkopolskiego (42), Mazowieckiego (23) oraz               Małopolskiego (19).</w:t>
      </w:r>
    </w:p>
    <w:p>
      <w:pPr>
        <w:pStyle w:val="Tekstpodstawowy2"/>
        <w:spacing w:before="0" w:after="0"/>
        <w:ind w:firstLine="539"/>
        <w:rPr>
          <w:color w:val="FF0000"/>
        </w:rPr>
      </w:pPr>
      <w:r>
        <w:rPr/>
        <w:t xml:space="preserve">W 2007 roku liczba nowych - sprawozdających się aglomeracji powiększyła się o 105. </w:t>
      </w:r>
      <w:r>
        <w:rPr>
          <w:color w:val="000000"/>
        </w:rPr>
        <w:t>Województwami posiadającymi najwięcej tego typu aglomeracji zostały województwa: Wielkopolskie (48), Lubelskie (40) oraz Świętokrzyskie (34).</w:t>
      </w:r>
    </w:p>
    <w:p>
      <w:pPr>
        <w:pStyle w:val="Tekstpodstawowy2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sectPr>
          <w:footerReference w:type="default" r:id="rId25"/>
          <w:type w:val="nextPage"/>
          <w:pgSz w:w="11906" w:h="16838"/>
          <w:pgMar w:left="851" w:right="866" w:gutter="0" w:header="0" w:top="1418" w:footer="709" w:bottom="1259"/>
          <w:pgNumType w:fmt="decimal"/>
          <w:formProt w:val="false"/>
          <w:textDirection w:val="lrTb"/>
          <w:docGrid w:type="default" w:linePitch="360" w:charSpace="0"/>
        </w:sectPr>
        <w:pStyle w:val="Tekstpodstawowy2"/>
        <w:ind w:left="360" w:hanging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Tabela 12.</w:t>
      </w:r>
      <w:r>
        <w:rPr>
          <w:bCs/>
        </w:rPr>
        <w:t xml:space="preserve"> Nowe aglomeracje, nie ujęte dotychczas w AKPOŚK</w:t>
      </w:r>
    </w:p>
    <w:p>
      <w:pPr>
        <w:pStyle w:val="Tekstpodstawowy2"/>
        <w:spacing w:lineRule="auto" w:line="240" w:before="0" w:after="0"/>
        <w:rPr/>
      </w:pPr>
      <w:r>
        <w:rPr/>
      </w:r>
    </w:p>
    <w:tbl>
      <w:tblPr>
        <w:tblW w:w="147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1623"/>
        <w:gridCol w:w="567"/>
        <w:gridCol w:w="567"/>
        <w:gridCol w:w="743"/>
        <w:gridCol w:w="978"/>
        <w:gridCol w:w="743"/>
        <w:gridCol w:w="743"/>
        <w:gridCol w:w="743"/>
        <w:gridCol w:w="841"/>
        <w:gridCol w:w="587"/>
        <w:gridCol w:w="587"/>
        <w:gridCol w:w="587"/>
        <w:gridCol w:w="587"/>
        <w:gridCol w:w="743"/>
        <w:gridCol w:w="743"/>
        <w:gridCol w:w="743"/>
        <w:gridCol w:w="743"/>
        <w:gridCol w:w="743"/>
        <w:gridCol w:w="744"/>
      </w:tblGrid>
      <w:tr>
        <w:trPr>
          <w:trHeight w:val="319" w:hRule="atLeast"/>
        </w:trPr>
        <w:tc>
          <w:tcPr>
            <w:tcW w:w="1470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WE AGLOMERACJE, NIE UJĘTE DOTYCHCZAS W AKPOŚK</w:t>
            </w:r>
          </w:p>
        </w:tc>
      </w:tr>
      <w:tr>
        <w:trPr>
          <w:trHeight w:val="972" w:hRule="atLeast"/>
        </w:trPr>
        <w:tc>
          <w:tcPr>
            <w:tcW w:w="19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Liczba aglomeracji 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LM aglomeracji, zgodnie z rozporządzeniem Wojewody ustanawiającym aglomerację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iczba rzeczywistych mieszkańców w aglomeracji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iczba mieszkańców korzystających z systemu kanaliz. i obsługiwanych przez ocz. ścieków</w:t>
            </w:r>
          </w:p>
        </w:tc>
        <w:tc>
          <w:tcPr>
            <w:tcW w:w="23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Długość sieci kanalizacyjnej wybudowanej w latach 2006-2007 , km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ość suchej ma</w:t>
            </w:r>
            <w:r>
              <w:rPr>
                <w:bCs/>
                <w:sz w:val="18"/>
                <w:szCs w:val="18"/>
              </w:rPr>
              <w:t>sy osadów powstających na oczyszczalni, Mg/rok</w:t>
            </w:r>
          </w:p>
        </w:tc>
        <w:tc>
          <w:tcPr>
            <w:tcW w:w="29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kłady inwestycyjne poniesione w                                        tys. zł</w:t>
            </w:r>
          </w:p>
        </w:tc>
      </w:tr>
      <w:tr>
        <w:trPr>
          <w:trHeight w:val="676" w:hRule="atLeast"/>
        </w:trPr>
        <w:tc>
          <w:tcPr>
            <w:tcW w:w="19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 tym sieci grawitacyjnej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eci kanalizacyjne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czyszczalnie ścieków komunalnych</w:t>
            </w:r>
          </w:p>
        </w:tc>
      </w:tr>
      <w:tr>
        <w:trPr>
          <w:trHeight w:val="352" w:hRule="atLeast"/>
        </w:trPr>
        <w:tc>
          <w:tcPr>
            <w:tcW w:w="19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7</w:t>
            </w:r>
          </w:p>
        </w:tc>
      </w:tr>
      <w:tr>
        <w:trPr>
          <w:trHeight w:val="277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oślą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00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00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45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61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47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82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9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7,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23,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2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58,7</w:t>
            </w:r>
          </w:p>
        </w:tc>
      </w:tr>
      <w:tr>
        <w:trPr>
          <w:trHeight w:val="326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awsko-Pomor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45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8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9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7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43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58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2,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7,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8,5</w:t>
            </w:r>
          </w:p>
        </w:tc>
      </w:tr>
      <w:tr>
        <w:trPr>
          <w:trHeight w:val="309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el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58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78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49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46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40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94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75,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1,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5,4</w:t>
            </w:r>
          </w:p>
        </w:tc>
      </w:tr>
      <w:tr>
        <w:trPr>
          <w:trHeight w:val="319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u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22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2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7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3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0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8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3,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0,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ódz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2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3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8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0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0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9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łopol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390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9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50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84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0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67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owiec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57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21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0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269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19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18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25,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9,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1,7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5,7</w:t>
            </w:r>
          </w:p>
        </w:tc>
      </w:tr>
      <w:tr>
        <w:trPr>
          <w:trHeight w:val="377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l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73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0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7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69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1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5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196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*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7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3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arpac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791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39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26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29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71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75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4,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377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r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50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9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5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73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45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22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39,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72,8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lą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7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925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6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</w:tr>
      <w:tr>
        <w:trPr>
          <w:trHeight w:val="313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ętokrzy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637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18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685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5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41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44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37,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35,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1,7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7,5</w:t>
            </w:r>
          </w:p>
        </w:tc>
      </w:tr>
      <w:tr>
        <w:trPr>
          <w:trHeight w:val="335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mińsko-Mazur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95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4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0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09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,5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300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27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66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5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23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25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31,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8,5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5,8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0,3</w:t>
            </w:r>
          </w:p>
        </w:tc>
      </w:tr>
      <w:tr>
        <w:trPr>
          <w:trHeight w:val="230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hodniopomorsk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34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85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3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3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8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2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1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</w:tr>
      <w:tr>
        <w:trPr>
          <w:trHeight w:val="161" w:hRule="atLeast"/>
        </w:trPr>
        <w:tc>
          <w:tcPr>
            <w:tcW w:w="1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 169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2 56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00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 03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438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05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,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9,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00,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31,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24,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89,4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418" w:right="1259" w:gutter="0" w:header="0" w:top="1287" w:footer="709" w:bottom="851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left"/>
        <w:rPr/>
      </w:pPr>
      <w:r>
        <w:rPr/>
        <w:t>*-brak danych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 Podsumowanie i wnioski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8. 1. Doświadczenia z realizacji AKPOŚK 2005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4"/>
        </w:rPr>
        <w:t xml:space="preserve">KPOŚK stworzył warunki do rozwoju infrastruktury związanej z gospodarką ściekową, </w:t>
        <w:br/>
        <w:t xml:space="preserve">a jego realizacja stała się kluczowym procesem w celu wypełnienia postanowień dyrektywy 91/271/EWG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racowane na podstawie sprawozdań wojewodów wyniki wskazują zmiany w zakresie działań inwestycyjnych i danych dotyczących aglomeracji. Świadczy to o znacznej liczbie korekt rozporządzeń wojewodów w stosunku do wcześniej wyznaczonych obszarów aglomeracji. W ciągu ostatnich dwóch lat skorygowano lub wyznaczono ponownie około tysiąca aglomeracji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prawozdania złożyło 1 442 aglomeracje z 1 577 ujętych w A-KPOŚK  z 2005 r. Ponadto, do KZGW spłynęły informacje dotyczące działań inwestycyjnych przeprowadzonych w ramach 294 aglomeracjach „nowych” – dotychczas nie ujętych w aktualizacji Programu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4"/>
        </w:rPr>
        <w:t xml:space="preserve">W związku z powyższym można wnioskować, że proces przygotowania dokumentacji określający potrzeby w zakresie wyposażenia aglomeracji w system zbierania i oczyszczania ścieków jest czasochłonny i sprawia gminom wiele trudności. Świadczy to również o braku rzetelnego podejścia ze strony samorządów do kompleksowego i racjonalnego rozwiązania problemów gospodarki ściekowej na ich tereni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prawozdania z realizacji KPOŚK prowadzone są od lat i nie powinny stwarzać - samorządom zaangażowanym w ich realizację, większych problemów. Pomimo to, </w:t>
        <w:br/>
        <w:t xml:space="preserve">w sprawozdaniach brak jest często danych lub są one niepełne i niewiarygodne. W takich przypadkach KZGW podejmował działania mające na celu ich weryfikację lub uzupełnienie. Pozwala to na uzyskiwanie – z roku na rok, coraz to lepszej jakości danych zawartych </w:t>
        <w:br/>
        <w:t>w przedmiotowych dokumenta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wyniku analizy sprawozdań potwierdziły się obawy - sygnalizowane w latach ubiegłych, dotyczące znacznych opóźnień w realizacji zadań w stosunku do lat określonych w aktualizacji KPOŚK z 2005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Głównymi przyczynami opóźnień są m.in.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duży zakres modernizacji lub rozbudowy oczyszczalni ścieków konieczny </w:t>
        <w:br/>
        <w:t xml:space="preserve">do przeprowadzenia (duże potrzeby finansowe, które musiały być pokryte </w:t>
        <w:br/>
        <w:t xml:space="preserve">w krótkim okresie czasu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</w:rPr>
      </w:pPr>
      <w:r>
        <w:rPr/>
        <w:t>brak środków finansowych na realizacje zadań zapisanych w AKPOŚK 2005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Arial Unicode MS"/>
        </w:rPr>
      </w:pPr>
      <w:r>
        <w:rPr/>
        <w:t>długotrwałe procedury przetargowe wynikające z przepisów o zamówieniach publicznych (obszerność wymaganej dokumentacji przetargowej; opóźnienie rozstrzygnięć postępowania przetargowego poprzez składanie odwołań od decyzji komisji przetargowych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rotesty organizacji społecznych i ekologicznych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rak pełnego zaangażowania gmin w przygotowaniu należytego rozpoznania problemów gospodarki ściekowej i opracowania spójnych planów ich rozwiąza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óźnienia w przygotowaniu dokumentacji i wniosków o dofinansowanie inwestycji ze środków krajowych i zagranicz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konieczność realizacji przez gminy wielu innych zadań należących do priorytetowych. </w:t>
        <w:b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8.2. Zadania konieczne do dalszej realizacji KPOŚK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Wdrożenie monitoringu we wszystkich oczyszczalniach ścieków komunalnych  &gt; 15 000 RLM zgodnego z rozporządzeniem Ministra Środowiska z dnia 24 lipca 2006 r. w sprawie warunków, jakie należy spełnić przy wprowadzaniu ścieków do wód lub do ziemi, </w:t>
        <w:br/>
        <w:t>oraz w sprawie substancji szczególnie szkodliwych dla środowiska wodnego (</w:t>
      </w:r>
      <w:r>
        <w:rPr>
          <w:i/>
        </w:rPr>
        <w:t>eksploatatorzy oczyszczalni ścieków</w:t>
      </w:r>
      <w:r>
        <w:rPr/>
        <w:t>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kończenie drugiej aktualizacji KPOŚK 2009 uwzględniającej zmiany w wyznaczonych przez wojewodów aglomeracjach (</w:t>
      </w:r>
      <w:r>
        <w:rPr>
          <w:i/>
        </w:rPr>
        <w:t>projekt w trakcie realizacji - zadanie Krajowego Zarządu Gospodarki Wodnej</w:t>
      </w:r>
      <w:r>
        <w:rPr/>
        <w:t>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Zintensyfikowanie działań prowadzących do zwiększenia ilości doprowadzanych </w:t>
        <w:br/>
        <w:t xml:space="preserve">do oczyszczalni ścieków poprzez budowę i rozbudowę systemów kanalizacyjnych </w:t>
        <w:br/>
        <w:t>w aglomeracjach (</w:t>
      </w:r>
      <w:r>
        <w:rPr>
          <w:i/>
        </w:rPr>
        <w:t>inwestorzy poszczególnych systemów – zadanie własne samorządów</w:t>
      </w:r>
      <w:r>
        <w:rPr/>
        <w:t>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ystematyczna kontrola przestrzegania wymaganych prawem standardów oczyszczanych ścieków (</w:t>
      </w:r>
      <w:r>
        <w:rPr>
          <w:i/>
        </w:rPr>
        <w:t>zadanie Inspekcji Ochrony Środowiska</w:t>
      </w:r>
      <w:r>
        <w:rPr/>
        <w:t>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łaściwe przygotowanie przez inwestorów przedsięwzięć ujętych w KPOŚK w celu dalszego, prawidłowego wykonania założeń KPOŚK w latach 2008 – 2010 (</w:t>
      </w:r>
      <w:r>
        <w:rPr>
          <w:i/>
        </w:rPr>
        <w:t>inwestorzy poszczególnych projektów inwestycji – zadanie własne samorządów</w:t>
      </w:r>
      <w:r>
        <w:rPr/>
        <w:t>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Zwiększenie dostępności środków finansowych na realizację inwestycji ujętych w KPOŚK oraz stabilność zasad finansowania tych przedsięwzięć tak, aby proces uregulowania gospodarki ściekowej przebiegał zgodnie z obowiązującymi terminami </w:t>
      </w:r>
      <w:r>
        <w:rPr>
          <w:iCs/>
        </w:rPr>
        <w:t>(</w:t>
      </w:r>
      <w:r>
        <w:rPr>
          <w:i/>
        </w:rPr>
        <w:t>źródła finansowania – fundusze ochrony środowiska i gospodarki wodnej, Ekofundusz, fundusze zagraniczne, środki własne gmin</w:t>
      </w:r>
      <w:r>
        <w:rPr>
          <w:iCs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Materiał opracowano w Krajowym Zarządzie Gospodarki Wodnej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Warszawa 2009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ind w:left="1080" w:hanging="6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i </w:t>
      </w:r>
    </w:p>
    <w:p>
      <w:pPr>
        <w:pStyle w:val="Normal"/>
        <w:ind w:left="360" w:hanging="0"/>
        <w:jc w:val="both"/>
        <w:rPr/>
      </w:pPr>
      <w:r>
        <w:rPr/>
        <w:t xml:space="preserve">( wersja elektroniczna dostępna na stronie </w:t>
      </w:r>
      <w:hyperlink r:id="rId27">
        <w:r>
          <w:rPr>
            <w:rStyle w:val="InternetLink"/>
          </w:rPr>
          <w:t>http://www.kzgw.gov.pl/82.html</w:t>
        </w:r>
      </w:hyperlink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Dolnoślą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Kujawsko-Pomor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Lubel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Lubu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Łódz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Małopol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Mazowiec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Opol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Podla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Podkarpac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Pomor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Ślą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Świętokrzy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Warmińsko-Mazur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/>
      </w:pPr>
      <w:r>
        <w:rPr/>
        <w:t>Sprawozdanie Wojewody Wielkopolski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360"/>
        <w:rPr/>
      </w:pPr>
      <w:r>
        <w:rPr/>
        <w:t>Sprawozdanie Wojewody Zachodniopomorskiego</w:t>
      </w:r>
    </w:p>
    <w:sectPr>
      <w:footerReference w:type="default" r:id="rId28"/>
      <w:footerReference w:type="first" r:id="rId29"/>
      <w:type w:val="nextPage"/>
      <w:pgSz w:w="11906" w:h="16838"/>
      <w:pgMar w:left="851" w:right="1287" w:gutter="0" w:header="0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14"/>
        </w:tabs>
        <w:ind w:left="814" w:hanging="454"/>
      </w:pPr>
      <w:rPr>
        <w:rFonts w:ascii="Symbol" w:hAnsi="Symbol" w:cs="Symbol" w:hint="default"/>
      </w:rPr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652"/>
        </w:tabs>
        <w:ind w:left="1652" w:hanging="45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720" w:leader="dot"/>
      </w:tabs>
      <w:spacing w:lineRule="auto" w:line="480"/>
      <w:ind w:left="360" w:right="-491" w:hanging="36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360" w:before="0" w:after="12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firstLine="709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3.wmf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image" Target="media/image6.wmf"/><Relationship Id="rId21" Type="http://schemas.openxmlformats.org/officeDocument/2006/relationships/footer" Target="footer14.xml"/><Relationship Id="rId22" Type="http://schemas.openxmlformats.org/officeDocument/2006/relationships/footer" Target="footer15.xml"/><Relationship Id="rId23" Type="http://schemas.openxmlformats.org/officeDocument/2006/relationships/image" Target="media/image7.wmf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hyperlink" Target="http://www.kzgw.gov.pl/82.html" TargetMode="External"/><Relationship Id="rId28" Type="http://schemas.openxmlformats.org/officeDocument/2006/relationships/footer" Target="footer19.xml"/><Relationship Id="rId29" Type="http://schemas.openxmlformats.org/officeDocument/2006/relationships/footer" Target="footer20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12:00Z</dcterms:created>
  <dc:creator>Daniluk</dc:creator>
  <dc:description/>
  <cp:keywords/>
  <dc:language>en-US</dc:language>
  <cp:lastModifiedBy>JAnczarska</cp:lastModifiedBy>
  <cp:lastPrinted>2009-12-23T11:53:00Z</cp:lastPrinted>
  <dcterms:modified xsi:type="dcterms:W3CDTF">2009-12-23T14:35:00Z</dcterms:modified>
  <cp:revision>326</cp:revision>
  <dc:subject/>
  <dc:title>ZATWIERDZAM:                                                                                                           AKCEPTUJE:</dc:title>
</cp:coreProperties>
</file>