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0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przedaż zbędnych materiałów eksploatacyjnych do urządzeń biurowych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KYOCERA 720 TK-110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OKI C5850/C5950/MC560 MAGENTA; 43865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OKI C5850/C5950/MC560 YELLOW; 43865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CANNON C-EXV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Y YELLO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K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M MAGEN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C CYA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CANNON C-EXV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BĘBEN OKI C5850/C5950/MC560 BLACK; 4387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BĘBEN XEROX PHASIER  676K05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as Transferowy OKI MC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trwalacz OKI MC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jemnik na zużyty toner Kyocera 6550 CI WT-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BĘBEN HP LJ CP 1025  12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55605954"/>
    <w:bookmarkStart w:id="2" w:name="_Hlk155605953"/>
    <w:r>
      <w:rPr>
        <w:rFonts w:cs="Verdana" w:ascii="Verdana" w:hAnsi="Verdana"/>
        <w:sz w:val="20"/>
        <w:szCs w:val="20"/>
      </w:rPr>
      <w:t>Formularz 2</w:t>
    </w:r>
    <w:bookmarkEnd w:id="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31:00Z</dcterms:created>
  <dc:creator>wstawiany</dc:creator>
  <dc:description/>
  <cp:keywords/>
  <dc:language>en-US</dc:language>
  <cp:lastModifiedBy>Szczech-Gowin Ewa</cp:lastModifiedBy>
  <cp:lastPrinted>2016-09-13T09:17:00Z</cp:lastPrinted>
  <dcterms:modified xsi:type="dcterms:W3CDTF">2024-01-08T10:43:00Z</dcterms:modified>
  <cp:revision>3</cp:revision>
  <dc:subject/>
  <dc:title/>
</cp:coreProperties>
</file>