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BĘDNEGO MAJATKU RUCHOMEGO – </w:t>
      </w:r>
      <w:bookmarkStart w:id="1" w:name="_Hlk148706400"/>
      <w:r>
        <w:rPr>
          <w:rFonts w:cs="Tahom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>przedaż zbędnych materiałów eksploatacyjnych do urządzeń biurowych</w:t>
      </w:r>
      <w:bookmarkEnd w:id="0"/>
      <w:bookmarkEnd w:id="1"/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2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3" w:name="_Hlk73659684"/>
      <w:bookmarkEnd w:id="2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3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41:00Z</dcterms:created>
  <dc:creator>JKacperek</dc:creator>
  <dc:description/>
  <cp:keywords/>
  <dc:language>en-US</dc:language>
  <cp:lastModifiedBy>Szczech-Gowin Ewa</cp:lastModifiedBy>
  <cp:lastPrinted>2016-09-13T09:11:00Z</cp:lastPrinted>
  <dcterms:modified xsi:type="dcterms:W3CDTF">2024-01-08T10:41:00Z</dcterms:modified>
  <cp:revision>33</cp:revision>
  <dc:subject/>
  <dc:title>GENERALNA DYREKCJA DRÓG KRAJOWYCH I AUTOSTRAD</dc:title>
</cp:coreProperties>
</file>