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Z-NAI-A.213.2.202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1B do zapytania ofertowego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Opis przedmiotu zamówienia cz.2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rtyfikat:</w:t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rPr>
          <w:rFonts w:cs="Arial" w:ascii="Arial" w:hAnsi="Arial"/>
        </w:rPr>
        <w:t xml:space="preserve">Certyfikat kwalifikowany musi być ważny przez co najmniej 2 lata i przechowywany </w:t>
        <w:br/>
        <w:t>w pamięci karty kryptograficznej.</w:t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rPr>
          <w:rFonts w:cs="Arial" w:ascii="Arial" w:hAnsi="Arial"/>
        </w:rPr>
        <w:t xml:space="preserve">Dostawca usług certyfikacyjnych musi być kwalifikowanym podmiotem świadczącym usługi certyfikacyjne wpisanym do stosownego rejestru określonego </w:t>
        <w:br/>
        <w:t>w Rozporządzeniu Parlamentu Europejskiego i Rady UE nr 910/2014 z dnia 23 lipca 2014r. w sprawie identyfikacji elektronicznej i usług zaufania w odniesieniu do transakcji elektronicznych na rynku wewnętrznym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arta kryptograficzna:</w:t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rPr>
          <w:rFonts w:cs="Arial" w:ascii="Arial" w:hAnsi="Arial"/>
        </w:rPr>
        <w:t>Karta formatu karty płatniczej (ID-1)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rta kryptograficzna musi umożliwiać przechowywanie i wykorzystanie kluczy kryptograficznych RSA o długości co najmniej 2048 bitów.</w:t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rPr>
          <w:rFonts w:cs="Arial" w:ascii="Arial" w:hAnsi="Arial"/>
        </w:rPr>
        <w:t>Wykonawca dostarcza kartę kryptograficzną wraz z oprogramowaniem zarządzającym certyfikatem kwalifikowanym zapisanym na karcie kryptograficznej.</w:t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rPr>
          <w:rFonts w:cs="Arial" w:ascii="Arial" w:hAnsi="Arial"/>
        </w:rPr>
        <w:t xml:space="preserve">Dostarczone oprogramowanie musi zapewnić obsługę kart kryptograficznych </w:t>
        <w:br/>
        <w:t>w systemach operacyjnych MS Windows 10 (32 i 64 bity), opcjonalnie Linux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" w:hAnsi="Arial"/>
        </w:rPr>
        <w:t>Czytnik kart kryptograficznych (w przypadku odnowienia certyfikatów posiadanych przez Zamawiającego Wykonawca nie ma obowiązku dostarczenia nowego czytnika, jeżeli posiadane przez Zamawiającego czytniki model:</w:t>
      </w:r>
      <w:r>
        <w:rPr/>
        <w:t xml:space="preserve"> </w:t>
      </w:r>
      <w:r>
        <w:rPr>
          <w:rFonts w:cs="Arial" w:ascii="Arial" w:hAnsi="Arial"/>
        </w:rPr>
        <w:t>OMNIKEY 3021 będą kompatybilne z nowymi kartami)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ytnik oparty na standardzie USB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dostarczonych kart kryptograficznych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w systemach operacyjnych: MS Windows 10 (32 i 64 bity), opcjonalnie Linux. Sterownik zgodny ze standardem Plug&amp;Play, podpisany przez Microsoft (dla systemów Windows)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programowanie:</w:t>
      </w:r>
    </w:p>
    <w:p>
      <w:pPr>
        <w:pStyle w:val="Normal"/>
        <w:spacing w:lineRule="auto" w:line="276" w:before="0" w:after="0"/>
        <w:ind w:left="708" w:hanging="0"/>
        <w:jc w:val="both"/>
        <w:rPr/>
      </w:pPr>
      <w:r>
        <w:rPr>
          <w:rFonts w:cs="Arial" w:ascii="Arial" w:hAnsi="Arial"/>
        </w:rPr>
        <w:t xml:space="preserve">Wykonawca dostarcza </w:t>
      </w:r>
      <w:r>
        <w:rPr>
          <w:rFonts w:cs="Arial" w:ascii="Arial" w:hAnsi="Arial"/>
          <w:lang w:eastAsia="pl-PL"/>
        </w:rPr>
        <w:t>płytę z oprogramowaniem i sterownikami przy czym Zamawiający dopuszcza możliwość udostępnienia oprogramowania i sterowników na stro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pl-PL"/>
        </w:rPr>
        <w:t xml:space="preserve">internetowej Wykonawcy, jako rozwiązanie równoważne dla płyty </w:t>
        <w:br/>
        <w:t>z oprogramowaniem i sterownikami</w:t>
      </w:r>
      <w:r>
        <w:rPr>
          <w:rFonts w:cs="Arial"/>
          <w:lang w:eastAsia="pl-PL"/>
        </w:rPr>
        <w:t>.</w:t>
      </w:r>
    </w:p>
    <w:p>
      <w:pPr>
        <w:pStyle w:val="Normal"/>
        <w:spacing w:lineRule="auto" w:line="276" w:before="0" w:after="0"/>
        <w:ind w:left="720" w:hanging="0"/>
        <w:jc w:val="both"/>
        <w:rPr/>
      </w:pPr>
      <w:r>
        <w:rPr>
          <w:rFonts w:cs="Arial" w:ascii="Arial" w:hAnsi="Arial"/>
        </w:rPr>
        <w:t xml:space="preserve">Oprogramowanie, musi umożliwiać składanie bezpiecznego podpisu elektronicznego zgodnie z Rozporządzeniem Parlamentu Europejskiego i Rady UE nr 910/2014 </w:t>
        <w:br/>
        <w:t xml:space="preserve">z dnia 23 lipca 2014r. w sprawie identyfikacji elektronicznej i usług zaufania </w:t>
        <w:br/>
        <w:t>w odniesieniu do transakcji elektronicznych na rynku wewnętrznym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likacja musi umożliwiać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sowe i szybkie składanie oraz weryfikację podpisów, poprzez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skazywanie wielu plików do strumieniowego podpisania lub weryfikacji,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kreślenie limitu czasu lub limitu ilości operacji kryptograficznych, do osiągnięcia których możliwe będzie wykorzystywanie komponentu technicznego po jednokrotnym podaniu kodu PIN;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kładanie podpisu elektronicznego w jednym z formatów dopuszczonych przez rozporządzenie eIDAS: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CAdES (PKCS#7) - aplikacja obsługuje warianty: CAdES-BES, CAdES-T, oraz umożliwia składanie podpisu wielokrotnego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XAdES - aplikacja obsługuje warianty: XAdES-BES, XAdES-T, XAdES-C, XAdES-A oraz umożliwia składanie podpisu wielokrotnego, kontrasygnaty, czy podpisu otaczanego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* PAdES - aplikacja obsługuje warianty: PAdES-BES, PAdES-T, PAdES-LTV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* ASiC-S - aplikacja obsługuje warianty: ASiC-S-CAdES-BES, ASiC-S-XAdES-BES, ASiCS-CAdES-T, ASiC-S-XAdES-T.</w:t>
      </w:r>
    </w:p>
    <w:p>
      <w:pPr>
        <w:pStyle w:val="Normal"/>
        <w:autoSpaceDE w:val="false"/>
        <w:spacing w:lineRule="auto" w:line="276" w:before="0" w:after="0"/>
        <w:ind w:left="720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06:00Z</dcterms:created>
  <dc:creator>Monika Pawłowska</dc:creator>
  <dc:description/>
  <cp:keywords/>
  <dc:language>en-US</dc:language>
  <cp:lastModifiedBy>Mariusz Górniak</cp:lastModifiedBy>
  <cp:lastPrinted>2022-09-20T10:16:00Z</cp:lastPrinted>
  <dcterms:modified xsi:type="dcterms:W3CDTF">2022-09-20T09:58:00Z</dcterms:modified>
  <cp:revision>8</cp:revision>
  <dc:subject/>
  <dc:title/>
</cp:coreProperties>
</file>