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 do umowy na dostarczanie usług zaufa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Opis przedmiotu zamówienia cz.1 do zapytania ofertowego nr PZ-NAI-A.213.2.2022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Przedmiotem zamówienia jest zakup zestawów bezpiecznego podpisu elektronicznego weryfikowanego za pomocą certyfikatu kwalifikowanego dla Państwowej Inspekcji Pracy Okręgowego Inspektoratu Pracy w Poznaniu, w tym: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jc w:val="both"/>
        <w:rPr/>
      </w:pPr>
      <w:r>
        <w:rPr>
          <w:rFonts w:cs="Arial" w:ascii="Arial" w:hAnsi="Arial"/>
        </w:rPr>
        <w:t>Zakup i dostawa 21 zestawów bezpiecznego podpisu elektronicznego weryfikowanego za pomocą certyfikatu kwalifikowanego dla Państwowej Inspekcji Pracy Okręgowego Inspektoratu Pracy w Poznaniu z okresem ważności wynoszącym 2 lata (24 miesiące)</w:t>
      </w:r>
    </w:p>
    <w:p>
      <w:pPr>
        <w:pStyle w:val="Normal"/>
        <w:spacing w:lineRule="auto" w:line="276" w:before="0" w:after="0"/>
        <w:ind w:firstLine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żdy zestaw musi spełniać niżej wymienione warunki oraz zawierać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/>
      </w:pPr>
      <w:r>
        <w:rPr>
          <w:rFonts w:cs="Arial" w:ascii="Arial" w:hAnsi="Arial"/>
        </w:rPr>
        <w:t xml:space="preserve">nową kartę kryptograficzną w formacie karty płatniczej (ID-1) </w:t>
        <w:br/>
        <w:t>z oprogramowaniem do jej obsług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owy czytnik kart dostosowany do karty kryptograficznej w formacie karty płatniczej (ID-1)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y certyfikat kwalifikowany ważny </w:t>
      </w:r>
      <w:r>
        <w:rPr>
          <w:rFonts w:cs="Arial" w:ascii="Arial" w:hAnsi="Arial"/>
          <w:b/>
        </w:rPr>
        <w:t>na 2 lat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kację do składania podpisów elektronicznych tj. oprogramowanie w języku polskim do składania kwalifikowanego podpisu elektronicznego na dokumentach wychodzących i weryfikacji dokumentów przychodzących opatrzonych kwalifikowanym podpisem elektronicznym (oprogramowanie musi być kompatybilne z systemem operacyjnym Windows 10)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enie skutecznego wsparcia technicznego minimalnie na czas instalacji </w:t>
        <w:br/>
        <w:t>i wdrożenia certyfikatu kwalifikowanego na stacji robocz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tawienie certyfikatów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zamówienia, po uprzedniej weryfikacji tożsamości, może się odbyć we wskazanym przez Wykonawcę punkcie na terenie miasta Poznań</w:t>
      </w:r>
      <w:r>
        <w:rPr>
          <w:rFonts w:eastAsia="Arial Unicode MS" w:cs="Arial" w:ascii="Arial" w:hAnsi="Arial"/>
        </w:rPr>
        <w:t xml:space="preserve"> lub w siedzibie Zamawiającego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możliwienie ewentualnego zakupu w ilości nie przekraczającej 30 sztuk nowych zestawów bezpiecznego podpisu elektronicznego weryfikowanego za pomocą certyfikatu kwalifikowanego dla Państwowej Inspekcji Pracy Okręgowego Inspektoratu Pracy w Poznaniu w okresie od 1 stycznia 2023 r. do 31 grudnia 2025 r., z okresem ważności wynoszącym 2 lata (24 miesiące), w cenie nie wyższej niż zaoferowana przez Wykonawcę w terminie do 5 dni roboczych od złożenia zamówienia, zawierającego niezbędne dane.</w:t>
      </w:r>
    </w:p>
    <w:p>
      <w:pPr>
        <w:pStyle w:val="Normal"/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ażdy zestaw musi spełniać warunki wymienione w pkt. 1.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i dostawa 154 odnowień zestawów bezpiecznego podpisu elektronicznego weryfikowanego za pomocą certyfikatu kwalifikowanego dla Państwowej Inspekcji Pracy Okręgowego Inspektoratu Pracy w Poznaniu z okresem ważności wynoszącym </w:t>
        <w:br/>
        <w:t>2 lata (24 miesiące) od 2.01.2023 r. do 2.01.2025 r.</w:t>
      </w:r>
    </w:p>
    <w:p>
      <w:pPr>
        <w:pStyle w:val="Normal"/>
        <w:spacing w:lineRule="auto" w:line="276" w:before="0" w:after="0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Każdy zestaw musi spełniać niżej wymienione warunki oraz zawierać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ą kartę kryptograficzną w formacie karty płatniczej (ID-1) </w:t>
        <w:br/>
        <w:t>z oprogramowaniem do jej obsług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4"/>
        <w:jc w:val="both"/>
        <w:rPr/>
      </w:pPr>
      <w:r>
        <w:rPr>
          <w:rFonts w:cs="Arial" w:ascii="Arial" w:hAnsi="Arial"/>
        </w:rPr>
        <w:t>nowy czytnik kart dostosowany do karty kryptograficznej w formacie karty płatniczej (ID-1). Wykonawca nie ma obowiązku dostarczenia nowego czytnika, jeżeli posiadane przez Zamawiającego czytniki będą kompatybilne z nowymi kart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wy certyfikat kwalifikowany ważny </w:t>
      </w:r>
      <w:r>
        <w:rPr>
          <w:rFonts w:cs="Arial" w:ascii="Arial" w:hAnsi="Arial"/>
          <w:b/>
        </w:rPr>
        <w:t>na 2 lata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likację do składania podpisów elektronicznych tj. oprogramowanie w języku polskim do składania kwalifikowanego podpisu elektronicznego na dokumentach wychodzących i weryfikacji dokumentów przychodzących opatrzonych kwalifikowanym podpisem elektronicznym (oprogramowanie musi być kompatybilne z systemem operacyjnym Windows 10);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elenie skutecznego wsparcia technicznego minimalnie na czas instalacji </w:t>
        <w:br/>
        <w:t>i wdrożenia certyfikatu kwalifikowanego na stacji roboczej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stawienie certyfikatów oraz weryfikację tożsamości w siedzibie Zamawiającego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1276" w:hanging="283"/>
        <w:jc w:val="both"/>
        <w:rPr/>
      </w:pPr>
      <w:r>
        <w:rPr>
          <w:rFonts w:cs="Arial" w:ascii="Arial" w:hAnsi="Arial"/>
        </w:rPr>
        <w:t xml:space="preserve">odbiór przedmiotu zamówienia oraz wszelkie formalności muszą się odbyć </w:t>
        <w:br/>
        <w:t>w siedzibie Zamawiająceg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 xml:space="preserve">Umożliwienie ewentualnego zakupu w ilości nie przekraczającej 13 odnowień zestawów bezpiecznego podpisu elektronicznego weryfikowanego za pomocą certyfikatu kwalifikowanego dla Państwowej Inspekcji Pracy Okręgowego Inspektoratu Pracy w Poznaniu z okresem ważności wynoszącym 2 lata (24 miesiące). </w:t>
      </w:r>
    </w:p>
    <w:p>
      <w:pPr>
        <w:pStyle w:val="Normal"/>
        <w:spacing w:lineRule="auto" w:line="276" w:before="0" w:after="0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ażdy zestaw musi spełniać warunki wymienione w pkt. 3.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cs="Arial" w:ascii="Arial" w:hAnsi="Arial"/>
        </w:rPr>
        <w:t xml:space="preserve">Zamawiający informuje, że wykonanie w ilości nie przekraczającej 13 szt. certyfikatów nastąpi </w:t>
      </w:r>
      <w:r>
        <w:rPr>
          <w:rFonts w:cs="Arial" w:ascii="Arial" w:hAnsi="Arial"/>
          <w:b/>
        </w:rPr>
        <w:t>wyłącznie</w:t>
      </w:r>
      <w:r>
        <w:rPr>
          <w:rFonts w:cs="Arial" w:ascii="Arial" w:hAnsi="Arial"/>
        </w:rPr>
        <w:t xml:space="preserve"> po wcześniejszym złożeniu zamówienia przez osobę wyznaczoną </w:t>
        <w:br/>
        <w:t xml:space="preserve">z ramienia Zamawiającego, uwzględniającym datę początku okresu ważności certyfikatów. 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Zamawiający gwarantuje Wykonawcy realizację zamówienia w okresie obowiązywania umowy w ilości zgodnej z treścią pkt. 1 i 3 niniejszego zapytania ofertowego, natomiast zlecenie dostawy/realizacji pozostałej ilości asortymentu tj. w zakresie zestawów bezpiecznego podpisu elektronicznego wskazanych w pkt. 2 i 4 zależy od decyzji Zamawiającego (prawo opcji). Niewykorzystanie limitu prawa opcji w całości przez Zamawiającego nie uprawnia Wykonawcy do żadnych roszczeń w stosunku do Zamawiającego, jak również nie uprawnia Wykonawcy do żadnych świadczeń ze strony Zamawiając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Wykonawca  w terminie 14 dni po podpisaniu umowy przekaże zakres danych potrzebnych do wystawienia lub odnowienia certyfikatów. Dane te zostaną dostarczone Wykonawcy w formie elektronicznej zbiorczo w tabeli, której kolumny będą zawierały</w:t>
      </w:r>
      <w:r>
        <w:rPr>
          <w:rFonts w:cs="Arial"/>
          <w:highlight w:val="yellow"/>
        </w:rPr>
        <w:t xml:space="preserve"> </w:t>
      </w:r>
      <w:r>
        <w:rPr>
          <w:rFonts w:cs="Arial"/>
        </w:rPr>
        <w:t xml:space="preserve">określony przez Wykonawcę zakres danych (np. w formacie Excel).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Oferowane przez Wykonawcę kwalifikowane podpisy elektroniczne muszą spełniać wszystkie wymagania prawne zawarte w ustawie z dnia 5 września 2016 r. o usługach zaufania oraz identyfikacji elektronicznej (Dz. U. z 2016 r., poz. 1579 ze zm.)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>W przypadku stwierdzenia przez Zamawiającego niezgodności danych w certyfikacie kwalifikowanym z danymi we wniosku, Wykonawca bezpłatnie wytworzy i wyda nowy certyfikat zawierający prawidłowe dane. Koszt wymiany wadliwego asortymentu przedmiotu zamówienia w wyniku reklamacji pokrywa Wykonawca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 xml:space="preserve">Wykonawca udzieli Zamawiającemu 2 letniej gwarancji na sprzęt </w:t>
        <w:br/>
        <w:t>i oprogramowanie wchodzące w skład zestawów. Elementy wchodzące w skład zestawu będą objęte gwarancją w okresie ważności certyfikatu.</w:t>
      </w:r>
      <w:r>
        <w:rPr/>
        <w:t xml:space="preserve"> </w:t>
      </w:r>
      <w:r>
        <w:rPr>
          <w:rFonts w:cs="Arial"/>
        </w:rPr>
        <w:t xml:space="preserve">W przypadku ujawnienia wady (nieprawidłowości, awarii lub uszkodzenia) któregokolwiek </w:t>
        <w:br/>
        <w:t>z elementów wchodzących w skład zestawu, powstałej w okresie gwarancji, Wykonawca zobowiązany jest do usunięcia wady (naprawy) lub dostarczenia do siedziby Zamawiającego nowego, wolnego od wad elementu, o parametrach technicznych i standardach jakościowych nie gorszych niż element podlegający naprawie lub wymianie, w terminie 3 dni roboczych, liczonym od dnia dokonania zgłoszenia reklamacyjnego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/>
        </w:rPr>
        <w:t>Wykonawca w okresie ważności certyfikatu zapewnia bezpłatny serwis oprogramowania oraz wsparcie techniczne, a także nie będzie pobierał opłaty za unieważnienie, zawieszenie bądź uchylenie zawieszenia certyfikatu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amawiający informuje, że wsparcie techniczne w siedzibie Zamawiającego obejmuje zakres usług zapewniających poprawne złożenie podpisu elektronicznego oraz pomoc w rozwiązywaniu problemów technicznych ze złożeniem podpisu, w przypadku gdy wsparcie telefoniczne oraz drogą mailową jest niemożliwe. Nie dotyczy sytuacji, </w:t>
        <w:br/>
        <w:t>w której brak możliwości złożenia podpisu elektronicznego wynika z błędnego działania oprogramowania lub sprzętu firm trzecich.</w:t>
      </w:r>
    </w:p>
    <w:p>
      <w:pPr>
        <w:pStyle w:val="Akapitzlist"/>
        <w:spacing w:lineRule="auto" w:line="276" w:before="0" w:after="0"/>
        <w:ind w:left="54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276" w:before="0" w:after="0"/>
        <w:ind w:left="540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Akapitzlist"/>
        <w:spacing w:lineRule="auto" w:line="480" w:before="0" w:after="0"/>
        <w:ind w:left="0" w:hanging="0"/>
        <w:contextualSpacing/>
        <w:jc w:val="center"/>
        <w:rPr>
          <w:rFonts w:cs="Arial"/>
          <w:b/>
          <w:b/>
        </w:rPr>
      </w:pPr>
      <w:r>
        <w:rPr>
          <w:rFonts w:cs="Arial"/>
          <w:b/>
          <w:i/>
        </w:rPr>
        <w:t>Opis przedmiotu zamówienia cz.2 do zapytania ofertowego nr PZ-NAI-A.213.2.2022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Wymagania techniczne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rtyfikat kwalifikowany musi być ważny przez co najmniej 2 lata i przechowywany </w:t>
        <w:br/>
        <w:t>w pamięci karty kryptograficznej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usług certyfikacyjnych musi być kwalifikowanym podmiotem świadczącym usługi certyfikacyjne wpisanym do stosownego rejestru określonego </w:t>
        <w:br/>
        <w:t>w Rozporządzeniu Parlamentu Europejskiego i Rady UE nr 910/2014 z dnia 23 lipca 2014r. w sprawie identyfikacji elektronicznej i usług zaufania w odniesieniu do transakcji elektronicznych na rynku wewnętrznym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kryptograficzna: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>Karta formatu karty płatniczej (ID-1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kryptograficzna musi umożliwiać przechowywanie i wykorzystanie kluczy kryptograficznych RSA o długości co najmniej 2048 bitów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a kartę kryptograficzną wraz z oprogramowaniem zarządzającym certyfikatem kwalifikowanym zapisanym na karcie kryptograficznej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one oprogramowanie musi zapewnić obsługę kart kryptograficznych </w:t>
        <w:br/>
        <w:t>w systemach operacyjnych MS Windows 10 (32 i 64 bity), opcjonalnie Linux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Czytnik kart kryptograficznych (w przypadku odnowienia certyfikatów posiadanych przez Zamawiającego Wykonawca nie ma obowiązku dostarczenia nowego czytnika, jeżeli posiadane przez Zamawiającego czytniki model:</w:t>
      </w:r>
      <w:r>
        <w:rPr/>
        <w:t xml:space="preserve"> </w:t>
      </w:r>
      <w:r>
        <w:rPr>
          <w:rFonts w:cs="Arial" w:ascii="Arial" w:hAnsi="Arial"/>
        </w:rPr>
        <w:t>OMNIKEY 3021 będą kompatybilne z nowymi kartami)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ytnik oparty na standardzie USB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dostarczonych kart kryptograficznych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w systemach operacyjnych: MS Windows 10 (32 i 64 bity), opcjonalnie Linux. Sterownik zgodny ze standardem Plug&amp;Play, podpisany przez Microsoft (dla systemów Windows)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:</w:t>
      </w:r>
    </w:p>
    <w:p>
      <w:pPr>
        <w:pStyle w:val="Normal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Wykonawca dostarcza </w:t>
      </w: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</w:t>
      </w:r>
      <w:r>
        <w:rPr>
          <w:rFonts w:cs="Arial"/>
          <w:lang w:eastAsia="pl-PL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ogramowanie, musi umożliwiać składanie bezpiecznego podpisu elektronicznego zgodnie z Rozporządzeniem Parlamentu Europejskiego i Rady UE nr 910/2014 </w:t>
        <w:br/>
        <w:t xml:space="preserve">z dnia 23 lipca 2014r. w sprawie identyfikacji elektronicznej i usług zaufania </w:t>
        <w:br/>
        <w:t>w odniesieniu do transakcji elektronicznych na rynku wewnętrznym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likacja musi umożliwiać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sowe i szybkie składanie oraz weryfikację podpisów, poprzez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kazywanie wielu plików do strumieniowego podpisania lub weryfikacji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kreślenie limitu czasu lub limitu ilości operacji kryptograficznych, do osiągnięcia których możliwe będzie wykorzystywanie komponentu technicznego po jednokrotnym podaniu kodu PIN;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kładanie podpisu elektronicznego w jednym z formatów dopuszczonych przez rozporządzenie eIDAS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CAdES (PKCS#7) - aplikacja obsługuje warianty: CAdES-BES, CAdES-T, oraz umożliwia składanie podpisu wielokrotn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XAdES - aplikacja obsługuje warianty: XAdES-BES, XAdES-T, XAdES-C, XAdES-A oraz umożliwia składanie podpisu wielokrotnego, kontrasygnaty, czy podpisu otaczan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PAdES - aplikacja obsługuje warianty: PAdES-BES, PAdES-T, PAdES-LTV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* ASiC-S - aplikacja obsługuje warianty: ASiC-S-CAdES-BES, ASiC-S-XAdES-BES, ASiCS-CAdES-T, ASiC-S-XAdES-T.</w:t>
      </w:r>
    </w:p>
    <w:p>
      <w:pPr>
        <w:pStyle w:val="Akapitzlist"/>
        <w:spacing w:lineRule="auto" w:line="276" w:before="0" w:after="0"/>
        <w:ind w:left="54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724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Arial Unicode M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firstLine="567"/>
      <w:contextualSpacing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1:22:00Z</dcterms:created>
  <dc:creator>Agnieszka Andrzejewska</dc:creator>
  <dc:description/>
  <cp:keywords/>
  <dc:language>en-US</dc:language>
  <cp:lastModifiedBy>Mariusz Górniak</cp:lastModifiedBy>
  <dcterms:modified xsi:type="dcterms:W3CDTF">2022-09-27T11:32:00Z</dcterms:modified>
  <cp:revision>3</cp:revision>
  <dc:subject/>
  <dc:title/>
</cp:coreProperties>
</file>