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Z-NAI-A.213.2.20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1A do zapytania ofertoweg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.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zakup zestawów bezpiecznego podpisu elektronicznego weryfikowanego za pomocą certyfikatu kwalifikowanego dla Państwowej Inspekcji Pracy Okręgowego Inspektoratu Pracy w Poznaniu, w tym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</w:rPr>
        <w:t>Zakup i dostawa 21 zestawów bezpiecznego podpisu elektronicznego weryfikowanego za pomocą certyfikatu kwalifikowanego dla Państwowej Inspekcji Pracy Okręgowego Inspektoratu Pracy w Poznaniu z okresem ważności wynoszącym 2 lata (24 miesiące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żdy zestaw musi spełniać niżej wymienione warunki oraz zawierać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/>
      </w:pPr>
      <w:r>
        <w:rPr>
          <w:rFonts w:cs="Arial" w:ascii="Arial" w:hAnsi="Arial"/>
        </w:rPr>
        <w:t xml:space="preserve">nową kartę kryptograficzną w formacie karty płatniczej (ID-1) </w:t>
        <w:br/>
        <w:t>z oprogramowaniem do jej obsług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wy czytnik kart dostosowany do karty kryptograficznej w formacie karty płatniczej (ID-1)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y certyfikat kwalifikowany ważny </w:t>
      </w:r>
      <w:r>
        <w:rPr>
          <w:rFonts w:cs="Arial" w:ascii="Arial" w:hAnsi="Arial"/>
          <w:b/>
        </w:rPr>
        <w:t>na 2 lat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kację do składania podpisów elektronicznych tj. oprogramowanie w języku polskim do składania kwalifikowanego podpisu elektronicznego na dokumentach wychodzących i weryfikacji dokumentów przychodzących opatrzonych kwalifikowanym podpisem elektronicznym (oprogramowanie musi być kompatybilne z systemem operacyjnym Windows 10)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enie skutecznego wsparcia technicznego minimalnie na czas instalacji </w:t>
        <w:br/>
        <w:t>i wdrożenia certyfikatu kwalifikowanego na stacji roboczej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awienie certyfikatów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płytę z oprogramowaniem i sterownikami przy czym Zamawiający dopuszcza możliwość udostępnienia oprogramowania i sterowników na stro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 xml:space="preserve">internetowej Wykonawcy, jako rozwiązanie równoważne dla płyty </w:t>
        <w:br/>
        <w:t>z oprogramowaniem i sterownikam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zamówienia, po uprzedniej weryfikacji tożsamości, może się odbyć we wskazanym przez Wykonawcę punkcie na terenie miasta Poznań</w:t>
      </w:r>
      <w:r>
        <w:rPr>
          <w:rFonts w:eastAsia="Arial Unicode MS" w:cs="Arial" w:ascii="Arial" w:hAnsi="Arial"/>
        </w:rPr>
        <w:t xml:space="preserve"> lub w siedzibie Zamawiającego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e ewentualnego zakupu w ilości nie przekraczającej 30 sztuk nowych zestawów bezpiecznego podpisu elektronicznego weryfikowanego za pomocą certyfikatu kwalifikowanego dla Państwowej Inspekcji Pracy Okręgowego Inspektoratu Pracy w Poznaniu w okresie od 1 stycznia 2023 r. do 31 grudnia 2025 r., z okresem ważności wynoszącym 2 lata (24 miesiące), w cenie nie wyższej niż zaoferowana przez Wykonawcę w terminie do 5 dni roboczych od złożenia zamówienia, zawierającego niezbędne dane.</w:t>
      </w:r>
    </w:p>
    <w:p>
      <w:pPr>
        <w:pStyle w:val="Normal"/>
        <w:spacing w:lineRule="auto" w:line="276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ażdy zestaw musi spełniać warunki wymienione w pkt. 1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i dostawa 154 odnowień zestawów bezpiecznego podpisu elektronicznego weryfikowanego za pomocą certyfikatu kwalifikowanego dla Państwowej Inspekcji Pracy Okręgowego Inspektoratu Pracy w Poznaniu z okresem ważności wynoszącym </w:t>
        <w:br/>
        <w:t>2 lata (24 miesiące) od 2.01.2023 r. do 2.01.2025 r.</w:t>
      </w:r>
    </w:p>
    <w:p>
      <w:pPr>
        <w:pStyle w:val="Normal"/>
        <w:spacing w:lineRule="auto" w:line="276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ażdy zestaw musi spełniać niżej wymienione warunki oraz zawierać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/>
      </w:pPr>
      <w:r>
        <w:rPr>
          <w:rFonts w:cs="Arial" w:ascii="Arial" w:hAnsi="Arial"/>
        </w:rPr>
        <w:t xml:space="preserve">nową kartę kryptograficzną w formacie karty płatniczej (ID-1) </w:t>
        <w:br/>
        <w:t>z oprogramowaniem do jej obsług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/>
      </w:pPr>
      <w:r>
        <w:rPr>
          <w:rFonts w:cs="Arial" w:ascii="Arial" w:hAnsi="Arial"/>
        </w:rPr>
        <w:t>nowy czytnik kart dostosowany do karty kryptograficznej w formacie karty płatniczej (ID-1). Wykonawca nie ma obowiązku dostarczenia nowego czytnika, jeżeli posiadane przez Zamawiającego czytniki będą kompatybilne z nowymi kartam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y certyfikat kwalifikowany ważny </w:t>
      </w:r>
      <w:r>
        <w:rPr>
          <w:rFonts w:cs="Arial" w:ascii="Arial" w:hAnsi="Arial"/>
          <w:b/>
        </w:rPr>
        <w:t>na 2 lat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/>
      </w:pPr>
      <w:r>
        <w:rPr>
          <w:rFonts w:cs="Arial" w:ascii="Arial" w:hAnsi="Arial"/>
        </w:rPr>
        <w:t xml:space="preserve">aplikację do składania podpisów elektronicznych tj. oprogramowanie w języku polskim do składania kwalifikowanego podpisu elektronicznego na dokumentach wychodzących i weryfikacji dokumentów przychodzących opatrzonych kwalifikowanym podpisem elektronicznym (oprogramowanie musi być kompatybilne z systemem operacyjnym Windows 10)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enie skutecznego wsparcia technicznego minimalnie na czas instalacji </w:t>
        <w:br/>
        <w:t>i wdrożenia certyfikatu kwalifikowanego na stacji roboczej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enie certyfikatów oraz weryfikację tożsamości w siedzibie Zamawiającego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płytę z oprogramowaniem i sterownikami przy czym Zamawiający dopuszcza możliwość udostępnienia oprogramowania i sterowników na stro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 xml:space="preserve">internetowej Wykonawcy, jako rozwiązanie równoważne dla płyty </w:t>
        <w:br/>
        <w:t>z oprogramowaniem i sterownikam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zamówienia oraz wszelkie formalności muszą się odbyć </w:t>
        <w:br/>
        <w:t>w siedzibie Zamawiająceg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</w:rPr>
        <w:t xml:space="preserve">Umożliwienie ewentualnego zakupu w ilości nie przekraczającej 13 odnowień zestawów bezpiecznego podpisu elektronicznego weryfikowanego za pomocą certyfikatu kwalifikowanego dla Państwowej Inspekcji Pracy Okręgowego Inspektoratu Pracy w Poznaniu z okresem ważności wynoszącym 2 lata (24 miesiące). </w:t>
      </w:r>
    </w:p>
    <w:p>
      <w:pPr>
        <w:pStyle w:val="Normal"/>
        <w:spacing w:lineRule="auto" w:line="276" w:before="0" w:after="0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żdy zestaw musi spełniać warunki wymienione w pkt. 3.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>
          <w:rFonts w:cs="Arial" w:ascii="Arial" w:hAnsi="Arial"/>
        </w:rPr>
        <w:t xml:space="preserve">Zamawiający informuje, że wykonanie w ilości nie przekraczającej 13 szt. certyfikatów nastąpi </w:t>
      </w:r>
      <w:r>
        <w:rPr>
          <w:rFonts w:cs="Arial" w:ascii="Arial" w:hAnsi="Arial"/>
          <w:b/>
        </w:rPr>
        <w:t>wyłącznie</w:t>
      </w:r>
      <w:r>
        <w:rPr>
          <w:rFonts w:cs="Arial" w:ascii="Arial" w:hAnsi="Arial"/>
        </w:rPr>
        <w:t xml:space="preserve"> po wcześniejszym złożeniu zamówienia przez osobę wyznaczoną </w:t>
        <w:br/>
        <w:t xml:space="preserve">z ramienia Zamawiającego, uwzględniającym datę początku okresu ważności certyfikat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Zamawiający gwarantuje Wykonawcy realizację zamówienia w okresie obowiązywania umowy w ilości zgodnej z treścią pkt. 1 i 3 niniejszego zapytania ofertowego, natomiast zlecenie dostawy/realizacji pozostałej ilości asortymentu tj. w zakresie zestawów bezpiecznego podpisu elektronicznego wskazanych w pkt. 2 i 4 zależy od decyzji Zamawiającego (prawo opcji). Niewykorzystanie limitu prawa opcji w całości przez Zamawiającego nie uprawnia Wykonawcy do żadnych roszczeń w stosunku do Zamawiającego, jak również nie uprawnia Wykonawcy do żadnych świadczeń ze strony Zamawiająceg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>Wykonawca  w terminie 14 dni po podpisaniu umowy przekaże zakres danych potrzebnych do wystawienia lub odnowienia certyfikatów. Dane te zostaną dostarczone Wykonawcy w formie elektronicznej zbiorczo w tabeli, której kolumny będą zawierały</w:t>
      </w:r>
      <w:r>
        <w:rPr>
          <w:rFonts w:cs="Arial"/>
          <w:highlight w:val="yellow"/>
        </w:rPr>
        <w:t xml:space="preserve"> </w:t>
      </w:r>
      <w:r>
        <w:rPr>
          <w:rFonts w:cs="Arial"/>
        </w:rPr>
        <w:t xml:space="preserve">określony przez Wykonawcę zakres danych (np. w formacie Excel)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>Oferowane przez Wykonawcę kwalifikowane podpisy elektroniczne muszą spełniać wszystkie wymagania prawne zawarte w ustawie z dnia 5 września 2016 r. o usługach zaufania oraz identyfikacji elektronicznej (Dz. U. z 2016 r., poz. 1579 ze zm.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>W przypadku stwierdzenia przez Zamawiającego niezgodności danych w certyfikacie kwalifikowanym z danymi we wniosku, Wykonawca bezpłatnie wytworzy i wyda nowy certyfikat zawierający prawidłowe dane. Koszt wymiany wadliwego asortymentu przedmiotu zamówienia w wyniku reklamacji pokrywa Wykonawc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</w:rPr>
        <w:t xml:space="preserve">Wykonawca udzieli Zamawiającemu 2 letniej gwarancji na sprzęt </w:t>
        <w:br/>
        <w:t>i oprogramowanie wchodzące w skład zestawów. Elementy wchodzące w skład zestawu będą objęte gwarancją w okresie ważności certyfikatu.</w:t>
      </w:r>
      <w:r>
        <w:rPr/>
        <w:t xml:space="preserve"> </w:t>
      </w:r>
      <w:r>
        <w:rPr>
          <w:rFonts w:cs="Arial"/>
        </w:rPr>
        <w:t xml:space="preserve">W przypadku ujawnienia wady (nieprawidłowości, awarii lub uszkodzenia) któregokolwiek </w:t>
        <w:br/>
        <w:t>z elementów wchodzących w skład zestawu, powstałej w okresie gwarancji, Wykonawca zobowiązany jest do usunięcia wady (naprawy) lub dostarczenia do siedziby Zamawiającego nowego, wolnego od wad elementu, o parametrach technicznych i standardach jakościowych nie gorszych niż element podlegający naprawie lub wymianie, w terminie 3 dni roboczych, liczonym od dnia dokonania zgłoszenia reklamacyjneg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</w:rPr>
        <w:t>Wykonawca w okresie ważności certyfikatu zapewnia bezpłatny serwis oprogramowania oraz wsparcie techniczne, a także nie będzie pobierał opłaty za unieważnienie, zawieszenie bądź uchylenie zawieszenia certyfikatu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Zamawiający informuje, że wsparcie techniczne w siedzibie Zamawiającego obejmuje zakres usług zapewniających poprawne złożenie podpisu elektronicznego oraz pomoc w rozwiązywaniu problemów technicznych ze złożeniem podpisu, w przypadku gdy wsparcie telefoniczne oraz drogą mailową jest niemożliwe. Nie dotyczy sytuacji, </w:t>
        <w:br/>
        <w:t>w której brak możliwości złożenia podpisu elektronicznego wynika z błędnego działania oprogramowania lub sprzętu firm trzeci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  <w:b/>
        </w:rPr>
        <w:t>Techniczny opis przedmiotu zamówienia zawiera załącznik numer 1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firstLine="567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22:00Z</dcterms:created>
  <dc:creator>Agnieszka Andrzejewska</dc:creator>
  <dc:description/>
  <cp:keywords/>
  <dc:language>en-US</dc:language>
  <cp:lastModifiedBy>Mariusz Górniak</cp:lastModifiedBy>
  <dcterms:modified xsi:type="dcterms:W3CDTF">2022-10-05T10:51:00Z</dcterms:modified>
  <cp:revision>7</cp:revision>
  <dc:subject/>
  <dc:title/>
</cp:coreProperties>
</file>