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NAI-A.213.2.202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Zakup i odnowienie certyfikatów kwalifikowanych do podpisu elektronicznego na okres ważności 2 lat dla Okręgowego Inspektoratu Pracy w Poznaniu”</w:t>
      </w:r>
    </w:p>
    <w:p>
      <w:pPr>
        <w:pStyle w:val="Normal"/>
        <w:spacing w:lineRule="auto" w:line="240"/>
        <w:jc w:val="center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świadczeniu dostaw zestawów bezpiecznego podpisu elektronicznego weryfikowanego za pomocą certyfikatów kwalifikowanych o łącznej wartości nie mniejszej niż 15 000 zł brutto (wartość jednej umowy nie mniej niż 15 000 zł z podatkiem VAT)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</w:t>
        <w:br/>
        <w:t>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Magdalena Nowak-Stankowska</dc:creator>
  <dc:description/>
  <cp:keywords/>
  <dc:language>en-US</dc:language>
  <cp:lastModifiedBy>Mariusz Górniak</cp:lastModifiedBy>
  <dcterms:modified xsi:type="dcterms:W3CDTF">2022-09-20T11:46:00Z</dcterms:modified>
  <cp:revision>6</cp:revision>
  <dc:subject/>
  <dc:title/>
</cp:coreProperties>
</file>