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 Opis założeń projektu informatycznego pn. „Digitalizacja zasobów będących w posiadaniu Polskiego Wydawnictwa Muzycznego – kontynuacja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Kamienie milow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instrukcją wypełnienia opisu projektu informatycznego kamienie milowe powinny odzwierciedlać realny postęp prac w projekcie. Dla projektu trwającego 3 lata zaplanowano pięć kamieni milowych w dwóch planowanych terminach osiągnięcia. Tak zaplanowane kamienie milowe uniemożliwiają monitorowanie postępu prac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Buraczyński Łukasz</cp:lastModifiedBy>
  <dcterms:modified xsi:type="dcterms:W3CDTF">2019-10-23T11:18:00Z</dcterms:modified>
  <cp:revision>9</cp:revision>
  <dc:subject/>
  <dc:title/>
</cp:coreProperties>
</file>