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268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Upowszechnienie alternatywnych metod rozwiązywania sporów poprzez podniesienie kompetencji mediatorów, utworzenie Krajowego Rejestru Mediatorów (KRM) oraz działania informacyjne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Sprawiedliwośc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Ministerstwo Sprawiedliwoś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2.01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24.01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7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4146415957"/>
            <w:bookmarkStart w:id="1" w:name="__Fieldmark__0_4146415957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4146415957"/>
            <w:bookmarkStart w:id="3" w:name="__Fieldmark__1_4146415957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4146415957"/>
            <w:bookmarkStart w:id="5" w:name="__Fieldmark__2_4146415957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4146415957"/>
            <w:bookmarkStart w:id="7" w:name="__Fieldmark__3_4146415957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4146415957"/>
            <w:bookmarkStart w:id="9" w:name="__Fieldmark__4_4146415957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4146415957"/>
            <w:bookmarkStart w:id="11" w:name="__Fieldmark__5_4146415957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pewnienie technicznych możliwości skalowania rozwiązania zarówno horyzontalnie jak i wertykalnie, szczególnie uwzględniając wolumetrie planowaną na tym etapie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Arial"/>
      <w:b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27T12:51:00Z</dcterms:modified>
  <cp:revision>32</cp:revision>
  <dc:subject/>
  <dc:title>NOTATKA ZE SPOTKANIA</dc:title>
</cp:coreProperties>
</file>