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444565863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344863369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1972665639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219130112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