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3630705310"/>
            <w:bookmarkStart w:id="29" w:name="__Fieldmark__1_3630705310"/>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3630705310"/>
            <w:bookmarkStart w:id="33" w:name="__Fieldmark__2_3630705310"/>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