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2639847961"/>
            <w:bookmarkStart w:id="26" w:name="__Fieldmark__4_2639847961"/>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2639847961"/>
            <w:bookmarkStart w:id="30" w:name="__Fieldmark__5_2639847961"/>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