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3839886034"/>
            <w:bookmarkStart w:id="8" w:name="__Fieldmark__2_3839886034"/>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3839886034"/>
            <w:bookmarkStart w:id="12" w:name="__Fieldmark__3_3839886034"/>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