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1 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7.2023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odpowiedzi na zapytanie ofertowe pn.:  </w:t>
      </w:r>
      <w:r>
        <w:rPr>
          <w:rFonts w:cs="Arial" w:ascii="Arial" w:hAnsi="Arial"/>
          <w:b/>
          <w:bCs/>
        </w:rPr>
        <w:t>,,Wycinka i formowanie drzew na terenie Nadleśnictwa Skrwilno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27.2023</w:t>
      </w:r>
      <w:r>
        <w:rPr>
          <w:rFonts w:cs="Arial" w:ascii="Arial" w:hAnsi="Arial"/>
        </w:rPr>
        <w:t xml:space="preserve"> oferujemy wykonanie zamówienia za cenę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649"/>
        <w:gridCol w:w="1170"/>
        <w:gridCol w:w="1170"/>
        <w:gridCol w:w="1170"/>
        <w:gridCol w:w="1030"/>
        <w:gridCol w:w="1273"/>
        <w:gridCol w:w="1169"/>
      </w:tblGrid>
      <w:tr>
        <w:trPr>
          <w:trHeight w:val="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_Hlk486327579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wka netto za 1 rbh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wka brutto za 1 rbh*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 (zł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atek VAT 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VAT 23%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85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ycinka i formowanie drzew na terenie Nadleśnictwa Skrwil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 rb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przez rbh Zamawiający rozumie roboczogodzinę pracy zespołu tj. operator wysięgnika, pilarz, pomocnik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w terminie 12 miesięcy od dnia podpisania umowy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3-08-21T11:56:00Z</dcterms:modified>
  <cp:revision>33</cp:revision>
  <dc:subject/>
  <dc:title>Załącznik Nr 1</dc:title>
</cp:coreProperties>
</file>