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  <w:t>Załącznik nr 2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  <w:t>S.270.2.27.2023</w:t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6480" w:leader="none"/>
        </w:tabs>
        <w:autoSpaceDE w:val="false"/>
        <w:rPr>
          <w:rFonts w:eastAsia="Lucida Sans Unicode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6480" w:leader="none"/>
        </w:tabs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UMOWA nr S.271.2….2023</w:t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6480" w:leader="none"/>
        </w:tabs>
        <w:autoSpaceDE w:val="false"/>
        <w:jc w:val="center"/>
        <w:rPr>
          <w:rFonts w:cs="Arial"/>
          <w:b/>
          <w:b/>
          <w:sz w:val="22"/>
          <w:szCs w:val="22"/>
        </w:rPr>
      </w:pPr>
      <w:bookmarkStart w:id="0" w:name="_Hlk73432528"/>
      <w:bookmarkEnd w:id="0"/>
      <w:r>
        <w:rPr>
          <w:rFonts w:cs="Arial"/>
          <w:b/>
          <w:bCs/>
        </w:rPr>
        <w:t>,,Wycinka i formowanie drzew na terenie Nadleśnictwa Skrwilno”</w:t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6480" w:leader="none"/>
        </w:tabs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bookmarkStart w:id="1" w:name="_Hlk73432528"/>
      <w:bookmarkStart w:id="2" w:name="_Hlk73432528"/>
      <w:bookmarkEnd w:id="2"/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W dniu </w:t>
      </w:r>
      <w:r>
        <w:rPr>
          <w:rFonts w:cs="Arial"/>
          <w:b/>
          <w:sz w:val="22"/>
          <w:szCs w:val="22"/>
        </w:rPr>
        <w:t>…………..</w:t>
      </w:r>
      <w:r>
        <w:rPr>
          <w:rFonts w:cs="Arial"/>
          <w:sz w:val="22"/>
          <w:szCs w:val="22"/>
        </w:rPr>
        <w:t xml:space="preserve"> w Skrwilnie pomiędzy,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b/>
          <w:sz w:val="22"/>
          <w:szCs w:val="22"/>
        </w:rPr>
        <w:t>Skarbem Państwa – Państwowe Gospodarstwo Leśne Lasy Państwowe - Nadleśnictwem Skrwilno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z siedzibą w Skrwilnie (kod pocztowy: 87-510) przy ul. Leśnej 5, któremu nadano numer NIP: 892-000-26-74, REGON: 910507861,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zwanym w dalszej części umowy ,,</w:t>
      </w:r>
      <w:r>
        <w:rPr>
          <w:rFonts w:cs="Arial"/>
          <w:b/>
          <w:sz w:val="22"/>
          <w:szCs w:val="22"/>
        </w:rPr>
        <w:t>Zleceniodawcą”</w:t>
      </w:r>
      <w:r>
        <w:rPr>
          <w:rFonts w:cs="Arial"/>
          <w:sz w:val="22"/>
          <w:szCs w:val="22"/>
        </w:rPr>
        <w:t xml:space="preserve"> i reprezentowanym przez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b/>
          <w:bCs/>
          <w:sz w:val="22"/>
          <w:szCs w:val="22"/>
        </w:rPr>
        <w:t>Tomasza Gnapa - Nadleśniczego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a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(w przypadku osób prawnych i spółek handlowych nieposiadających osobowości prawnej)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_______________________________________ z siedzibą w ____________________________________ („Zleceniobiorca”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prezentowaną przez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ub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(w przypadku osób fizycznych wpisanych do Centralnej Ewidencji i Informacji o Działalności Gospodarczej)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ul __________________ („Zleceniobiorca”), wpisanym do Centralnej Ewidencji i Informacji i Działalności Gospodarczej, posiadającym numer identyfikacyjny NIP _______________________; REGON 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ziałającym osobiście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zwanym dalej „Zleceniobiorcą”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ś wspólnie zwanymi dalej „Stronami”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ostała zawarta umowa następującej treści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1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W wyniku rozstrzygnięcia – wyboru Zleceniobiorcy w oparciu o Zarządzenie nr 15/2023 z dnia 02.03.2023 roku Nadleśniczego Nadleśnictwa Skrwilno Znak spr: N.0210.16.2023 w sprawie zasad udzielania zamówień o wartości szacunkowej poniżej progu określonego w art. 2 ust. 1 pkt. 1 ustawy z dnia 11 września 2019r. Prawo zamówień publicznych (Dz. U. 2023 poz. 1605.), Zleceniodawca zleca, a Zleceniobiorca zobowiązuje się zrealizować zamówienie pn.:</w:t>
      </w:r>
      <w:bookmarkStart w:id="3" w:name="_Hlk487200924"/>
      <w:r>
        <w:rPr>
          <w:rFonts w:cs="Arial"/>
          <w:b/>
          <w:sz w:val="22"/>
          <w:szCs w:val="22"/>
        </w:rPr>
        <w:t xml:space="preserve"> </w:t>
      </w:r>
      <w:bookmarkEnd w:id="3"/>
      <w:r>
        <w:rPr>
          <w:rFonts w:cs="Arial"/>
          <w:b/>
          <w:bCs/>
          <w:sz w:val="22"/>
          <w:szCs w:val="22"/>
        </w:rPr>
        <w:t>,,Wycinka i formowanie drzew na terenie Nadleśnictwa Skrwilno”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na warunkach określonych w niniejszej umowie, zapytaniu ofertowym i ofercie Zleceniobiorcy z dnia ………….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284" w:leader="none"/>
        </w:tabs>
        <w:autoSpaceDE w:val="false"/>
        <w:jc w:val="both"/>
        <w:rPr>
          <w:rFonts w:cs="Arial"/>
          <w:sz w:val="22"/>
          <w:szCs w:val="22"/>
        </w:rPr>
      </w:pPr>
      <w:bookmarkStart w:id="4" w:name="_Hlk73443440"/>
      <w:r>
        <w:rPr>
          <w:rFonts w:cs="Arial"/>
          <w:sz w:val="22"/>
          <w:szCs w:val="22"/>
        </w:rPr>
        <w:t>Przedmiot zamówienia dot. ścinki drzew piłą mechaniczną przy użyciu podnośnika koszowego oraz cięć pielęgnacyjnych w koronie drzew tj.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usunięcie konarów i gałęzi obumarłych, nadłamanych itp.</w:t>
      </w:r>
      <w:bookmarkEnd w:id="4"/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b/>
          <w:bCs/>
          <w:sz w:val="22"/>
          <w:szCs w:val="22"/>
          <w:u w:val="single"/>
        </w:rPr>
        <w:t xml:space="preserve">Zakres przedmiotu zamówienia obejmuje: 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>
          <w:rFonts w:cs="Arial"/>
          <w:sz w:val="22"/>
          <w:szCs w:val="22"/>
        </w:rPr>
        <w:t>a) formowanie sanitarne drzew, w zakres którego wchodzi: obcięcie gałęzi lub konarów (cięcia w koronie),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>
          <w:rFonts w:cs="Arial"/>
          <w:sz w:val="22"/>
          <w:szCs w:val="22"/>
        </w:rPr>
        <w:t>b) wycinkę drzew, w zakres której wchodzi: ścięcie drzewa, okrzesywanie i przerzynka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) po wykonaniu czynności, o których mowa w pkt. a), b) każdorazowe uprzątnięcie terenu, wywóz drewna i gałęzi dokonywać będzie firma świadcząca usługi leśne na terenie danego leśnictwa tzw. Zakłady Usług Leśnych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okalizacja: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left="284" w:hanging="0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 xml:space="preserve">Teren administracyjny Nadleśnictwo Skrwilno. 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left="284" w:hanging="0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2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zacowany zakres usług: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Leśnictwo Koziołek (Park Borek) – 100  rbh*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Leśnictwo Karnkowo (Park Jastrzębie) – 20 rbh*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Leśnictwo Głęboczek (ośrodek Jawor) – 10 rbh*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/>
          <w:bCs/>
          <w:sz w:val="22"/>
          <w:szCs w:val="22"/>
        </w:rPr>
        <w:t>Leśnictwo Ugoszcz (ośrodek Sitnica) – 10 rbh*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/>
          <w:bCs/>
          <w:sz w:val="22"/>
          <w:szCs w:val="22"/>
        </w:rPr>
        <w:t>Leśnictwo Okalewo (przy siedzibie Nadleśnictwa) – 20 rbh*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ozostałe leśnictwa, osady, parkingi, drogi, obiekty turystyczne itp. – 60 rbh*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*przez rbh Zleceniodawca rozumie roboczogodzinę pracy zespołu tj. operator wysięgnika, pilarz, pomocnik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Zlecenia będą następowały sukcesywnie w miarę pojawiających się potrzeb Zleceniodawcy. W przypadku zlecenia przez Zleceniodawcę usług w ilościach niższych niż określone w ust. 1, Zleceniobiorcy nie przysługują żadne roszczenia. Zleceniodawca będzie ponosił jedynie koszty zleconych usług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ind w:left="142" w:hanging="142"/>
        <w:jc w:val="both"/>
        <w:rPr/>
      </w:pPr>
      <w:r>
        <w:rPr>
          <w:rFonts w:eastAsia="Arial" w:cs="Arial"/>
          <w:bCs/>
          <w:sz w:val="22"/>
          <w:szCs w:val="22"/>
        </w:rPr>
        <w:t xml:space="preserve">   </w:t>
      </w:r>
      <w:r>
        <w:rPr>
          <w:rFonts w:cs="Arial"/>
          <w:bCs/>
          <w:sz w:val="22"/>
          <w:szCs w:val="22"/>
        </w:rPr>
        <w:t>Zleceniodawca zastrzega sobie prawo do zmian ilości zamawianych usług w tym: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>
          <w:rFonts w:cs="Arial"/>
          <w:bCs/>
          <w:sz w:val="22"/>
          <w:szCs w:val="22"/>
        </w:rPr>
        <w:t>a) niewykorzystania limitu określonego w ust. 1, z prawem do obniżenia wartości umowy, bez prawa Zleceniobiorcy do zgłoszenia roszczeń z tego tytułu. Zleceniobiorcy nie przysługuje z tego tytułu prawo dochodzenia kar, odszkodowań lub innych należności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b) zwiększenia zamówienia powyżej ilości godzin wskazanych w ust. 1, z prawem do zwiększenia wartości umowy o 20% kwoty określonej w § 8 ust. 2 (prawo opcji), wyliczonej w oparciu o ceny jednostkowe wyszczególnione w ofercie. Zwiększenie może nastąpić w przypadku wyznaczenia przez Zleceniodawcę drzew, które zostały uszkodzone w międzyczasie lub zostały zinwentaryzowane w wyniku wykonywanych przeglądów drzewostanów lub w przypadku, gdy w czasie trwania umowy ich stan zdrowotny uległ zmianie.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ind w:right="67" w:hanging="0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3.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>
          <w:rFonts w:cs="Arial"/>
          <w:sz w:val="22"/>
          <w:szCs w:val="22"/>
        </w:rPr>
        <w:t xml:space="preserve">Zleceniobiorca zobowiązany jest do: </w:t>
      </w:r>
    </w:p>
    <w:p>
      <w:pPr>
        <w:pStyle w:val="Normal"/>
        <w:numPr>
          <w:ilvl w:val="0"/>
          <w:numId w:val="18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wiadczenia usługi, zapewniając jej wymagany poziom techniczny oraz wysoką jakość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  <w:sz w:val="22"/>
          <w:szCs w:val="22"/>
        </w:rPr>
        <w:t>zapewnienia wysokiego poziomu fachowości i kwalifikacji przy realizacji usługi,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świadczenie usługi przez osoby posiadające wymagane uprawnienia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  <w:sz w:val="22"/>
          <w:szCs w:val="22"/>
        </w:rPr>
        <w:t xml:space="preserve">świadczenia usługi zgodnie ze zleceniem Zleceniodawcy oraz obowiązującymi </w:t>
        <w:br/>
        <w:t>w tym zakresie przepisami praw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0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łnej realizacji przedmiotu umowy zgodnie z zakresem określonym w niniejszej umowie oraz szczegółowo w zleceniu wystawionym przez leśniczeg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4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567" w:leader="none"/>
        </w:tabs>
        <w:ind w:left="567" w:hanging="425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</w:rPr>
        <w:t>Zleceniobiorca będzie wykonywał Przedmiot Umowy na podstawie zleceń przekazywanych przez Przedstawicieli Zleceniodawcy („Zlecenie”). Zlecenie określać będzie rodzaj i zakres prac do wykonania, termin ich realizacji, lokalizację (adres leśny), a w przypadku zaistnienia takiej potrzeby, również inne niezbędne informacje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567" w:leader="none"/>
        </w:tabs>
        <w:ind w:left="567" w:hanging="425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sz w:val="22"/>
          <w:szCs w:val="22"/>
        </w:rPr>
        <w:t xml:space="preserve">Zleceniodawca przekaże Zlecenie w formie pisemnej. Zleceniobiorca potwierdzi każdorazowo przyjęcie Zlecenia poprzez jego podpisanie.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567" w:leader="none"/>
        </w:tabs>
        <w:ind w:left="567" w:hanging="425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Zleceniobiorca zobowiązany jest przystąpić do wykonania usługi w ciągu pięciu dni roboczych, licząc od daty przyjęcia zlecenia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567" w:leader="none"/>
        </w:tabs>
        <w:ind w:left="567" w:hanging="425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sz w:val="22"/>
          <w:szCs w:val="22"/>
        </w:rPr>
        <w:t xml:space="preserve">W przypadku zaistnienia zagrożenia zdrowia lub mienia ludzkiego, klęski żywiołowej albo sytuacji awaryjnej, której nie można było przewidzieć, Zleceniobiorca wykona wskazane przez Zleceniodawcę prace w trybie bezzwłocznym.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567" w:leader="none"/>
        </w:tabs>
        <w:ind w:left="567" w:hanging="425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Prace ujęte w zleceniu podlegają bieżącej kontroli przez miejscowego leśniczego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567" w:leader="none"/>
        </w:tabs>
        <w:ind w:left="567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yjęte Zlecenie stanowi zarazem protokół przekazania powierzchni, na których wykonywane są prace będące przedmiotem Zlecenia. Od momentu przekazania powierzchni Zleceniobiorca ponosi odpowiedzialność za szkody wyrządzone Zleceniodawcy i osobom trzecim na przekazanej powierzchni.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567" w:leader="none"/>
        </w:tabs>
        <w:ind w:left="567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leceniobiorca niezwłocznie po przyjęciu Zlecenia obowiązany jest informować pisemnie Zleceniodawcę o wszelkich znanych mu okolicznościach uniemożliwiających lub utrudniających wykonanie Zlecenia.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>
          <w:rFonts w:cs="Arial"/>
          <w:sz w:val="22"/>
          <w:szCs w:val="22"/>
        </w:rPr>
        <w:t>Osobami upoważnionymi do kontaktów w sprawie realizacji niniejszej umowy są:</w:t>
      </w:r>
    </w:p>
    <w:p>
      <w:pPr>
        <w:pStyle w:val="Normal"/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ze strony Zleceniobiorcy jest: 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ze strony Zleceniodawcy jest: Jakub Łukaszewski oraz miejscowy leśniczy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5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Arial"/>
          <w:sz w:val="22"/>
          <w:szCs w:val="22"/>
        </w:rPr>
        <w:t>Zleceniobiorca ponosi wszelkie ryzyko i odpowiedzialność za szkody związane z realizacją Umowy, a w szczególności za szkody materialne, uszkodzenie ciała lub śmierć. Szkody nie uznane przez ubezpieczyciela Zleceniobiorcy, powstałe z przyczyn niewłaściwego zabezpieczenia i realizowania usług obciążą Zleceniobiorc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leceniobiorca ponosi pełną odpowiedzialność odszkodowawczą względem Zleceniodawcy lub osób trzecich z tytułu szkód wyrządzonych w trakcie realizacji Przedmiotu Umowy. W szczególności Zleceniobiorca ponosi odpowiedzialność za szkody spowodowane przez osoby przy pomocy których wykonuje Przedmiot Umowy, wykorzystywane przez siebie urządzenia, maszyny itp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Arial"/>
          <w:sz w:val="22"/>
          <w:szCs w:val="22"/>
        </w:rPr>
        <w:t xml:space="preserve">Zleceniobiorca zobowiązuje się wykonać usługi z należytą starannością, przestrzegać zasad bezpieczeństwa i higieny pracy oraz zagwarantować bezpieczeństwo osób trzecich znajdujących się w pobliżu prowadzonych prac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leceniobiorca w ramach przedmiotu zamówienia zobowiązany jest również do: właściwego oznakowania miejsc prowadzenia prac i zabezpieczenia ich przed dostępem osób trzec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leceniobiorca oświadcza, że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dysponuje urządzeniami i sprzętem niezbędnymi do realizacji przedmiotu umowy,</w:t>
      </w:r>
    </w:p>
    <w:p>
      <w:pPr>
        <w:pStyle w:val="Normal"/>
        <w:numPr>
          <w:ilvl w:val="0"/>
          <w:numId w:val="14"/>
        </w:numPr>
        <w:ind w:left="1134" w:hanging="348"/>
        <w:jc w:val="both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dysponuje osobami posiadającymi uprawnienia niezbędne do wykonania określonych prac lub czynności będących przedmiotem niniejszej umowy,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posiada opłaconą polisę odpowiedzialności cywilnej na czas realizacji zamówienia potwierdzającą, że Zleceniobiorca jest ubezpieczony od odpowiedzialności cywilnej w zakresie prowadzonej działalności związanej z przedmiotem zamówieni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6</w:t>
      </w:r>
    </w:p>
    <w:p>
      <w:pPr>
        <w:pStyle w:val="Normal"/>
        <w:ind w:left="426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before="120" w:after="120"/>
        <w:ind w:left="284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Odbiór prac objętych danym Zleceniem („Odbiór”) będzie dokonywany w imieniu Zleceniodawcy przez Przedstawiciela Zleceniodawcy tj. miejscowego leśniczego. 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before="120" w:after="120"/>
        <w:ind w:left="284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dbiór będzie obejmował wskazanie ilości wykonanych rbh, zakres wykonanych prac oraz ocenę ich jakości.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before="120" w:after="120"/>
        <w:ind w:left="284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W przypadku stwierdzenia nieprawidłowości w wykonaniu prac Zleceniodawca może odmówić dokonania Odbioru prac wykonanych wadliwie.</w:t>
      </w:r>
      <w:r>
        <w:rPr>
          <w:rFonts w:cs="Arial"/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before="120" w:after="120"/>
        <w:ind w:left="284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W przypadku stwierdzenia wad w realizacji prac określonych w protokole odbioru, Zleceniobiorca zobowiązany jest do usunięcia wad w terminie określonym przez Zleceniodawcę, lecz nie później niż 3 dni od daty spisania protokołu usterkowego.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before="120" w:after="120"/>
        <w:ind w:left="284" w:hanging="284"/>
        <w:jc w:val="both"/>
        <w:rPr>
          <w:rFonts w:cs="Arial"/>
          <w:bCs/>
          <w:color w:val="000000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 xml:space="preserve">Podpisany przez Zleceniodawcę bezusterkowy protokół odbioru jest dla Zleceniobiorcy potwierdzeniem wykonania usługi i upoważnieniem do wystawienia faktury. Protokół Odbioru Robót stanowi protokolarne potwierdzenie zwrotu powierzchni, na których wykonywane były prace wchodzące w skład przedmiotu Zlecenia.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ind w:right="67" w:hanging="0"/>
        <w:outlineLvl w:val="0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ind w:right="67" w:hanging="0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7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ind w:right="67" w:hanging="0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0" w:leader="none"/>
          <w:tab w:val="left" w:pos="259" w:leader="none"/>
        </w:tabs>
        <w:ind w:left="259" w:hanging="25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min wykonania umowy: sukcesywne usługi w terminie 12 miesięcy od dnia podpisania umowy tj od …….. do ………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59" w:leader="none"/>
        </w:tabs>
        <w:ind w:left="25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ind w:right="67" w:hanging="0"/>
        <w:jc w:val="center"/>
        <w:outlineLvl w:val="0"/>
        <w:rPr/>
      </w:pPr>
      <w:r>
        <w:rPr>
          <w:rFonts w:cs="Arial"/>
          <w:b/>
          <w:sz w:val="22"/>
          <w:szCs w:val="22"/>
        </w:rPr>
        <w:t xml:space="preserve">§8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umowy zgodnie ustalają, że wynagrodzenie za przedmiot umowy zostanie ustalone powykonawczo na podstawie podpisanego przez Zleceniodawcę protokołu odbioru robót, przy uwzględnieniu ilości wykonywanych roboczogodzin wg. stawki: …….. zł/rbh zł netto tj. ………… brutto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umowy zastrzegają, że maksymalna wysokość wynagrodzenia Zleceniobiorcy z tytułu prawidłowej i terminowej realizacji przedmiotu umowy nie może przekroczyć …………. zł netto (słownie: ……………../100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płata wynagrodzenia za przedmiot umowy, nastąpi po jego wykonaniu i odbiorze przez Zleceniodawcę, według zasad określonych w § 6.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nagrodzenie, o którym mowa w ust. 2 rozliczane będzie etapowo, po wykonaniu danego zakresu prac oraz dokonania jego odbioru przez Zleceniodawcę na podstawie ilości faktycznie wykonanych roboczogodzin i cen jednostkowych określonych w formularzu ofertowym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dopuszczają zmianę ceny umownej w przypadku zmiany podatku VAT od towarów i usług. Płatność za wykonanie przedmiotu umowy określonego w §1, będzie dokonana przelewem na wskazany przez</w:t>
      </w:r>
      <w:r>
        <w:rPr>
          <w:rFonts w:cs="Arial"/>
          <w:bCs/>
          <w:sz w:val="22"/>
          <w:szCs w:val="22"/>
        </w:rPr>
        <w:t xml:space="preserve"> Zleceniobiorcę</w:t>
      </w:r>
      <w:r>
        <w:rPr>
          <w:rFonts w:cs="Arial"/>
          <w:sz w:val="22"/>
          <w:szCs w:val="22"/>
        </w:rPr>
        <w:t xml:space="preserve"> rachunek bankowy, w terminie do 14 dni od daty wpływu do</w:t>
      </w:r>
      <w:r>
        <w:rPr>
          <w:rFonts w:cs="Arial"/>
          <w:bCs/>
          <w:sz w:val="22"/>
          <w:szCs w:val="22"/>
        </w:rPr>
        <w:t xml:space="preserve"> Zleceniodawcy</w:t>
      </w:r>
      <w:r>
        <w:rPr>
          <w:rFonts w:cs="Arial"/>
          <w:sz w:val="22"/>
          <w:szCs w:val="22"/>
        </w:rPr>
        <w:t xml:space="preserve"> prawidłowo wystawionej faktury, wystawionej na podstawie zaakceptowanego przez strony pisemnego bezusterkowego protokołu odbioru przedmiotu prac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360"/>
        <w:jc w:val="both"/>
        <w:rPr/>
      </w:pPr>
      <w:r>
        <w:rPr>
          <w:rFonts w:cs="Arial"/>
          <w:sz w:val="22"/>
          <w:szCs w:val="22"/>
        </w:rPr>
        <w:t xml:space="preserve">Zleceniobiorca przyjmuje do wiadomości, iż Zleceniodawca przy zapłacie Wynagrodzenia będzie stosował mechanizm podzielonej płatności, o którym mowa w art. 108a ust. 1 ustawy z dnia 11 marca 2004 r. o podatku od towarów i usług (tekst jedn.: Dz. U. z 2023 poz. 1570)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36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Zapłata: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0" w:leader="none"/>
          <w:tab w:val="left" w:pos="284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kwoty odpowiadającej całości albo części kwoty podatku wynikającej z otrzymanej faktury będzie dokonywana na rachunek VAT Wykonawcy, </w:t>
      </w:r>
      <w:r>
        <w:rPr/>
        <w:t>w rozumieniu</w:t>
      </w:r>
      <w:r>
        <w:rPr>
          <w:rFonts w:cs="Arial"/>
          <w:sz w:val="22"/>
          <w:szCs w:val="22"/>
        </w:rPr>
        <w:t xml:space="preserve"> art. 2 pkt 37 ustawy z dnia 11 marca 2004 r. o podatku od towarów i usług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0" w:leader="none"/>
          <w:tab w:val="left" w:pos="284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kwoty odpowiadającej wartości sprzedaży/usługi netto wynikającej z otrzymanej faktury jest dokonywana na rachunek bankowy albo na rachunek w spółdzielczej kasie oszczędnościowo-kredytowej wskazany na fakturze, dla których jest prowadzony rachunek VAT Zleceniobiorcy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autoSpaceDE w:val="false"/>
        <w:ind w:left="144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ind w:right="67" w:hanging="0"/>
        <w:jc w:val="center"/>
        <w:outlineLvl w:val="0"/>
        <w:rPr/>
      </w:pPr>
      <w:r>
        <w:rPr>
          <w:rFonts w:cs="Arial"/>
          <w:b/>
          <w:sz w:val="22"/>
          <w:szCs w:val="22"/>
        </w:rPr>
        <w:t xml:space="preserve">§9. </w:t>
      </w:r>
    </w:p>
    <w:p>
      <w:pPr>
        <w:pStyle w:val="Normal"/>
        <w:numPr>
          <w:ilvl w:val="0"/>
          <w:numId w:val="22"/>
        </w:numPr>
        <w:autoSpaceDE w:val="false"/>
        <w:spacing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leceniodawca jest uprawniony do naliczenia, a Zleceniobiorca obowiązany jest do zapłaty następujących kar umownych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za zwłokę </w:t>
      </w:r>
      <w:r>
        <w:rPr>
          <w:rFonts w:cs="Arial"/>
          <w:bCs/>
          <w:sz w:val="22"/>
          <w:szCs w:val="22"/>
        </w:rPr>
        <w:t xml:space="preserve">w realizacji prac na danej pozycji objętej Zleceniem w stosunku do terminu określonego w Zleceniu - w wysokości 200 zł  </w:t>
      </w:r>
      <w:r>
        <w:rPr>
          <w:rFonts w:cs="Arial"/>
          <w:sz w:val="22"/>
          <w:szCs w:val="22"/>
        </w:rPr>
        <w:t>za każdy rozpoczęty dzień zwłok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za każdy przypadek nieprawidłowego oznakowania powierzchni lub za każdy przypadek braku oznakowania powierzchni na której wykonywane są prace w wysokości – 500 zł za każdy stwierdzony przypadek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w przypadku nieterminowego usunięcia wad i usterek </w:t>
      </w:r>
      <w:r>
        <w:rPr>
          <w:rFonts w:cs="Arial"/>
          <w:bCs/>
          <w:sz w:val="22"/>
          <w:szCs w:val="22"/>
        </w:rPr>
        <w:t xml:space="preserve">w wysokości - w wysokości 100 zł  </w:t>
      </w:r>
      <w:r>
        <w:rPr>
          <w:rFonts w:cs="Arial"/>
          <w:sz w:val="22"/>
          <w:szCs w:val="22"/>
        </w:rPr>
        <w:t>za każdy rozpoczęty dzień zwłoki.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odstąpienia od Umowy (w całości lub w części) przez którąkolwiek ze Stron z przyczyn leżących po stronie Zleceniobiorcy, Zleceniobiorca zapłaci Zleceniodawcy karę umowną w wysokości 5% maksymalnej wysokości wynagrodzenia Zleceniobiorcy  określonego w § 8 ust. 2.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jc w:val="both"/>
        <w:rPr>
          <w:rFonts w:cs="Arial"/>
          <w:sz w:val="22"/>
          <w:szCs w:val="22"/>
        </w:rPr>
      </w:pPr>
      <w:bookmarkStart w:id="5" w:name="_Hlk74054465"/>
      <w:bookmarkEnd w:id="5"/>
      <w:r>
        <w:rPr>
          <w:rFonts w:cs="Arial"/>
          <w:sz w:val="22"/>
          <w:szCs w:val="22"/>
        </w:rPr>
        <w:t>Zleceniodawcy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jc w:val="both"/>
        <w:rPr>
          <w:rFonts w:cs="Arial"/>
          <w:sz w:val="22"/>
          <w:szCs w:val="22"/>
        </w:rPr>
      </w:pPr>
      <w:bookmarkStart w:id="6" w:name="_Hlk74054465"/>
      <w:bookmarkEnd w:id="6"/>
      <w:r>
        <w:rPr>
          <w:rFonts w:cs="Arial"/>
          <w:sz w:val="22"/>
          <w:szCs w:val="22"/>
        </w:rPr>
        <w:t>Zleceniodawca ma prawo odstąpić od umowy ze skutkiem natychmiastowym i bez odszkodowania w przypadku co najmniej dwukrotnego powtórzenia się niewykonania lub niewłaściwego wykonania prac, pomimo każdorazowego wezwania i upływie wyznaczonego termin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</w:tabs>
        <w:autoSpaceDE w:val="false"/>
        <w:jc w:val="both"/>
        <w:rPr/>
      </w:pPr>
      <w:r>
        <w:rPr>
          <w:rFonts w:cs="Arial"/>
          <w:bCs/>
          <w:sz w:val="22"/>
          <w:szCs w:val="22"/>
        </w:rPr>
        <w:t>Zleceniobiorca wyraża</w:t>
      </w:r>
      <w:r>
        <w:rPr>
          <w:rFonts w:cs="Arial"/>
          <w:sz w:val="22"/>
          <w:szCs w:val="22"/>
        </w:rPr>
        <w:t xml:space="preserve"> zgodę na potrącenie kar umownych z należnego wynagrodzenia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autoSpaceDE w:val="fals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ind w:left="82" w:right="67" w:hanging="0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10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ind w:left="82" w:right="67" w:hanging="0"/>
        <w:outlineLvl w:val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Integralnymi częściami składowymi niniejszej umowy są: 1) oferta Zleceniobiorcy, 2) zapytanie ofertow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rFonts w:cs="Arial"/>
          <w:bCs/>
          <w:sz w:val="22"/>
          <w:szCs w:val="22"/>
        </w:rPr>
      </w:pPr>
      <w:bookmarkStart w:id="7" w:name="_Hlk74054541"/>
      <w:bookmarkEnd w:id="7"/>
      <w:r>
        <w:rPr>
          <w:rFonts w:cs="Arial"/>
          <w:bCs/>
          <w:sz w:val="22"/>
          <w:szCs w:val="22"/>
        </w:rPr>
        <w:t>Zleceniobiorca zobowiązany jest do uzyskania pisemnej zgody Zleceniodawcy na wykonanie robót objętych umową, które zamierza podzlecić do wykonania innym, a nie wymienionym w ofercie podmiotom gospodarczym. Zleceniodawca zastrzega sobie prawo do odstąpienia od umowy z winy Zleceniobiorcy w przypadku wykonania przedmiotu umowy przez podmioty niezaakceptowane przez Zleceniodawcę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leceniobiorca nie może przenieść swoich praw i zobowiązań wynikających z niniejszej umowy na inne podmioty bez uzyskania pisemnej zgody Zleceniod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/>
          <w:sz w:val="22"/>
          <w:szCs w:val="22"/>
        </w:rPr>
        <w:t>Wszelkie spory wynikające z niniejszej umowy będą rozstrzygane przez Sąd właściwy dla siedziby Zleceniod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wę niniejszą sporządzono w 2 jednobrzmiących egzemplarzach, po jednym dla każdej ze stron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8" w:name="_Hlk74054541"/>
      <w:bookmarkStart w:id="9" w:name="_Hlk74054541"/>
      <w:bookmarkEnd w:id="9"/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709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ferta Zleceniobiorc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709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pytanie ofertow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709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zór zlece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709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zór protokołu odbioru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34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cs="Arial"/>
          <w:sz w:val="22"/>
          <w:szCs w:val="22"/>
        </w:rPr>
      </w:pPr>
      <w:bookmarkStart w:id="10" w:name="_Hlk74054716"/>
      <w:bookmarkEnd w:id="10"/>
      <w:r>
        <w:rPr>
          <w:rFonts w:cs="Arial"/>
          <w:sz w:val="22"/>
          <w:szCs w:val="22"/>
        </w:rPr>
        <w:t>Zleceniodawca:</w:t>
        <w:tab/>
        <w:tab/>
        <w:tab/>
        <w:tab/>
        <w:tab/>
        <w:tab/>
        <w:tab/>
        <w:tab/>
        <w:tab/>
        <w:t xml:space="preserve">                                                         Zleceniobiorca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11" w:name="_Hlk74054716"/>
      <w:bookmarkStart w:id="12" w:name="_Hlk74054716"/>
      <w:bookmarkEnd w:id="12"/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13" w:name="_Hlk74054659"/>
      <w:bookmarkStart w:id="14" w:name="_Hlk74054659"/>
      <w:bookmarkEnd w:id="1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bCs/>
          <w:sz w:val="22"/>
          <w:szCs w:val="22"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spacing w:before="240" w:after="0"/>
        <w:jc w:val="both"/>
        <w:rPr/>
      </w:pPr>
      <w:r>
        <w:rPr>
          <w:rFonts w:cs="Arial"/>
          <w:sz w:val="22"/>
          <w:szCs w:val="22"/>
        </w:rPr>
        <w:tab/>
        <w:tab/>
        <w:tab/>
        <w:t xml:space="preserve">                                                                               Zleceniobiorca:</w:t>
      </w:r>
    </w:p>
    <w:p>
      <w:pPr>
        <w:pStyle w:val="Normal"/>
        <w:tabs>
          <w:tab w:val="clear" w:pos="709"/>
          <w:tab w:val="left" w:pos="284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15" w:name="_Hlk74054659"/>
      <w:bookmarkStart w:id="16" w:name="_Hlk74054659"/>
      <w:bookmarkEnd w:id="16"/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ind w:right="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222" w:leader="none"/>
        </w:tabs>
        <w:ind w:left="94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b/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b/>
        <w:rFonts w:ascii="Arial" w:hAnsi="Arial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/>
        <w:rFonts w:ascii="Arial" w:hAnsi="Arial" w:eastAsia="Times New Roman" w:cs="Times New Roman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3916"/>
        </w:tabs>
        <w:ind w:left="3916" w:hanging="360"/>
      </w:pPr>
      <w:rPr>
        <w:vertAlign w:val="baseline"/>
        <w:position w:val="0"/>
        <w:sz w:val="24"/>
        <w:b/>
      </w:rPr>
    </w:lvl>
    <w:lvl w:ilvl="2">
      <w:start w:val="1"/>
      <w:numFmt w:val="decimal"/>
      <w:lvlText w:val="%3."/>
      <w:lvlJc w:val="left"/>
      <w:pPr>
        <w:tabs>
          <w:tab w:val="num" w:pos="4636"/>
        </w:tabs>
        <w:ind w:left="4636" w:hanging="360"/>
      </w:pPr>
    </w:lvl>
    <w:lvl w:ilvl="3">
      <w:start w:val="1"/>
      <w:numFmt w:val="decimal"/>
      <w:lvlText w:val="%4."/>
      <w:lvlJc w:val="left"/>
      <w:pPr>
        <w:tabs>
          <w:tab w:val="num" w:pos="5356"/>
        </w:tabs>
        <w:ind w:left="5356" w:hanging="360"/>
      </w:pPr>
    </w:lvl>
    <w:lvl w:ilvl="4">
      <w:start w:val="1"/>
      <w:numFmt w:val="decimal"/>
      <w:lvlText w:val="%5."/>
      <w:lvlJc w:val="left"/>
      <w:pPr>
        <w:tabs>
          <w:tab w:val="num" w:pos="6076"/>
        </w:tabs>
        <w:ind w:left="6076" w:hanging="360"/>
      </w:pPr>
    </w:lvl>
    <w:lvl w:ilvl="5">
      <w:start w:val="1"/>
      <w:numFmt w:val="decimal"/>
      <w:lvlText w:val="%6."/>
      <w:lvlJc w:val="left"/>
      <w:pPr>
        <w:tabs>
          <w:tab w:val="num" w:pos="6796"/>
        </w:tabs>
        <w:ind w:left="6796" w:hanging="360"/>
      </w:pPr>
    </w:lvl>
    <w:lvl w:ilvl="6">
      <w:start w:val="1"/>
      <w:numFmt w:val="decimal"/>
      <w:lvlText w:val="%7."/>
      <w:lvlJc w:val="left"/>
      <w:pPr>
        <w:tabs>
          <w:tab w:val="num" w:pos="7516"/>
        </w:tabs>
        <w:ind w:left="7516" w:hanging="360"/>
      </w:pPr>
    </w:lvl>
    <w:lvl w:ilvl="7">
      <w:start w:val="1"/>
      <w:numFmt w:val="decimal"/>
      <w:lvlText w:val="%8."/>
      <w:lvlJc w:val="left"/>
      <w:pPr>
        <w:tabs>
          <w:tab w:val="num" w:pos="8236"/>
        </w:tabs>
        <w:ind w:left="8236" w:hanging="360"/>
      </w:pPr>
    </w:lvl>
    <w:lvl w:ilvl="8">
      <w:start w:val="1"/>
      <w:numFmt w:val="decimal"/>
      <w:lvlText w:val="%9."/>
      <w:lvlJc w:val="left"/>
      <w:pPr>
        <w:tabs>
          <w:tab w:val="num" w:pos="8956"/>
        </w:tabs>
        <w:ind w:left="895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b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b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imes New Roman"/>
      <w:b/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b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position w:val="0"/>
      <w:sz w:val="24"/>
      <w:vertAlign w:val="baseline"/>
    </w:rPr>
  </w:style>
  <w:style w:type="character" w:styleId="WW8Num16z1">
    <w:name w:val="WW8Num16z1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11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1:51:00Z</dcterms:created>
  <dc:creator>Radoszewska Ola</dc:creator>
  <dc:description/>
  <cp:keywords/>
  <dc:language>en-US</dc:language>
  <cp:lastModifiedBy>Karolina Krajewska</cp:lastModifiedBy>
  <cp:lastPrinted>2021-05-20T13:32:00Z</cp:lastPrinted>
  <dcterms:modified xsi:type="dcterms:W3CDTF">2023-08-21T11:51:00Z</dcterms:modified>
  <cp:revision>2</cp:revision>
  <dc:subject/>
  <dc:title>Warszawa, 20</dc:title>
</cp:coreProperties>
</file>