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wynajmu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em lokalu mieszkalnego oraz budynków gospodarczych położonych na działce nr 1278</w:t>
        <w:br/>
        <w:t xml:space="preserve">w miejscowości Śliwnica 123 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rzetarg nieograniczony ofertowy na najem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. 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najm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za 1 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  <w:u w:val="single"/>
        </w:rPr>
        <w:t>lokalu mieszkaln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.......... zł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a netto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zł: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 za 81,3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81,3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 1 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  <w:u w:val="single"/>
        </w:rPr>
        <w:t>stodoł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.......... zł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zł: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ena netto za </w:t>
      </w:r>
      <w:r>
        <w:rPr>
          <w:rFonts w:cs="Arial" w:ascii="Arial" w:hAnsi="Arial"/>
        </w:rPr>
        <w:t>138,8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138,8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 1 m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  <w:u w:val="single"/>
        </w:rPr>
        <w:t>staj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.......... zł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 zł: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netto za 57,5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57,5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 1 ha nieruchomości gruntow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.......... zł za h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ownie cena netto za 1 ha w zł: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ena netto za </w:t>
      </w:r>
      <w:r>
        <w:rPr>
          <w:rFonts w:cs="Arial" w:ascii="Arial" w:hAnsi="Arial"/>
        </w:rPr>
        <w:t>0,3259  ha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a netto za 0,3259 ha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em się ze stanem przedmiotu najmu i nie wnoszę do niego zastrzeżeń oraz zdobyłem konieczne informacje do przygotowania oferty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Wynajmującego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 dn.............................              .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szCs w:val="18"/>
        <w:lang w:val="pl-PL"/>
      </w:rPr>
      <w:t>Przetarg</w:t>
    </w:r>
    <w:r>
      <w:rPr>
        <w:i/>
        <w:sz w:val="18"/>
        <w:szCs w:val="18"/>
      </w:rPr>
      <w:t xml:space="preserve"> </w:t>
    </w:r>
    <w:r>
      <w:rPr>
        <w:i/>
        <w:sz w:val="18"/>
        <w:szCs w:val="18"/>
        <w:lang w:val="pl-PL"/>
      </w:rPr>
      <w:t>na najem lokalu mieszkalnego, budynków gospodarczych oraz nieruchomości gruntowej w miejscowości Śliwnica 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 xml:space="preserve">1 </w:t>
    </w:r>
    <w:r>
      <w:rPr>
        <w:i/>
        <w:sz w:val="16"/>
        <w:szCs w:val="16"/>
      </w:rPr>
      <w:t>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4-21T09:08:00Z</cp:lastPrinted>
  <dcterms:modified xsi:type="dcterms:W3CDTF">2022-01-05T12:31:00Z</dcterms:modified>
  <cp:revision>67</cp:revision>
  <dc:subject/>
  <dc:title>FORMULARZ OFERTY</dc:title>
</cp:coreProperties>
</file>