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5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8.2025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ód po nawalnych deszczach na drodze leśnej leśnictwa Płoszczyna nr inw 242/307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Termin wykonania zamówienia: do 30 dni od daty podpisania umow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24 miesiące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 31.01.2025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opisem przedmiotu zamówienia i nie wnoszę do niego zastrzeżeń. </w:t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  <w:t>4. Załącznikiem do niniejszego formularza oferty stanowiący integralną część oferty jest kosztorys ofertow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1:40:00Z</dcterms:created>
  <dc:creator>ADAX</dc:creator>
  <dc:description/>
  <cp:keywords/>
  <dc:language>en-US</dc:language>
  <cp:lastModifiedBy>Sylwia Król</cp:lastModifiedBy>
  <cp:lastPrinted>2025-01-15T09:07:00Z</cp:lastPrinted>
  <dcterms:modified xsi:type="dcterms:W3CDTF">2025-01-15T08:07:00Z</dcterms:modified>
  <cp:revision>4</cp:revision>
  <dc:subject/>
  <dc:title>Znak sprawy</dc:title>
</cp:coreProperties>
</file>