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9 lipc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2.2019.KR.5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rzekazuję w załączeniu raport za II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Anna Moskwa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19-07-09T10:17:00Z</dcterms:modified>
  <cp:revision>12</cp:revision>
  <dc:subject/>
  <dc:title>Miasto, 15 maja 2008 r</dc:title>
</cp:coreProperties>
</file>