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UROLOG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urolo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4 r., poz. 799 z późn.zm.)</w:t>
      </w:r>
      <w:r>
        <w:rPr>
          <w:rFonts w:cs="Sylfaen" w:ascii="Sylfaen" w:hAnsi="Sylfaen"/>
          <w:sz w:val="20"/>
        </w:rPr>
        <w:t>, Zarządzenia Dyrektora PIM MSWiA nr 92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4 r., poz. 799 z późn.zm.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urolo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2 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urologi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12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6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urologii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Łączna szacunkowa liczba punktów objęta zamówieniem wynosi dla całości postępowania </w:t>
        <w:br/>
        <w:t xml:space="preserve">960 000 punktów (miesięcznie 40 000 punktów) 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 oraz porad, wskazanej w pkt. 2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24 miesięcy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października 2024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26 września 2024 r.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>W przypadku przekroczenia liczby punktów oraz porad objętej zapotrzebowaniem, wskazanej w Rozdziale VI pkt. 2, w wyniku wyboru większej ilości oferentów ze względu na konieczność uwzględnienia ofert spełniających kryteria oceny ofert na tym samym poziomie, Udzielający Zamówienia zastrzega sobie prawo określenia w umowach zawartych z tymi oferentami takiej liczby punktów oraz porad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12</w:t>
    </w:r>
    <w:r>
      <w:rPr>
        <w:rFonts w:cs="Sylfaen" w:ascii="Sylfaen" w:hAnsi="Sylfaen"/>
        <w:i/>
        <w:sz w:val="20"/>
        <w:szCs w:val="20"/>
      </w:rPr>
      <w:t xml:space="preserve"> 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Jaworska Aleksandra</cp:lastModifiedBy>
  <cp:lastPrinted>2010-02-05T10:52:00Z</cp:lastPrinted>
  <dcterms:modified xsi:type="dcterms:W3CDTF">2024-09-17T07:44:00Z</dcterms:modified>
  <cp:revision>154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