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CHORÓB PŁUC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0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 xml:space="preserve">,  wpisanym do Rejestru Podmiotów Wykonujących Działalność Leczniczą pod numerem: 000000018631, zarejestrowanym w Sądzie Rejonowym dla m.st. Warszawy, XIII Wydział Gospodarczy, pod </w:t>
        <w:br/>
        <w:t>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chorób płuc dla pacjentów Polikliniki PIM MSWiA przy ul. Sandomierskiej w Warszawie, </w:t>
        <w:br/>
        <w:t xml:space="preserve">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orób płuc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</w:t>
        <w:br/>
        <w:t xml:space="preserve">w stosunku miesięcznym na wykonanie przedmiotu umowy zgodnie z ofertą złożona </w:t>
        <w:br/>
        <w:t xml:space="preserve">w postępowaniu konkursowym, którą Udzielający Zamówienia może wykorzystać do realizacji umowy wynosi………godzin oraz …………… punktów. Ograniczenie nie dotyczy wizyt komercyjnych. 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</w:t>
        <w:br/>
        <w:t>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liklinice PIM MSWiA przy ul. Sandomierskiej w Warszawie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wykonanych punktów w ciągu doby przez stawkę w wysokości:</w:t>
      </w:r>
      <w:r>
        <w:rPr>
          <w:rFonts w:cs="Calibri" w:ascii="Calibri" w:hAnsi="Calibri"/>
          <w:b/>
          <w:bCs/>
          <w:sz w:val="20"/>
          <w:szCs w:val="22"/>
        </w:rPr>
        <w:t>……………… %</w:t>
      </w:r>
      <w:r>
        <w:rPr>
          <w:rFonts w:cs="Calibri" w:ascii="Calibri" w:hAnsi="Calibri"/>
          <w:sz w:val="20"/>
          <w:szCs w:val="22"/>
        </w:rPr>
        <w:t xml:space="preserve"> (słownie: ………….. %)  wartości punktów rozliczeniowych z NFZ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1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bookmarkStart w:id="0" w:name="_Hlk518983802"/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0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</w:t>
        <w:br/>
        <w:t>pt. „ Miesięczne sprawozdanie 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62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1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13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4z2">
    <w:name w:val="WW8Num24z2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auto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Jaworska Aleksandra</cp:lastModifiedBy>
  <cp:lastPrinted>2014-01-13T09:50:00Z</cp:lastPrinted>
  <dcterms:modified xsi:type="dcterms:W3CDTF">2024-09-17T07:49:00Z</dcterms:modified>
  <cp:revision>168</cp:revision>
  <dc:subject/>
  <dc:title>    UMOWA O  UDZIELANIE  ŚWIADCZEŃ  ZDROWOTNYCH  W ZAKRESIE </dc:title>
</cp:coreProperties>
</file>