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CHORÓB PŁUC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chorób płuc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</w:t>
      </w:r>
      <w:r>
        <w:rPr>
          <w:rFonts w:cs="Sylfaen" w:ascii="Sylfaen" w:hAnsi="Sylfaen"/>
          <w:sz w:val="20"/>
        </w:rPr>
        <w:t>, Zarządzenia Dyrektora PIM MSWiA nr 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horób płuc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3 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horób płuc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13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horób płuc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punktów objęta zamówieniem wynosi dla całości postępowania </w:t>
        <w:br/>
        <w:t xml:space="preserve">720 000 punktów (miesięcznie 30 000 punktów) 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 oraz porad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września 2024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punktów oraz porad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punktów oraz porad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3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7T07:48:00Z</dcterms:modified>
  <cp:revision>156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