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 USG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0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799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chorób wewnętrznych dla pacjentów Polikliniki MSWiA przy ul. Sandomierskiej, w 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orób wewnętrznych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</w:t>
        <w:br/>
        <w:t xml:space="preserve">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oraz….badań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</w:t>
        <w:br/>
        <w:t>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liklinice przy ul. Sandomierskiej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1"/>
        </w:numPr>
        <w:rPr/>
      </w:pPr>
      <w:bookmarkStart w:id="0" w:name="_Hlk518983802"/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badań udzielonych świadczeń w ciągu doby przez stawkę w wysokości: ………. zł (słownie: …………… zł.) za jedno badanie USG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jmującemu zamówienie nie przysługuje wynagrodzenie za wykonane świadczenia ponad </w:t>
      </w:r>
      <w:bookmarkStart w:id="1" w:name="_Hlk511644334"/>
      <w:r>
        <w:rPr>
          <w:rFonts w:cs="Calibri" w:ascii="Calibri" w:hAnsi="Calibri"/>
          <w:sz w:val="20"/>
        </w:rPr>
        <w:t xml:space="preserve">limit kwotowy ustalony przez osobę określoną w § 2 ust. 1 </w:t>
      </w:r>
      <w:bookmarkEnd w:id="1"/>
      <w:r>
        <w:rPr>
          <w:rFonts w:cs="Calibri" w:ascii="Calibri" w:hAnsi="Calibri"/>
          <w:sz w:val="20"/>
        </w:rPr>
        <w:t>zgodnie z zapisem ust. 1 powyżej chyba, że Przyjmujący zamówienie otrzymał pisemną zgodę osoby wskazanej w § 2 ust. 1</w:t>
      </w:r>
      <w:r>
        <w:rPr>
          <w:rFonts w:cs="Calibri" w:ascii="Calibri" w:hAnsi="Calibri"/>
          <w:color w:val="00B0F0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na wykonanie większej ilości. Niewykonanie limitu dopuszczalne jest tylko w sytuacjach niezależnych od </w:t>
      </w:r>
      <w:r>
        <w:rPr>
          <w:rFonts w:cs="Calibri" w:ascii="Calibri" w:hAnsi="Calibri"/>
          <w:b/>
          <w:sz w:val="20"/>
        </w:rPr>
        <w:t>Przyjmującego zamówienie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0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oraz nr 2 do niniejszej umowy </w:t>
        <w:br/>
        <w:t>pt. „ Miesięczne sprawozdanie 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Umowa na udzielanie świadczeń zdrowotnych                                               Załącznik nr 4</w:t>
    </w:r>
    <w:r>
      <w:rPr>
        <w:i/>
        <w:vertAlign w:val="superscript"/>
      </w:rPr>
      <w:t>11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4z2">
    <w:name w:val="WW8Num24z2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auto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1">
    <w:name w:val="WW8Num4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Jaworska Aleksandra</cp:lastModifiedBy>
  <cp:lastPrinted>2014-01-13T09:50:00Z</cp:lastPrinted>
  <dcterms:modified xsi:type="dcterms:W3CDTF">2024-09-16T12:14:00Z</dcterms:modified>
  <cp:revision>161</cp:revision>
  <dc:subject/>
  <dc:title>    UMOWA O  UDZIELANIE  ŚWIADCZEŃ  ZDROWOTNYCH  W ZAKRESIE </dc:title>
</cp:coreProperties>
</file>