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BADAŃ USG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badań USG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4 r., poz. 799 z późn.zm.)</w:t>
      </w:r>
      <w:r>
        <w:rPr>
          <w:rFonts w:cs="Sylfaen" w:ascii="Sylfaen" w:hAnsi="Sylfaen"/>
          <w:sz w:val="20"/>
        </w:rPr>
        <w:t>, Zarządzenia Dyrektora PIM MSWiA nr 92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4 r., poz. 799 z późn.zm.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badań USG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1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badań USG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</w:t>
        <w:br/>
        <w:t xml:space="preserve">w rozumieniu ustawy z dnia 27 sierpnia 2004 r. o świadczeniach opieki zdrowotnej finansowanych </w:t>
        <w:br/>
        <w:t>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  <w:vertAlign w:val="superscript"/>
        </w:rPr>
        <w:t>11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0"/>
        </w:numPr>
        <w:ind w:left="720" w:hanging="360"/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całodobowych świadczeń zdrowotnych w badań USG.</w:t>
      </w:r>
    </w:p>
    <w:p>
      <w:pPr>
        <w:pStyle w:val="Tekstpodstawowy2"/>
        <w:numPr>
          <w:ilvl w:val="0"/>
          <w:numId w:val="10"/>
        </w:numPr>
        <w:ind w:left="720" w:hanging="360"/>
        <w:rPr/>
      </w:pPr>
      <w:r>
        <w:rPr>
          <w:rFonts w:cs="Sylfaen" w:ascii="Sylfaen" w:hAnsi="Sylfaen"/>
        </w:rPr>
        <w:t>Łączna szacunkowa liczba badań objęta zamówieniem wynosi dla całości postępowania 9 600 badań (miesięcznie 400 badań).</w:t>
      </w:r>
    </w:p>
    <w:p>
      <w:pPr>
        <w:pStyle w:val="Tekstpodstawowy2"/>
        <w:numPr>
          <w:ilvl w:val="0"/>
          <w:numId w:val="10"/>
        </w:numPr>
        <w:ind w:left="720" w:hanging="360"/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0"/>
        </w:numPr>
        <w:ind w:left="720" w:hanging="360"/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>01 października 2024 r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do dnia </w:t>
        <w:br/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color w:val="FF0000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1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9"/>
    <w:lvlOverride w:ilvl="0">
      <w:startOverride w:val="3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Jaworska Aleksandra</cp:lastModifiedBy>
  <cp:lastPrinted>2010-02-05T10:52:00Z</cp:lastPrinted>
  <dcterms:modified xsi:type="dcterms:W3CDTF">2024-09-16T12:12:00Z</dcterms:modified>
  <cp:revision>140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