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aport z postępu rzeczowo-finansowego projektu informatycznego</w:t>
        <w:br/>
        <w:t>za IV kwartał 2021 roku</w:t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67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tykiety"/>
              <w:jc w:val="left"/>
              <w:rPr/>
            </w:pPr>
            <w:r>
              <w:rPr/>
              <w:t>Tytuł projektu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spólna Infrastruktura Informatyczna Państwa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tykiety"/>
              <w:jc w:val="left"/>
              <w:rPr/>
            </w:pPr>
            <w:r>
              <w:rPr/>
              <w:t>Wnioskodawca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inister Cyfryzacji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tykiety"/>
              <w:jc w:val="left"/>
              <w:rPr/>
            </w:pPr>
            <w:r>
              <w:rPr/>
              <w:t>Beneficjent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Kancelaria Prezesa Rady Ministrów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tykiety"/>
              <w:jc w:val="left"/>
              <w:rPr/>
            </w:pPr>
            <w:r>
              <w:rPr/>
              <w:t>Partnerzy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aukowa i Akademicka Sieć Komputerowa – Państwowy Instytut Badawczy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tykiety"/>
              <w:jc w:val="left"/>
              <w:rPr/>
            </w:pPr>
            <w:r>
              <w:rPr/>
              <w:t>Źródło finansowania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rogram Operacyjny Polska Cyfrowa na lata 2014-2020, Oś Priorytetowa nr 2 „E-administracja i otwarty rząd”, Działanie nr „2.1 Wysoka dostępność i jakość e-usług publicznych”, zgodnie z porozumieniem o dofinansowanie nr POPC.02.01.00-00-0104/19-00 z dn. 28.04.2020 r.</w:t>
            </w:r>
          </w:p>
          <w:p>
            <w:pPr>
              <w:pStyle w:val="Normal"/>
              <w:jc w:val="left"/>
              <w:rPr/>
            </w:pPr>
            <w:r>
              <w:rPr/>
              <w:t>cz.19. Budżet, finanse publiczne i instytucje finansowe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tykiety"/>
              <w:jc w:val="left"/>
              <w:rPr/>
            </w:pPr>
            <w:r>
              <w:rPr/>
              <w:t>Całkowity koszt projektu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88 718 396,90 zł brutto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tykiety"/>
              <w:jc w:val="left"/>
              <w:rPr/>
            </w:pPr>
            <w:r>
              <w:rPr/>
              <w:t>Całkowity koszt projektu – wydatki kwalifikowalne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88 718 396,90 zł brutto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tykiety"/>
              <w:jc w:val="left"/>
              <w:rPr/>
            </w:pPr>
            <w:r>
              <w:rPr/>
              <w:t>Okres realizacji projektu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 letni okres realizacji projektu określony w porozumieniu o dofinansowanie:</w:t>
            </w:r>
          </w:p>
          <w:p>
            <w:pPr>
              <w:pStyle w:val="Akapitzlist"/>
              <w:numPr>
                <w:ilvl w:val="0"/>
                <w:numId w:val="2"/>
              </w:numPr>
              <w:jc w:val="left"/>
              <w:rPr/>
            </w:pPr>
            <w:r>
              <w:rPr/>
              <w:t>data rozpoczęcia realizacji projektu: 01.04.2020 r.</w:t>
            </w:r>
          </w:p>
          <w:p>
            <w:pPr>
              <w:pStyle w:val="Akapitzlist"/>
              <w:numPr>
                <w:ilvl w:val="0"/>
                <w:numId w:val="2"/>
              </w:numPr>
              <w:jc w:val="left"/>
              <w:rPr/>
            </w:pPr>
            <w:r>
              <w:rPr/>
              <w:t>data zakończenia realizacji projektu: 31.01.2023 r.</w:t>
            </w:r>
          </w:p>
        </w:tc>
      </w:tr>
    </w:tbl>
    <w:p>
      <w:pPr>
        <w:pStyle w:val="Heading1"/>
        <w:rPr/>
      </w:pPr>
      <w:r>
        <w:rPr/>
        <w:t>Otoczenie prawne</w:t>
      </w:r>
    </w:p>
    <w:p>
      <w:pPr>
        <w:pStyle w:val="Normal"/>
        <w:rPr/>
      </w:pPr>
      <w:r>
        <w:rPr/>
        <w:t>Podstawę prawną realizacji projektu stanowi Uchwała nr 97 Rady Ministrów z dnia 11 września 2019 r. w sprawie Inicjatywy „Wspólna Infrastruktura Informatyczna Państwa” (t.j. M.P. z 2021 poz. 1006). Jednocześnie prowadzona jest analiza otoczenia prawnego Projektu w celu uwzględnienia w nim wprowadzanych i planowanych do wprowadzenia zmian w przepisach prawa, w zakresie związanym z e-usługami planowanymi do udostępnienia w wyniku realizacji Projektu oraz zmian organizacyjnych w obrębie KPRM.</w:t>
      </w:r>
    </w:p>
    <w:p>
      <w:pPr>
        <w:pStyle w:val="Heading1"/>
        <w:rPr/>
      </w:pPr>
      <w:r>
        <w:rPr/>
        <w:t>Postęp finansowy</w:t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3019"/>
        <w:gridCol w:w="3019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tykiety"/>
              <w:rPr/>
            </w:pPr>
            <w:r>
              <w:rPr/>
              <w:t>Czas realizacji projektu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tykiety"/>
              <w:rPr/>
            </w:pPr>
            <w:r>
              <w:rPr/>
              <w:t>Wartość środków wydatkowanych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tykiety"/>
              <w:rPr/>
            </w:pPr>
            <w:r>
              <w:rPr/>
              <w:t>Wartość środków zaangażowanych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36"/>
              </w:rPr>
            </w:pPr>
            <w:r>
              <w:rPr>
                <w:b/>
                <w:bCs/>
                <w:sz w:val="22"/>
                <w:szCs w:val="36"/>
              </w:rPr>
              <w:t xml:space="preserve">61,76% </w:t>
            </w:r>
          </w:p>
          <w:p>
            <w:pPr>
              <w:pStyle w:val="Normal"/>
              <w:jc w:val="center"/>
              <w:rPr/>
            </w:pPr>
            <w:r>
              <w:rPr/>
              <w:t>(21 m-cy / 34 m-cy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  <w:r>
              <w:rPr>
                <w:b/>
                <w:bCs/>
                <w:sz w:val="22"/>
                <w:szCs w:val="22"/>
              </w:rPr>
              <w:t>4,87%</w:t>
            </w:r>
          </w:p>
          <w:p>
            <w:pPr>
              <w:pStyle w:val="Normal"/>
              <w:jc w:val="center"/>
              <w:rPr/>
            </w:pPr>
            <w:r>
              <w:rPr/>
              <w:t>(poniesione wydatki ogółem:</w:t>
              <w:br/>
              <w:t>9 190 356,13 zł / 188 718 396,90 zł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  <w:r>
              <w:rPr>
                <w:b/>
                <w:bCs/>
                <w:sz w:val="22"/>
                <w:szCs w:val="22"/>
              </w:rPr>
              <w:t>3,54%</w:t>
            </w:r>
          </w:p>
          <w:p>
            <w:pPr>
              <w:pStyle w:val="Normal"/>
              <w:jc w:val="center"/>
              <w:rPr/>
            </w:pPr>
            <w:r>
              <w:rPr/>
              <w:t>(poniesione wydatki kwalifikowane w zatwierdzonych wnioskach o płatność: 6 680 557,86 zł / 188 718 396,90 zł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  <w:r>
              <w:rPr>
                <w:b/>
                <w:bCs/>
                <w:sz w:val="22"/>
                <w:szCs w:val="22"/>
              </w:rPr>
              <w:t>4,87%</w:t>
            </w:r>
          </w:p>
          <w:p>
            <w:pPr>
              <w:pStyle w:val="Normal"/>
              <w:jc w:val="center"/>
              <w:rPr/>
            </w:pPr>
            <w:r>
              <w:rPr/>
              <w:t>(poniesione wydatki kwalifikowane: 9 190 356,13 zł / 188 718 396,90 zł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19%</w:t>
            </w:r>
          </w:p>
          <w:p>
            <w:pPr>
              <w:pStyle w:val="Normal"/>
              <w:jc w:val="center"/>
              <w:rPr/>
            </w:pPr>
            <w:r>
              <w:rPr/>
              <w:t>(128 685 716,53 zł / 188 718 396,90 zł)</w:t>
            </w:r>
          </w:p>
        </w:tc>
      </w:tr>
    </w:tbl>
    <w:p>
      <w:pPr>
        <w:pStyle w:val="Heading1"/>
        <w:rPr/>
      </w:pPr>
      <w:r>
        <w:rPr/>
        <w:t>Postęp rzeczowy</w:t>
      </w:r>
    </w:p>
    <w:p>
      <w:pPr>
        <w:pStyle w:val="Heading2"/>
        <w:rPr/>
      </w:pPr>
      <w:r>
        <w:rPr/>
        <w:t>Kamienie milowe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417"/>
        <w:gridCol w:w="1418"/>
        <w:gridCol w:w="1984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tykiety"/>
              <w:rPr/>
            </w:pPr>
            <w:r>
              <w:rPr/>
              <w:t>Naz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tykiety"/>
              <w:rPr/>
            </w:pPr>
            <w:r>
              <w:rPr/>
              <w:t>Powiązane wskaźniki projektu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tykiety"/>
              <w:rPr/>
            </w:pPr>
            <w:r>
              <w:rPr/>
              <w:t>Planowany termin osiągnię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tykiety"/>
              <w:rPr/>
            </w:pPr>
            <w:r>
              <w:rPr/>
              <w:t>Rzeczywisty termin osiągnię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tykiety"/>
              <w:rPr/>
            </w:pPr>
            <w:r>
              <w:rPr/>
              <w:t>Status realizacji kamienia miloweg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 Wydanie inicjalnego katalogu usług chmury publicznej – uruchomienie systemu ZUCH wraz z opublikowaniem 1 katalogu usług PCh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): 6 szt.</w:t>
            </w:r>
          </w:p>
          <w:p>
            <w:pPr>
              <w:pStyle w:val="Normal"/>
              <w:rPr/>
            </w:pPr>
            <w:r>
              <w:rPr/>
              <w:t>(9): 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10-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REALIZACJI</w:t>
            </w:r>
          </w:p>
          <w:p>
            <w:pPr>
              <w:pStyle w:val="Normal"/>
              <w:rPr/>
            </w:pPr>
            <w:r>
              <w:rPr/>
              <w:t>W związku z koniecznością dostosowania do zmiany przepisów Pzp, termin osiągnięcia został przesunięty. Opublikowano katalog usług dostawców publicznej chmury obliczeniowej zarejestrowanych w systemie ZUCH (serwis chmura.gov.pl) - wersja beta. Osiągnięto funkcjonalność zakupu usług z opublikowanego katalogu w II kwartale 2021. Obecnie trwają intensywne prace dot. dalszej rozbudowy oprogramowania oraz wdrożenia procesu zakupowego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 Wydanie inicjalnego katalogu usług Rządowej Chmury Obliczeniowej - Uruchomienie katalogu usług Ia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): 4 500 TB</w:t>
            </w:r>
          </w:p>
          <w:p>
            <w:pPr>
              <w:pStyle w:val="Normal"/>
              <w:rPr/>
            </w:pPr>
            <w:r>
              <w:rPr/>
              <w:t>(7): 3 800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08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REALIZACJI</w:t>
            </w:r>
          </w:p>
          <w:p>
            <w:pPr>
              <w:pStyle w:val="Normal"/>
              <w:rPr/>
            </w:pPr>
            <w:r>
              <w:rPr/>
              <w:t>Obecnie nadal trwa część postępowań przetargowych, które są kluczowe dla budowy i uruchomienia inicjalnego katalogu usług Rządowej Chmury Obliczeniowej. Tym samym data osiągnięcia tego kamienia milowego nie jest możliwa do dotrzymania. Wykonano przeszacowania harmonogramu projektu uwzględniające dotrzymanie nowych terminów kamieni milowych. Zmiany w tym zakresie zostaną zgłoszone wraz z najbliższym wnioskiem o zmianę w projekcie. Generalnym założeniem nowego harmonogramu jest wydanie Katalogu usług RChO obejmującego wszystkie grupy usług (KM): IaaS, PaaS i SaaS w jednym termini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a) Opracowanie standardów bezpieczeństwa chmury obliczeni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06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05-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IĄGNIĘTY</w:t>
            </w:r>
          </w:p>
          <w:p>
            <w:pPr>
              <w:pStyle w:val="Normal"/>
              <w:rPr/>
            </w:pPr>
            <w:r>
              <w:rPr/>
              <w:t>Standardy dostępne są w serwisie: https://chmura.gov.pl/informacje/scco/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b) Odbiór koncepcji realizacyjnej SOC/NO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08-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REALIZACJI</w:t>
            </w:r>
          </w:p>
          <w:p>
            <w:pPr>
              <w:pStyle w:val="Normal"/>
              <w:rPr/>
            </w:pPr>
            <w:r>
              <w:rPr/>
              <w:t>W związku brakiem zawarcia umowy wykonawczej odbiór produktu związanego z kamieniem milowym był niemożliwy do zrealizowania. Nowy termin osiągnięcia kamienia milowego to 19.01.2022 r. (na dzień złożenia tego raportu KM został osiągnięty, status zostanie zaktualizowany w kolejnym raporcie kwartalnym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) Uruchomienie Rządowego Klastra Bezpieczeńst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: 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08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REALIZACJI Analogicznie jak dla KM: Wydanie inicjalnego katalogu usług Rządowej Chmury Obliczeniowej - Uruchomienie katalogu usług Iaa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) Wydanie docelowego katalogu chmury publicznej – uruchomienie co najmniej 1 usługi w modelu Sa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10-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) Wydanie katalogu usług PaaS Rządowej Chmury Obliczeniowej – rozbudowa katalogu usług o elementy Pa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01-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6) Wydanie katalogu usług bezpieczeństwa w ramach RKB – uruchomienie usług bezpieczeństwa w modelu chmurow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: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08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REALIZACJI Analogicznie jak dla KM: Wydanie inicjalnego katalogu usług Rządowej Chmury Obliczeniowej - Uruchomienie katalogu usług Iaa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7) Wydanie katalogu usług SaaS Rządowej Chmury Obliczeniowej – uruchomienie co najmniej 1 usługi w modelu Sa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): 5 szt.</w:t>
            </w:r>
          </w:p>
          <w:p>
            <w:pPr>
              <w:pStyle w:val="Normal"/>
              <w:rPr/>
            </w:pPr>
            <w:r>
              <w:rPr/>
              <w:t>(10): 8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11-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RAKCIE REALIZACJI</w:t>
            </w:r>
          </w:p>
        </w:tc>
      </w:tr>
    </w:tbl>
    <w:p>
      <w:pPr>
        <w:pStyle w:val="Heading2"/>
        <w:rPr/>
      </w:pPr>
      <w:r>
        <w:rPr/>
        <w:t>Wskaźniki efektywności projektu (KPI)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750"/>
        <w:gridCol w:w="1128"/>
        <w:gridCol w:w="1306"/>
        <w:gridCol w:w="1941"/>
      </w:tblGrid>
      <w:tr>
        <w:trPr>
          <w:tblHeader w:val="true"/>
          <w:trHeight w:val="870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ykiety"/>
              <w:rPr/>
            </w:pPr>
            <w:r>
              <w:rPr/>
              <w:t>Nazw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ykiety"/>
              <w:rPr/>
            </w:pPr>
            <w:r>
              <w:rPr/>
              <w:t>Jedn. miary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ykiety"/>
              <w:rPr/>
            </w:pPr>
            <w:r>
              <w:rPr/>
              <w:t>Wartość docelow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ykiety"/>
              <w:rPr/>
            </w:pPr>
            <w:r>
              <w:rPr/>
              <w:t>Planowany termin osiągnięci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ykiety"/>
              <w:rPr/>
            </w:pPr>
            <w:r>
              <w:rPr/>
              <w:t>Wartość osiągnięta od początku realizacji projektu (narastająco)</w:t>
            </w:r>
          </w:p>
        </w:tc>
      </w:tr>
      <w:tr>
        <w:trPr>
          <w:trHeight w:val="261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 Liczba ośrodków CPD, objętych standardem technicznym i organizacyjnym w ramach Rządowego Klastra Bezpieczeństw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0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 Liczba centrów operacji bezpieczeństwa i zarządzania siecią (SOC/NOC), które osiągnęły pełną gotowość operacyjn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0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) Liczba opracowanych standardów bezpieczeństwa w zakresie CPD oraz usług świadczonych w ramach RCh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uk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0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dokumentacja opublikowana)</w:t>
            </w:r>
          </w:p>
        </w:tc>
      </w:tr>
      <w:tr>
        <w:trPr>
          <w:trHeight w:val="261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) Przestrzeń dyskowa serwerown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) Liczba wdrożonych platform wirtualizacyjny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uk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6) Średni poziom dostępności świadczonych usług (SLA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7) Ilość dostępnych rdzeni fizycznych procesorów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uk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) Liczba udostępnionych usług wewnątrzadministracyjnych (A2A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uk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9) Liczba uruchomionych systemów teleinformatycznych w podmiotach wykonujących zadania publiczn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uk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0) Liczba systemów teleinformatycznych administracji publicznej korzystających z udostępnionych usług A2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uk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B9BD5"/>
              </w:rPr>
            </w:pPr>
            <w:r>
              <w:rPr/>
              <w:t>0</w:t>
            </w:r>
          </w:p>
        </w:tc>
      </w:tr>
    </w:tbl>
    <w:p>
      <w:pPr>
        <w:pStyle w:val="Heading1"/>
        <w:rPr/>
      </w:pPr>
      <w:r>
        <w:rPr/>
        <w:t>E-usługi A2A, A2B, A2C</w:t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76"/>
        <w:gridCol w:w="1395"/>
        <w:gridCol w:w="22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ykiety"/>
              <w:rPr/>
            </w:pPr>
            <w:r>
              <w:rPr/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ykiety"/>
              <w:rPr/>
            </w:pPr>
            <w:r>
              <w:rPr/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ykiety"/>
              <w:rPr/>
            </w:pPr>
            <w:r>
              <w:rPr/>
              <w:t>Rzeczywista data wdrożen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ykiety"/>
              <w:rPr/>
            </w:pPr>
            <w:r>
              <w:rPr/>
              <w:t>Opis zmia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ówienie usługi IT świadczonej w modelu chmury obliczeniowej z wykorzystaniem systemu ZUCH (A2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021-0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ublikowano prototyp usługi w serwisie chmura.gov.pl. Trwają prace nad wdrożeniem procesów zakupu w kwocie poniżej 130 tys. pln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wa usług w zakresie infrastruktury IT (IaaS), platform systemowych (A2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0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rożenie produktu przesunięte ze względu na przedłużające się procedury przetargowe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rczanie oprogramowania i usług w modelu chmury obliczeniowej (PaaS/Saa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raportowania i rozliczeń udostępnianych usłu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0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rożenie produktu przesunięte ze względu na przedłużające się procedury przetargowe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arcie techniczne (Help desk) – elektroniczna obsługa zgłos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0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rożenie produktu przesunięte ze względu na przedłużające się procedury przetargowe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a odtworzenia danych w przypadku poważnej awarii (DRaaS) dedykowana rejestrom państwow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Udostępnione informacje sektora publicznego i zdigitalizowane zasoby</w:t>
      </w:r>
    </w:p>
    <w:p>
      <w:pPr>
        <w:pStyle w:val="Normal"/>
        <w:rPr/>
      </w:pPr>
      <w:r>
        <w:rPr/>
        <w:t>Nie dotyczy.</w:t>
      </w:r>
    </w:p>
    <w:p>
      <w:pPr>
        <w:pStyle w:val="Heading1"/>
        <w:rPr/>
      </w:pPr>
      <w:r>
        <w:rPr/>
        <w:t>Produkty końcowe projektu (inne niż wskazane w pkt 4 i 5)</w:t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76"/>
        <w:gridCol w:w="1395"/>
        <w:gridCol w:w="22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ykiety"/>
              <w:rPr/>
            </w:pPr>
            <w:r>
              <w:rPr/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ykiety"/>
              <w:rPr/>
            </w:pPr>
            <w:r>
              <w:rPr/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ykiety"/>
              <w:rPr/>
            </w:pPr>
            <w:r>
              <w:rPr/>
              <w:t>Rzeczywista data wdrożen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ykiety"/>
              <w:rPr/>
            </w:pPr>
            <w:r>
              <w:rPr/>
              <w:t>Komplementarność względem produktów innych projektów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owy Klaster Bezpieczeństwa - Wyposażenie i oprogramowanie RKB Rządowy Klaster Bezpieczeństwa - Katalog usług bezpieczeńs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owy Klaster Bezpieczeństwa - Zasoby organizacyjne - gotowość zespołu obsługi RK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owy Klaster Bezpieczeństwa - Standardy i polityki bezpieczeńs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owa Chmura Obliczeniowa - Wyposażenie i oprogramowanie CP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owa Chmura Obliczeniowa - Katalog usług RChO (wydanie inicjaln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ZOR (MF)</w:t>
            </w:r>
          </w:p>
          <w:p>
            <w:pPr>
              <w:pStyle w:val="Normal"/>
              <w:rPr/>
            </w:pPr>
            <w:r>
              <w:rPr/>
              <w:t>- korzystanie</w:t>
            </w:r>
          </w:p>
          <w:p>
            <w:pPr>
              <w:pStyle w:val="Normal"/>
              <w:rPr/>
            </w:pPr>
            <w:r>
              <w:rPr/>
              <w:t>Budowane rozwiązanie będzie pobierało i przekazywało do systemu TREZOR (MF) dane finansowe związane z obsługą rezerwy celowej WIIP</w:t>
            </w:r>
          </w:p>
          <w:p>
            <w:pPr>
              <w:pStyle w:val="Normal"/>
              <w:rPr/>
            </w:pPr>
            <w:r>
              <w:rPr/>
              <w:t>- Projektowanie</w:t>
            </w:r>
          </w:p>
          <w:p>
            <w:pPr>
              <w:pStyle w:val="Normal"/>
              <w:rPr/>
            </w:pPr>
            <w:r>
              <w:rPr/>
              <w:t>CSIRT GOV</w:t>
            </w:r>
          </w:p>
          <w:p>
            <w:pPr>
              <w:pStyle w:val="Normal"/>
              <w:rPr/>
            </w:pPr>
            <w:r>
              <w:rPr/>
              <w:t>- wspieranie</w:t>
            </w:r>
          </w:p>
          <w:p>
            <w:pPr>
              <w:pStyle w:val="Normal"/>
              <w:rPr/>
            </w:pPr>
            <w:r>
              <w:rPr/>
              <w:t>Zakłada się wymianę danych dot. ankiet klienta systemu ZUCH (klasyfikacja systemów i danych zgodnie z SCCO)</w:t>
            </w:r>
          </w:p>
          <w:p>
            <w:pPr>
              <w:pStyle w:val="Normal"/>
              <w:rPr/>
            </w:pPr>
            <w:r>
              <w:rPr/>
              <w:t>- specyfikowanie wymagań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owa Chmura Obliczeniowa - Zasoby organizacyjne - gotowość zespołu obsługi RCh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owa Chmura Obliczeniowa - Docelowy model zarządzania popy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0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owa Chmura Obliczeniowa - Model finans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owa Chmura Obliczeniowa - Katalog usług RChO (usługi Paa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0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icznie jak dla wydania inicjalnego RChO powyżej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owa Chmura Obliczeniowa - Usługa DRaaS dla Systemu Rejestrów Państw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20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ądowa Chmura Obliczeniowa - Katalog usług RChO (usług SaaS) System Zapewniania Usług Chmurowych - wersja produk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0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icznie jak dla wydania inicjalnego RChO powyżej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Zapewniania Usług Chmurowych - Katalog usług chmury publicznej (wydanie inicjaln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202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Zapewniania Usług Chmurowych - Model zakupu usług chmury publ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02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Zapewniania Usług Chmurowych - Katalog usług chmury publicznej (pierwsze wydan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02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Zapewniania Usług Chmurowych - Katalog usług chmury publicznej (drugie wydan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20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dotycz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yzyka</w:t>
      </w:r>
    </w:p>
    <w:p>
      <w:pPr>
        <w:pStyle w:val="Heading2"/>
        <w:rPr/>
      </w:pPr>
      <w:r>
        <w:rPr/>
        <w:t>Ryzyka wpływające na realizację projektu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572"/>
        <w:gridCol w:w="2294"/>
        <w:gridCol w:w="2300"/>
      </w:tblGrid>
      <w:tr>
        <w:trPr>
          <w:tblHeader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ykiety"/>
              <w:rPr/>
            </w:pPr>
            <w:r>
              <w:rPr/>
              <w:t>Nazwa ryzyk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ykiety"/>
              <w:rPr/>
            </w:pPr>
            <w:r>
              <w:rPr/>
              <w:t xml:space="preserve">Siła oddziaływania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ykiety"/>
              <w:rPr/>
            </w:pPr>
            <w:r>
              <w:rPr/>
              <w:t>Prawdopodobieństwo wystąpienia ryzyk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tykiety"/>
              <w:rPr/>
            </w:pPr>
            <w:r>
              <w:rPr/>
              <w:t>Sposób zarządzania ryzykiem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raniczenia w dostępności kadr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ż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Zapewnienie wsparcia szkoleniowego oraz odpowiedniego funduszu wynagrodzeń.</w:t>
            </w:r>
          </w:p>
          <w:p>
            <w:pPr>
              <w:pStyle w:val="Normal"/>
              <w:rPr/>
            </w:pPr>
            <w:r>
              <w:rPr/>
              <w:t>2. Mitygacja ryzyka – zapewnienie odpowiednich zasobów ludzkich do realizacji zadań projektu.</w:t>
            </w:r>
          </w:p>
          <w:p>
            <w:pPr>
              <w:pStyle w:val="Normal"/>
              <w:rPr/>
            </w:pPr>
            <w:r>
              <w:rPr/>
              <w:t>3. brak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raniczenia licencyjn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ż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Zastosowanie dedykowanych licencji (brak współdzielenia). Budżet ryzyka.</w:t>
            </w:r>
          </w:p>
          <w:p>
            <w:pPr>
              <w:pStyle w:val="Normal"/>
              <w:rPr/>
            </w:pPr>
            <w:r>
              <w:rPr/>
              <w:t>2. Mitygacja ryzyka – uzyskanie stabilnego modelu licencjonowania środowisk świadczenia usług.</w:t>
            </w:r>
          </w:p>
          <w:p>
            <w:pPr>
              <w:pStyle w:val="Normal"/>
              <w:rPr/>
            </w:pPr>
            <w:r>
              <w:rPr/>
              <w:t>3. brak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raniczenia dostępności usług Chmury Rządowej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ż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roaktywne zapewnianie usług. Bieżące monitorowanie wykorzystania poszczególnych usług, weryfikowanie z identyfikowanym popytem.</w:t>
            </w:r>
          </w:p>
          <w:p>
            <w:pPr>
              <w:pStyle w:val="Normal"/>
              <w:rPr/>
            </w:pPr>
            <w:r>
              <w:rPr/>
              <w:t>2. Mitygacja ryzyka – wdrożenie procesu zarządzania popytem.</w:t>
            </w:r>
          </w:p>
          <w:p>
            <w:pPr>
              <w:pStyle w:val="Normal"/>
              <w:rPr/>
            </w:pPr>
            <w:r>
              <w:rPr/>
              <w:t>3. brak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kończenie postępowań zakupowych w terminach zgodnych z założeniami harmonogramu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ż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sk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Wykorzystanie najlepszych praktyk w zakresie wyceny oraz przygotowania dokumentacji przetargowej. Podział zamówienia na części, realizacja zadań równolegle.</w:t>
            </w:r>
          </w:p>
          <w:p>
            <w:pPr>
              <w:pStyle w:val="Normal"/>
              <w:rPr/>
            </w:pPr>
            <w:r>
              <w:rPr/>
              <w:t>2. Mitygacja ryzyka – sprawna realizacja postępowań przetargowych.</w:t>
            </w:r>
          </w:p>
          <w:p>
            <w:pPr>
              <w:pStyle w:val="Normal"/>
              <w:rPr/>
            </w:pPr>
            <w:r>
              <w:rPr/>
              <w:t>3. Ryzyko zmaterializowane — trwa ponowne ogłoszenie postępowa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yt mały lub zbyt duży popyt na usługi oferowane przez Chmurę Rządow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ż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odjęcie działań promocyjnych i regulacyjnych (pobudzanie popytu) oraz zapewnienie skalowalności infrastruktury w celu dostosowania do popytu.</w:t>
            </w:r>
          </w:p>
          <w:p>
            <w:pPr>
              <w:pStyle w:val="Normal"/>
              <w:rPr/>
            </w:pPr>
            <w:r>
              <w:rPr/>
              <w:t>2. Mitygacja ryzyka – wdrożenie procesu zarządzania popytem.</w:t>
            </w:r>
          </w:p>
          <w:p>
            <w:pPr>
              <w:pStyle w:val="Normal"/>
              <w:rPr/>
            </w:pPr>
            <w:r>
              <w:rPr/>
              <w:t>3. brak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óźnienia związane z COVID-1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ż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Dostosowanie do modelu pracy zdalnej w zespołach poszczególnych zadań projektu. Ograniczenie ryzyka zakażeń. Przyjęcie dodatkowych buforów czasu w procesie planowania.</w:t>
            </w:r>
          </w:p>
          <w:p>
            <w:pPr>
              <w:pStyle w:val="Normal"/>
              <w:rPr/>
            </w:pPr>
            <w:r>
              <w:rPr/>
              <w:t>2. Mitygacja ryzyka – realizacja zadań projektu zgodnie z przyjętym harmonogramem.</w:t>
            </w:r>
          </w:p>
          <w:p>
            <w:pPr>
              <w:pStyle w:val="Normal"/>
              <w:rPr/>
            </w:pPr>
            <w:r>
              <w:rPr/>
              <w:t>3. brak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odność dostaw z planowanymi technologiami w Katalogu Usług Rządowej Chmury Obliczeniowej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ż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zczegółowy opis wymagań funkcjonalnych oraz kryteriów równoważności.</w:t>
            </w:r>
          </w:p>
          <w:p>
            <w:pPr>
              <w:pStyle w:val="Normal"/>
              <w:rPr/>
            </w:pPr>
            <w:r>
              <w:rPr/>
              <w:t>2. Mitygacja ryzyka – uzyskanie zgodnej z założeniami konfiguracji środowiska świadczenia usług.</w:t>
            </w:r>
          </w:p>
          <w:p>
            <w:pPr>
              <w:pStyle w:val="Normal"/>
              <w:rPr/>
            </w:pPr>
            <w:r>
              <w:rPr/>
              <w:t>3. brak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roczenie zakładanego budżetu na infrastrukturę i oprogramowanie WIIP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ż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rzesunięcie środków w programie POPC lub zapewnienie finansowania spoza programu.</w:t>
            </w:r>
          </w:p>
          <w:p>
            <w:pPr>
              <w:pStyle w:val="Normal"/>
              <w:rPr/>
            </w:pPr>
            <w:r>
              <w:rPr/>
              <w:t>2. Akceptacja ryzyka – zapewnienie źródeł finansowania projektu.</w:t>
            </w:r>
          </w:p>
          <w:p>
            <w:pPr>
              <w:pStyle w:val="Normal"/>
              <w:rPr/>
            </w:pPr>
            <w:r>
              <w:rPr/>
              <w:t>3. brak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óźnienie związane z brakiem wskazania lokalizacji dla trzeciego ośrodka DC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ż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Zmiana legislacji w zakresie wymogów dot. wykorzystania CPD.</w:t>
            </w:r>
          </w:p>
          <w:p>
            <w:pPr>
              <w:pStyle w:val="Normal"/>
              <w:rPr/>
            </w:pPr>
            <w:r>
              <w:rPr/>
              <w:t>2. Akceptacja ryzyka.</w:t>
            </w:r>
          </w:p>
          <w:p>
            <w:pPr>
              <w:pStyle w:val="Normal"/>
              <w:rPr/>
            </w:pPr>
            <w:r>
              <w:rPr/>
              <w:t>3. brak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óźnienie realizacji Projektu z uwagi na przesunięcie terminu podpisania Umowy z COI na wdrożenie inicjalnego katalogu usług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ż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ealizacja prac związanych z przygotowaniem dokumentacji przetargowej oraz wyceną ekspercką.</w:t>
            </w:r>
          </w:p>
          <w:p>
            <w:pPr>
              <w:pStyle w:val="Normal"/>
              <w:rPr/>
            </w:pPr>
            <w:r>
              <w:rPr/>
              <w:t>2. Mitygacja ryzyka – zawarcie umowy w zakresie usług in-house.</w:t>
            </w:r>
          </w:p>
          <w:p>
            <w:pPr>
              <w:pStyle w:val="Normal"/>
              <w:rPr/>
            </w:pPr>
            <w:r>
              <w:rPr/>
              <w:t>3. brak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roczenie limitów finansowych na realizację zamówień publicz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Obsługa zmiany w budżecie projektu obejmująca wyższe limity finansowe realizacji zadań</w:t>
            </w:r>
          </w:p>
          <w:p>
            <w:pPr>
              <w:pStyle w:val="Normal"/>
              <w:rPr/>
            </w:pPr>
            <w:r>
              <w:rPr/>
              <w:t>2. Opracowanie planu zaangażowania środków krajowych (budżet państwa).</w:t>
            </w:r>
          </w:p>
          <w:p>
            <w:pPr>
              <w:pStyle w:val="Normal"/>
              <w:rPr/>
            </w:pPr>
            <w:r>
              <w:rPr/>
              <w:t>3. brak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roczenie zatwierdzonego budżetu projektu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i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Opracowanie planu zmiany zakresu projektu (komponent DRaaS).</w:t>
            </w:r>
          </w:p>
          <w:p>
            <w:pPr>
              <w:pStyle w:val="Normal"/>
              <w:rPr/>
            </w:pPr>
            <w:r>
              <w:rPr/>
              <w:t>2. Opracowanie planu zabezpieczenia dodatkowych środków krajowych (budżet państwa).</w:t>
            </w:r>
          </w:p>
          <w:p>
            <w:pPr>
              <w:pStyle w:val="Normal"/>
              <w:rPr/>
            </w:pPr>
            <w:r>
              <w:rPr/>
              <w:t>3. br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yzyka wpływające na utrzymanie efektów projektu</w:t>
      </w:r>
    </w:p>
    <w:p>
      <w:pPr>
        <w:pStyle w:val="Normal"/>
        <w:rPr/>
      </w:pPr>
      <w:r>
        <w:rPr/>
        <w:t>Na obecnym etapie brak zidentyfikowanego ryzyka.</w:t>
      </w:r>
    </w:p>
    <w:p>
      <w:pPr>
        <w:pStyle w:val="Heading1"/>
        <w:rPr/>
      </w:pPr>
      <w:r>
        <w:rPr/>
        <w:t>Wymiarowanie systemu informatycznego</w:t>
      </w:r>
    </w:p>
    <w:p>
      <w:pPr>
        <w:pStyle w:val="Normal"/>
        <w:rPr/>
      </w:pPr>
      <w:r>
        <w:rPr/>
        <w:t>Nie dotyczy.</w:t>
      </w:r>
    </w:p>
    <w:p>
      <w:pPr>
        <w:pStyle w:val="Heading1"/>
        <w:rPr/>
      </w:pPr>
      <w:r>
        <w:rPr/>
        <w:t>Dane kontakt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ika Głębocka, kierownik Projektu, Departament Zarządzania Systemami, KPRM</w:t>
      </w:r>
    </w:p>
    <w:p>
      <w:pPr>
        <w:pStyle w:val="Normal"/>
        <w:rPr>
          <w:lang w:val="en-US"/>
        </w:rPr>
      </w:pPr>
      <w:r>
        <w:rPr>
          <w:lang w:val="en-US"/>
        </w:rPr>
        <w:t>Monika.Glebocka@mc.gov.pl, tel. 245 55 88,</w:t>
      </w:r>
    </w:p>
    <w:p>
      <w:pPr>
        <w:pStyle w:val="Normal"/>
        <w:rPr/>
      </w:pPr>
      <w:r>
        <w:rPr/>
        <w:t>Z-ca dyr. Joanna Baranowska, Departament Zarządzania Systemami, KPRM</w:t>
      </w:r>
    </w:p>
    <w:p>
      <w:pPr>
        <w:pStyle w:val="Normal"/>
        <w:rPr/>
      </w:pPr>
      <w:r>
        <w:rPr/>
        <w:t>Joanna.Baranowska@mc.gov.pl, tel. 22 245 54 12,</w:t>
      </w:r>
    </w:p>
    <w:p>
      <w:pPr>
        <w:pStyle w:val="Normal"/>
        <w:rPr/>
      </w:pPr>
      <w:r>
        <w:rPr/>
        <w:t>Tomasz Marcinek, kierownik operacyjny Projektu, Departament Zarządzania Systemami, KPRM</w:t>
      </w:r>
    </w:p>
    <w:p>
      <w:pPr>
        <w:pStyle w:val="Normal"/>
        <w:rPr>
          <w:lang w:val="en-US"/>
        </w:rPr>
      </w:pPr>
      <w:r>
        <w:rPr>
          <w:lang w:val="en-US"/>
        </w:rPr>
        <w:t>Tomasz.Marcinek@mc.gov.pl, tel. 22 245 54 1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KPRM-DZS-14.02.2022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Calibri" w:cs="Arial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left"/>
      <w:outlineLvl w:val="0"/>
    </w:pPr>
    <w:rPr>
      <w:rFonts w:eastAsia="Times New Roman"/>
      <w:b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120" w:after="40"/>
      <w:outlineLvl w:val="1"/>
    </w:pPr>
    <w:rPr>
      <w:rFonts w:eastAsia="Times New Roman"/>
      <w:b/>
      <w:sz w:val="20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 (Nagłówki CS);Times New Roman"/>
      <w:b/>
      <w:spacing w:val="-10"/>
      <w:kern w:val="2"/>
      <w:szCs w:val="56"/>
    </w:rPr>
  </w:style>
  <w:style w:type="character" w:styleId="Nagwek1Znak">
    <w:name w:val="Nagłówek 1 Znak"/>
    <w:qFormat/>
    <w:rPr>
      <w:rFonts w:ascii="Arial" w:hAnsi="Arial" w:eastAsia="Times New Roman" w:cs="Times New Roman"/>
      <w:b/>
      <w:szCs w:val="32"/>
    </w:rPr>
  </w:style>
  <w:style w:type="character" w:styleId="TekstprzypisudolnegoZnak">
    <w:name w:val="Tekst przypisu dolnego Znak"/>
    <w:qFormat/>
    <w:rPr>
      <w:rFonts w:ascii="Arial" w:hAnsi="Arial" w:cs="Arial"/>
      <w:sz w:val="1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20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cs="Arial"/>
      <w:sz w:val="18"/>
    </w:rPr>
  </w:style>
  <w:style w:type="character" w:styleId="StopkaZnak">
    <w:name w:val="Stopka Znak"/>
    <w:qFormat/>
    <w:rPr>
      <w:rFonts w:ascii="Arial" w:hAnsi="Arial" w:cs="Arial"/>
      <w:sz w:val="18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sz w:val="20"/>
      <w:szCs w:val="20"/>
    </w:rPr>
  </w:style>
  <w:style w:type="character" w:styleId="TematkomentarzaZnak">
    <w:name w:val="Temat komentarza Znak"/>
    <w:qFormat/>
    <w:rPr>
      <w:rFonts w:ascii="Arial" w:hAnsi="Arial" w:cs="Arial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spacing w:before="0" w:after="0"/>
      <w:contextualSpacing/>
      <w:jc w:val="center"/>
    </w:pPr>
    <w:rPr>
      <w:rFonts w:eastAsia="Times New Roman" w:cs="Times New Roman (Nagłówki CS);Times New Roman"/>
      <w:b/>
      <w:spacing w:val="-10"/>
      <w:kern w:val="2"/>
      <w:sz w:val="24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ykiety">
    <w:name w:val="Etykiety"/>
    <w:basedOn w:val="Normal"/>
    <w:qFormat/>
    <w:pPr>
      <w:jc w:val="center"/>
    </w:pPr>
    <w:rPr>
      <w:b/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imes New Roman" w:hAnsi="Times New Roman" w:cs="Times New Roman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" w:hAnsi="Arial" w:eastAsia="Calibri" w:cs="Arial"/>
      <w:color w:val="auto"/>
      <w:sz w:val="1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7:19:00Z</dcterms:created>
  <dc:creator>Sebastian Jakubowski</dc:creator>
  <dc:description/>
  <cp:keywords/>
  <dc:language>en-US</dc:language>
  <cp:lastModifiedBy>Przesław Magdalena</cp:lastModifiedBy>
  <dcterms:modified xsi:type="dcterms:W3CDTF">2022-02-16T08:55:00Z</dcterms:modified>
  <cp:revision>3</cp:revision>
  <dc:subject/>
  <dc:title/>
</cp:coreProperties>
</file>