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o Zarządzenia nr 28/2021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Nadleśniczego Nadleśnictwa Przedbórz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z  dnia 05-07-202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AMOWE WARUNK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PEWNIENIA DOSTĘPU, O KTÓRYM MOWA W ART. 30 UST. 1 i 3 USTAWY Z DNIA 7 MAJA 2010 r. O WSPIERANIU ROZWOJU USŁUG I SIECI TELEKOMUNIKACYJNYCH (DZ. U. z 2019 r., POZ. 2410, Z PÓŹN. ZM. ) </w:t>
        <w:br/>
        <w:t>ORAZ UMIESZCZANIA NA NIERUCHOMOŚCI OBIEKTÓW I URZĄDZEŃ, O KTÓRYM MOWA W ART. 33 UST. 1 TEJ UST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Na podstawie art. 39b ustawy z dnia 28 września 1991 r. o lasach (Dz. U. z 2020 r., poz. 6 z późniejszymi zmianami), Nadleśniczy Nadleśnictwa Przedbórz (zwanego w dalszej części Warunków: „Nadleśnictwem”) niniejszym określa ramowe warunki zapewnienia dostępu, o którym mowa w art. 30 ust. 1 i 3 ustawy z dnia 7 maja 2010 r. o wspieraniu rozwoju usług i sieci telekomunikacyjnych (Dz. U. z 2019, poz. 2410 z późniejszymi zmianami, zwanej w dalszej części Ustawą o wspieraniu) oraz umieszczania na nieruchomości obiektów i urządzeń, o którym mowa w art. 33 ust. 1 tej ustawy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runki, o których mowa powyżej, przyjmują następujące brzmienie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Dostęp do nieruchomości, w tym budynków i punktów styku, pozostających we własności Skarbu Państwa, będących w zarządzie Państwowego Gospodarstwa Leśnego Lasy Państwowe Nadleśnictwa Przedbórz (zwanym dalej Nadleśnictwem), jest możliwy do zapewnienia Przedsiębiorcy telekomunikacyjnemu, który uzyskał wpis do rejestru przedsiębiorców telekomunikacyjnych, prowadzonego przez Prezesa Urzędu Telekomunikacji Elektronicznej, w celu zapewnienia telekomunikacji w tym budynku, na potrzeby określone w art. 30 ust. 1 i 3 Ustawy o wspieraniu, tj.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200"/>
        <w:contextualSpacing/>
        <w:jc w:val="both"/>
        <w:rPr>
          <w:rFonts w:ascii="Arial" w:hAnsi="Arial" w:eastAsia="Calibri" w:cs="Arial"/>
          <w:i/>
          <w:i/>
          <w:color w:val="000000"/>
        </w:rPr>
      </w:pPr>
      <w:r>
        <w:rPr>
          <w:rFonts w:eastAsia="Calibri" w:cs="Arial" w:ascii="Arial" w:hAnsi="Arial"/>
          <w:i/>
          <w:color w:val="000000"/>
        </w:rPr>
        <w:t xml:space="preserve">zapewnienia możliwości wykorzystywania istniejącego przyłącza telekomunikacyjnego lub istniejącej instalacji telekomunikacyjnej budynku, jeżeli powielenie takiej infrastruktury byłoby ekonomicznie nieopłacalne lub technicznie niemożliwe, 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 w:before="0" w:after="200"/>
        <w:contextualSpacing/>
        <w:jc w:val="both"/>
        <w:rPr>
          <w:rFonts w:ascii="Arial" w:hAnsi="Arial" w:eastAsia="Calibri" w:cs="Arial"/>
          <w:i/>
          <w:i/>
          <w:color w:val="000000"/>
        </w:rPr>
      </w:pPr>
      <w:r>
        <w:rPr>
          <w:rFonts w:eastAsia="Calibri" w:cs="Arial" w:ascii="Arial" w:hAnsi="Arial"/>
          <w:i/>
          <w:color w:val="000000"/>
        </w:rPr>
        <w:t>umożliwienia doprowadzenia przyłącza telekomunikacyjnego aż do punktu styku,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 w:before="0" w:after="200"/>
        <w:contextualSpacing/>
        <w:jc w:val="both"/>
        <w:rPr>
          <w:rFonts w:ascii="Arial" w:hAnsi="Arial" w:eastAsia="Calibri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umożliwienia wykonania instalacji telekomunikacyjnej budynku, jeżeli:</w:t>
      </w:r>
    </w:p>
    <w:p>
      <w:pPr>
        <w:pStyle w:val="Akapitzlist"/>
        <w:autoSpaceDE w:val="false"/>
        <w:spacing w:lineRule="auto" w:line="360"/>
        <w:ind w:left="927" w:hanging="0"/>
        <w:jc w:val="both"/>
        <w:rPr>
          <w:rFonts w:ascii="Arial" w:hAnsi="Arial" w:eastAsia="Calibri" w:cs="Arial"/>
          <w:i/>
          <w:i/>
          <w:color w:val="000000"/>
        </w:rPr>
      </w:pPr>
      <w:r>
        <w:rPr>
          <w:rFonts w:eastAsia="Calibri" w:cs="Arial" w:ascii="Arial" w:hAnsi="Arial"/>
          <w:i/>
          <w:color w:val="000000"/>
        </w:rPr>
        <w:t xml:space="preserve">a) nie istnieje instalacja telekomunikacyjna budynku przystosowana do dostarczania usług szerokopasmowego dostępu do Internetu o przepustowości co najmniej 30 Mb/s lub </w:t>
      </w:r>
    </w:p>
    <w:p>
      <w:pPr>
        <w:pStyle w:val="Akapitzlist"/>
        <w:autoSpaceDE w:val="false"/>
        <w:spacing w:lineRule="auto" w:line="360"/>
        <w:ind w:left="927" w:hanging="0"/>
        <w:jc w:val="both"/>
        <w:rPr>
          <w:rFonts w:ascii="Arial" w:hAnsi="Arial" w:eastAsia="Calibri" w:cs="Arial"/>
          <w:i/>
          <w:i/>
          <w:strike/>
          <w:color w:val="000000"/>
        </w:rPr>
      </w:pPr>
      <w:r>
        <w:rPr>
          <w:rFonts w:eastAsia="Calibri" w:cs="Arial" w:ascii="Arial" w:hAnsi="Arial"/>
          <w:i/>
          <w:color w:val="000000"/>
        </w:rPr>
        <w:t>b) istniejąca instalacja telekomunikacyjna budynku przystosowana do dostarczania usług szerokopasmowego dostępu do Internetu o przepustowości co najmniej 30 Mb/s nie jest dostępna lub nie odpowiada zapotrzebowaniu przedsiębiorcy telekomunikacyjnego,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 w:before="0" w:after="200"/>
        <w:contextualSpacing/>
        <w:jc w:val="both"/>
        <w:rPr>
          <w:rFonts w:ascii="Arial" w:hAnsi="Arial" w:eastAsia="Calibri" w:cs="Arial"/>
          <w:i/>
          <w:i/>
          <w:color w:val="000000"/>
        </w:rPr>
      </w:pPr>
      <w:r>
        <w:rPr>
          <w:rFonts w:eastAsia="Calibri" w:cs="Arial" w:ascii="Arial" w:hAnsi="Arial"/>
          <w:i/>
          <w:color w:val="000000"/>
        </w:rPr>
        <w:t>umożliwienia korzystania z punktu styku,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 w:before="0" w:after="200"/>
        <w:contextualSpacing/>
        <w:jc w:val="both"/>
        <w:rPr>
          <w:rFonts w:ascii="Arial" w:hAnsi="Arial" w:eastAsia="Calibri" w:cs="Arial"/>
          <w:i/>
          <w:i/>
          <w:color w:val="000000"/>
        </w:rPr>
      </w:pPr>
      <w:r>
        <w:rPr>
          <w:rFonts w:eastAsia="Calibri" w:cs="Arial" w:ascii="Arial" w:hAnsi="Arial"/>
          <w:i/>
          <w:color w:val="000000"/>
        </w:rPr>
        <w:t xml:space="preserve">umożliwienia utrzymywania, eksploatacji, przebudowy lub remontu przyłącza telekomunikacyjnego lub instalacji telekomunikacyjnej budynku będących własnością tego przedsiębiorcy telekomunikacyjnego, 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 w:before="0" w:after="200"/>
        <w:contextualSpacing/>
        <w:jc w:val="both"/>
        <w:rPr>
          <w:rFonts w:ascii="Arial" w:hAnsi="Arial" w:eastAsia="Calibri" w:cs="Arial"/>
          <w:i/>
          <w:i/>
          <w:color w:val="000000"/>
        </w:rPr>
      </w:pPr>
      <w:r>
        <w:rPr>
          <w:rFonts w:eastAsia="Calibri" w:cs="Arial" w:ascii="Arial" w:hAnsi="Arial"/>
          <w:i/>
          <w:color w:val="000000"/>
        </w:rPr>
        <w:t>umożliwienia wejścia na teren nieruchomości, w tym do budynku, w zakresie niezbędnym do korzystania z dostępu, o którym mowa w art. 30 ust. 1  pkt 1-5 i ust 3 ww. ustawy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color w:val="000000"/>
          <w:u w:val="single"/>
        </w:rPr>
      </w:pPr>
      <w:r>
        <w:rPr>
          <w:rFonts w:eastAsia="Calibri" w:cs="Arial" w:ascii="Arial" w:hAnsi="Arial"/>
          <w:i/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u w:val="single"/>
        </w:rPr>
        <w:t>pod następującymi warunkami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 w:ascii="Arial" w:hAnsi="Arial"/>
          <w:color w:val="000000"/>
        </w:rPr>
        <w:t>Przedsiębiorca telekomunikacyjny przedstawi do uzgodnienia z Nadleśnictwem szczegółowy projekt techniczny określający przedmiot i zakres inwestycji oraz wykaz prac, które planowane będą do realizacji w punkcie</w:t>
      </w:r>
      <w:r>
        <w:rPr>
          <w:rStyle w:val="New"/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na nieruchomości lub w budynku zarządzanym przez Nadleśnictwo, w ramach udostępnienia o którym mowa w art. 30 ust. 1 i 3 Ustawy o wspieraniu.</w:t>
      </w:r>
    </w:p>
    <w:p>
      <w:pPr>
        <w:pStyle w:val="Akapitzlist"/>
        <w:spacing w:lineRule="auto" w:line="360"/>
        <w:ind w:left="71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71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iągu 14 dni roboczych od jego otrzymania Nadleśnictwo uzgodni projekt techniczny, o ile nie zostaną wniesione do niego uwagi, wymagające wyjaśnienia i uzgodnienia w terminie późniejszym, ustalonym przez Nadleśnictwo i Przedsiębiorcę telekomunikacyjnego.</w:t>
      </w:r>
    </w:p>
    <w:p>
      <w:pPr>
        <w:pStyle w:val="Akapitzlist"/>
        <w:numPr>
          <w:ilvl w:val="0"/>
          <w:numId w:val="5"/>
        </w:numPr>
        <w:spacing w:lineRule="auto" w:line="360" w:before="120" w:after="200"/>
        <w:ind w:left="714" w:hanging="357"/>
        <w:contextualSpacing/>
        <w:jc w:val="both"/>
        <w:rPr/>
      </w:pPr>
      <w:r>
        <w:rPr>
          <w:rFonts w:cs="Arial" w:ascii="Arial" w:hAnsi="Arial"/>
          <w:color w:val="000000"/>
        </w:rPr>
        <w:t xml:space="preserve">Termin rozpoczęcia prac, o których mowa w ustępie poprzedzającym oraz szczegółowe warunki dostępu, określone zostaną w umowie, o której mowa w </w:t>
      </w:r>
      <w:hyperlink r:id="rId2">
        <w:r>
          <w:rPr>
            <w:rStyle w:val="InternetLink"/>
            <w:rFonts w:cs="Arial" w:ascii="Arial" w:hAnsi="Arial"/>
            <w:color w:val="000000"/>
          </w:rPr>
          <w:t>art. 30 ust. 4</w:t>
        </w:r>
      </w:hyperlink>
      <w:r>
        <w:rPr>
          <w:rFonts w:cs="Arial" w:ascii="Arial" w:hAnsi="Arial"/>
          <w:color w:val="000000"/>
        </w:rPr>
        <w:t xml:space="preserve"> Ustawy o wspieraniu, zawartej pomiędzy Nadleśnictwem a Przedsiębiorcą telekomunikacyjnym, w terminie 30 dni od dnia wystąpienia przez niego z wnioskiem o zawarcie umowy.</w:t>
      </w:r>
    </w:p>
    <w:p>
      <w:pPr>
        <w:pStyle w:val="Akapitzlist"/>
        <w:numPr>
          <w:ilvl w:val="0"/>
          <w:numId w:val="5"/>
        </w:numPr>
        <w:spacing w:lineRule="auto" w:line="360" w:before="120" w:after="200"/>
        <w:ind w:left="714" w:hanging="35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iębiorca telekomunikacyjny jest obowiązany do korzystania z dostępu, </w:t>
        <w:br/>
        <w:t>o którym mowa w niniejszym paragrafie, w sposób możliwie najmniej uciążliwy dla Nadleśnictwa, a także do przywrócenia nieruchomości do stanu poprzedniego, niezwłocznie po doprowadzeniu przyłącza telekomunikacyjnego, wykonaniu instalacji telekomunikacyjnej budynku, doprowadzeniu kolejnego kabla telekomunikacyjnego do budynku lub umieszczeniu takiego kabla w istniejącej kanalizacji kablowej.</w:t>
      </w:r>
    </w:p>
    <w:p>
      <w:pPr>
        <w:pStyle w:val="Akapitzlist"/>
        <w:numPr>
          <w:ilvl w:val="0"/>
          <w:numId w:val="5"/>
        </w:numPr>
        <w:spacing w:lineRule="auto" w:line="360" w:before="120" w:after="200"/>
        <w:ind w:left="714" w:hanging="35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wszelkie szkody powstałe w punkcie styku, nieruchomościach lub budynku, zarządzanych przez Nadleśnictwo, powodujące obniżenie ich wartości na skutek wykonania prac, o których mowa w niniejszym paragrafie, odpowiedzialność ponosi Przedsiębiorca telekomunikacyjny i zobowiązany jest do ich naprawienia lub wypłacenia odszkodowania. </w:t>
      </w:r>
    </w:p>
    <w:p>
      <w:pPr>
        <w:pStyle w:val="Akapitzlist"/>
        <w:numPr>
          <w:ilvl w:val="0"/>
          <w:numId w:val="5"/>
        </w:numPr>
        <w:spacing w:lineRule="auto" w:line="360"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szkodowanie o którym mowa w ust. 4 niniejszego paragrafu zostanie ustalone przez Nadleśnictwo i Przedsiębiorcę telekomunikacyjnego, a w razie sporu pomiędzy nimi - zostanie oszacowane na podstawie operatu rzeczoznawcy majątkowego, wyznaczonego przez Nadleśnictwo, na koszt Przedsiębiorcy telekomunikacyjnego. </w:t>
      </w:r>
    </w:p>
    <w:p>
      <w:pPr>
        <w:pStyle w:val="Akapitzlist"/>
        <w:numPr>
          <w:ilvl w:val="0"/>
          <w:numId w:val="5"/>
        </w:numPr>
        <w:spacing w:lineRule="auto" w:line="360"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ieszczone na nieruchomości obiekty i urządzenia infrastruktury telekomunikacyjnej, jak też prace związane z ich instalowaniem, eksploatacją i konserwacją, mogą być zlokalizowane na gruntach leśnych:</w:t>
      </w:r>
    </w:p>
    <w:p>
      <w:pPr>
        <w:pStyle w:val="Akapitzlist"/>
        <w:numPr>
          <w:ilvl w:val="0"/>
          <w:numId w:val="9"/>
        </w:numPr>
        <w:spacing w:lineRule="auto" w:line="360"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z konieczności uzyskiwania zgód na wyłączenie gruntów leśnych z produkcji </w:t>
        <w:br/>
        <w:t>w postępowaniach opisanych w art. 11 ustawy o ochronie gruntów rolnych i leśnych, przed rozpoczęciem realizacji inwestycji, jeżeli:</w:t>
      </w:r>
    </w:p>
    <w:p>
      <w:pPr>
        <w:pStyle w:val="Akapitzlist"/>
        <w:spacing w:lineRule="auto" w:line="360" w:before="12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- zlokalizowane zostaną w drodze leśnej, lub w linii podziału powierzchniowego, lub przy ścianie drzewostanu w niezalesionym pasie</w:t>
        <w:br/>
        <w:t xml:space="preserve"> o szerokości do 2 m, a grunt po zakończeniu realizacji inwestycji zostanie przywrócony do stanu pierwotnego, </w:t>
      </w:r>
    </w:p>
    <w:p>
      <w:pPr>
        <w:pStyle w:val="Akapitzlist"/>
        <w:spacing w:lineRule="auto" w:line="360" w:before="12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- zostaną wykonane metodą przewiertu sterowanego, z zastrzeżeniem, że istniejący drzewostan nie zostanie uszkodzony, a w przyszłości na gruncie tym będzie można prowadzić gospodarkę leśną w zakresie ustalonym </w:t>
        <w:br/>
        <w:t>w obowiązującym planie urządzenia lasu.</w:t>
      </w:r>
    </w:p>
    <w:p>
      <w:pPr>
        <w:pStyle w:val="Akapitzlist"/>
        <w:numPr>
          <w:ilvl w:val="0"/>
          <w:numId w:val="4"/>
        </w:numPr>
        <w:spacing w:lineRule="auto" w:line="360"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obowiązkiem uzyskiwania zgód na wyłączenie gruntów leśnych z produkcji </w:t>
        <w:br/>
        <w:t xml:space="preserve">w postępowaniach opisanych w art. 11 ustawy o ochronie gruntów rolnych </w:t>
        <w:br/>
        <w:t>i leśnych, przed rozpoczęciem realizacji inwestycji, jeżeli:</w:t>
      </w:r>
    </w:p>
    <w:p>
      <w:pPr>
        <w:pStyle w:val="Akapitzlist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łączna szerokość trwale zajętego pasa gruntu przekroczy szerokość 2 m wraz </w:t>
        <w:br/>
        <w:t>z istniejącymi w tym pasie mediami,</w:t>
      </w:r>
    </w:p>
    <w:p>
      <w:pPr>
        <w:pStyle w:val="Akapitzlist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konieczna jest wycinka drzewostanu, </w:t>
      </w:r>
    </w:p>
    <w:p>
      <w:pPr>
        <w:pStyle w:val="Akapitzlist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unt będzie zabudowany w głąb lub na powierzchni w sposób uniemożliwiający wegetację roślin, lub</w:t>
      </w:r>
    </w:p>
    <w:p>
      <w:pPr>
        <w:pStyle w:val="Akapitzlist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alizacja inwestycji spowoduje utrudnienia w prowadzeniu gospodarki leśnej lub brak możliwości jej prowadzenia,</w:t>
      </w:r>
    </w:p>
    <w:p>
      <w:pPr>
        <w:pStyle w:val="Akapitzlist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magają tego odrębne przepisy (np. rozporządzenie o warunkach technicznych).</w:t>
      </w:r>
    </w:p>
    <w:p>
      <w:pPr>
        <w:pStyle w:val="Akapitzlis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tępowanie w sprawie wyłączenia gruntów leśnych z produkcji prowadzi Dyrektor Regionalnej Dyrekcji Lasów Państwowych w Łodzi. 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9"/>
          <w:tab w:val="left" w:pos="454" w:leader="none"/>
        </w:tabs>
        <w:spacing w:lineRule="auto" w:line="360" w:before="120" w:after="120"/>
        <w:ind w:left="720" w:right="23" w:hanging="360"/>
        <w:rPr/>
      </w:pPr>
      <w:r>
        <w:rPr>
          <w:rFonts w:cs="Arial" w:ascii="Arial" w:hAnsi="Arial"/>
          <w:color w:val="000000"/>
          <w:sz w:val="24"/>
          <w:szCs w:val="24"/>
        </w:rPr>
        <w:t>W przypadku wystąpienia awarii obiektów i urządzeń infrastruktury telekomunikacyjnej Przedsiębiorca telekomunikacyjny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niezwłocznie informuje Nadleśnictwo o tym fakcie drogą telefoniczną lub za pośrednictwem korespondencji e-mail, a </w:t>
      </w:r>
      <w:r>
        <w:rPr>
          <w:rFonts w:cs="Arial" w:ascii="Arial" w:hAnsi="Arial"/>
          <w:color w:val="000000"/>
          <w:sz w:val="24"/>
          <w:szCs w:val="24"/>
        </w:rPr>
        <w:t>Nadleśnictwo zapewni Przedsiębiorcy telekomunikacyjnemu każdorazowy dostęp do nieruchomości, budynku lub punku styku, w takim zakresie, w jakim jest to niezbędne do usunięcia awarii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9"/>
          <w:tab w:val="left" w:pos="454" w:leader="none"/>
        </w:tabs>
        <w:spacing w:lineRule="auto" w:line="360" w:before="120" w:after="120"/>
        <w:ind w:left="720" w:right="23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dleśniczy i Przedsiębiorca telekomunikacyjny zmierzają do polubownego rozwiązania wszelkich sporów mogących wyniknąć w związku z wykonaniem przedmiotu umowy lub jej interpretacji. W przypadku braku powyższej możliwości, spór podlegać będzie rozstrzygnięciu właściwemu rzeczowo sądowi dla siedziby Nadleśnictwa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9"/>
          <w:tab w:val="left" w:pos="454" w:leader="none"/>
        </w:tabs>
        <w:spacing w:lineRule="auto" w:line="360" w:before="120" w:after="120"/>
        <w:ind w:left="720" w:right="23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ostęp, o którym mowa w art. 30 ust. 1 i 3 Ustawy o wspieraniu jest nieodpłatny. 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2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>Dostęp do nieruchomości Skarbu Państwa pozostających w zarządzie Państwowego Gospodarstwa Leśnego Lasy Państwowe Nadleśnictwa Przedbórz (zwanym dalej Nadleśnictwem), jest możliwy do zapewnienia Podmiotom uprawnionym (wskazanym w art. 33 ust. 1 Ustawy o wspieraniu oraz zwanym w dalszej części Warunków ,,Podmiotem uprawnionym”), w celu umieszczenia na Nieruchomości obiektów i urządzeń infrastruktury telekomunikacyjnej, na potrzeby niezwiązane z zapewnieniem telekomunikacji w budynku znajdującym się na tej nieruchomości, tj. w szczególności: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1)instalowania urządzeń telekomunikacyjnych, 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2) przeprowadzania linii kablowych pod nieruchomością, na niej lub nad nią, 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3)umieszczenia tabliczek informacyjnych o urządzeniach, 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4) a także ich eksploatacji i konserwacji, jeżeli nie uniemożliwia to racjonalnego korzystania z nieruchomości, w szczególności nie prowadzi do istotnego zmniejszenia wartości nieruchomości,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od następującymi warunkami:</w:t>
      </w:r>
    </w:p>
    <w:p>
      <w:pPr>
        <w:pStyle w:val="Akapitzlist"/>
        <w:numPr>
          <w:ilvl w:val="0"/>
          <w:numId w:val="10"/>
        </w:numPr>
        <w:spacing w:lineRule="auto" w:line="360"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 uzyskaniem stosownych zgód przewidzianych przepisami prawa, w tym wymaganych ustawą z dnia 7 lipca 1994r. Prawo budowlane, Podmiot uprawniony przedstawi do uzgodnienia z Nadleśnictwem szczegółowy projekt techniczny umieszczenia określonych obiektów i urządzeń infrastruktury telekomunikacyjnej na wskazanych nieruchomościach. </w:t>
      </w:r>
    </w:p>
    <w:p>
      <w:pPr>
        <w:pStyle w:val="Akapitzlist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leśnictwo w ciągu 14 dni roboczych uzgodni przedstawiony projekt, jeżeli nie zostaną wniesione do niego uwagi, wymagające wyjaśnienia i uzgodnienia projektu w terminie późniejszym, ustalonym przez Nadleśnictwo i Podmiot uprawniony.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rozpoczęciem prac, o których mowa w ust. 1 niniejszego paragrafu, Podmiot uprawniony zawrze z Nadleśnictwem umowę odpłatnego udostępnienia nieruchomości tzw. umowę o umieszczenie na nieruchomości obiektów i urządzeń, w której określone zostaną szczegółowe warunki udostępnienia nieruchomości,  termin rozpoczęcia prac oraz wysokość opłaty za umieszczenie wyżej wymienionych urządzeń.</w:t>
      </w:r>
    </w:p>
    <w:p>
      <w:pPr>
        <w:pStyle w:val="Akapitzlist"/>
        <w:numPr>
          <w:ilvl w:val="0"/>
          <w:numId w:val="2"/>
        </w:numPr>
        <w:spacing w:lineRule="auto" w:line="276" w:before="120" w:after="200"/>
        <w:jc w:val="both"/>
        <w:rPr/>
      </w:pPr>
      <w:r>
        <w:rPr>
          <w:rFonts w:cs="Arial" w:ascii="Arial" w:hAnsi="Arial"/>
        </w:rPr>
        <w:t xml:space="preserve">Wysokość opłaty za umieszczanie na nieruchomości obiektów i urządzeń infrastruktury telekomunikacyjnej, stanowi iloczyn liczby metrów kwadratowych </w:t>
      </w:r>
      <w:r>
        <w:rPr>
          <w:rFonts w:eastAsia="Calibri" w:cs="ArialMT;Arial" w:ascii="ArialMT;Arial" w:hAnsi="ArialMT;Arial"/>
        </w:rPr>
        <w:t>powierzchni gruntu faktycznie wykorzystywanego na potrzeby usług sieci telekomunikacyjnej (tj. zarówno powierzchni rzutu poziomowego samych obiektów i urządzeń, jak i również powierzchni niezbędnej do zrealizowania i utrzymania ww. infrastruktury)</w:t>
      </w:r>
      <w:r>
        <w:rPr>
          <w:rFonts w:cs="Arial" w:ascii="Arial" w:hAnsi="Arial"/>
        </w:rPr>
        <w:t xml:space="preserve"> i stawki opłaty za zajęcie 1 m 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ieruchomości pobieranej za każdy rok umieszczenia na nieruchomości tych obiektów i urządzeń.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umieszczenie na nieruchomości obiektów i urządzeń infrastruktury telekomunikacyjnej przez okres krótszy niż rok opłata obliczana jest proporcjonalnie do liczby dni umieszczenia tych obiektów i urządzeń na nieruchomości.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>
          <w:rFonts w:cs="Arial" w:ascii="Arial" w:hAnsi="Arial"/>
          <w:color w:val="000000"/>
        </w:rPr>
        <w:t xml:space="preserve">Stawka opłaty pobieranej za każdy rok umieszczenia na nieruchomości obiektów i urządzeń infrastruktury telekomunikacyjnej wynosi 2,5 zł za zajęcie 1 m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nieruchomości, powiększonej odpowiednio o aktualnie obowiązującą stawkę podatku VAT.</w:t>
      </w:r>
    </w:p>
    <w:p>
      <w:pPr>
        <w:pStyle w:val="Normal"/>
        <w:spacing w:lineRule="auto" w:line="360" w:before="120" w:after="0"/>
        <w:ind w:left="708" w:hanging="0"/>
        <w:jc w:val="both"/>
        <w:rPr/>
      </w:pPr>
      <w:r>
        <w:rPr>
          <w:rFonts w:cs="Arial" w:ascii="Arial" w:hAnsi="Arial"/>
          <w:color w:val="000000"/>
        </w:rPr>
        <w:t xml:space="preserve">Stawka opłaty za zajęcie 1 m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nieruchomości pobieranej za każdy rok umieszczenia na nieruchomości tych obiektów i urządzeń będzie podlegała waloryzacji w przypadku zmiany ustawy o lasach, skutkującej zmianą ww. stawki i wówczas jej wysokość zostanie ustalona proporcjonalnie do tej zmiany. 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loryzacja nie stanowi zmiany umowy o umieszczenie na nieruchomości obiektów i urządzeń i nie wymaga sporządzenia aneksu do wyżej wymienionej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wszelkie szkody powstałe w nieruchomościach zarządzanych przez Nadleśnictwo, powodujące obniżenie ich wartości na skutek umieszczenia obiektów i urządzeń oraz wykonania prac, o których mowa w niniejszym paragrafie, odpowiedzialność ponosi Podmiot uprawniony i zobowiązany jest do ich naprawienia lub wypłacenia odszkodowania. 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zkodowanie o którym mowa w ust. 4 niniejszego paragrafu zostanie ustalone przez Nadleśnictwo i Podmiot uprawniony, a w razie sporu pomiędzy nimi - zostanie oszacowane na podstawie operatu rzeczoznawcy majątkowego, wyznaczonego przez Nadleśnictwo, na koszt Podmiotu uprawnionego.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ieszczone na nieruchomości obiekty i urządzenia infrastruktury telekomunikacyjnej, jak też prace związane z ich instalowaniem, eksploatacją i konserwacją, mogą być zlokalizowane na gruntach leśnych:</w:t>
      </w:r>
    </w:p>
    <w:p>
      <w:pPr>
        <w:pStyle w:val="Akapitzlist"/>
        <w:numPr>
          <w:ilvl w:val="0"/>
          <w:numId w:val="11"/>
        </w:numPr>
        <w:spacing w:lineRule="auto" w:line="360"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konieczności uzyskiwania zezwolenia na wyłączenie gruntów leśnych z produkcji w postępowaniach opisanych w art. 11 ustawy o ochronie gruntów rolnych i leśnych, przed rozpoczęciem realizacji inwestycji, jeżeli:</w:t>
      </w:r>
    </w:p>
    <w:p>
      <w:pPr>
        <w:pStyle w:val="Akapitzlist"/>
        <w:spacing w:lineRule="auto" w:line="360" w:before="12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zlokalizowane zostaną w drodze leśnej, lub w linii podziału powierzchniowego, lub  przy ścianie drzewostanu w niezalesionym pasie o szerokości do 2 m, a grunt po zakończeniu realizacji inwestycji zostanie przywrócony do stanu pierwotnego, </w:t>
      </w:r>
    </w:p>
    <w:p>
      <w:pPr>
        <w:pStyle w:val="Akapitzlist"/>
        <w:spacing w:lineRule="auto" w:line="360" w:before="12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zostaną wykonane metodą przewiertu sterowanego, z zastrzeżeniem, że istniejący drzewostan nie zostanie uszkodzony, a w przyszłości na gruncie tym będzie można prowadzić gospodarkę leśną w zakresie ustalonym </w:t>
        <w:br/>
        <w:t>w obowiązującym planie urządzenia lasu.</w:t>
      </w:r>
    </w:p>
    <w:p>
      <w:pPr>
        <w:pStyle w:val="Akapitzlist"/>
        <w:numPr>
          <w:ilvl w:val="0"/>
          <w:numId w:val="3"/>
        </w:numPr>
        <w:spacing w:lineRule="auto" w:line="360"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obowiązkiem uzyskiwania zezwolenia na wyłączenie gruntów leśnych z produkcji w postępowaniach opisanych w art. 11 ustawy o ochronie gruntów rolnych i leśnych, przed rozpoczęciem realizacji inwestycji, jeżeli:</w:t>
      </w:r>
    </w:p>
    <w:p>
      <w:pPr>
        <w:pStyle w:val="Akapitzlist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łączna szerokość trwale zajętego pasa gruntu przekroczy szerokość 2 m wraz z istniejącymi w tym pasie mediami,</w:t>
      </w:r>
    </w:p>
    <w:p>
      <w:pPr>
        <w:pStyle w:val="Akapitzlist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konieczna jest wycinka drzewostanu, </w:t>
      </w:r>
    </w:p>
    <w:p>
      <w:pPr>
        <w:pStyle w:val="Akapitzlist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grunt będzie zabudowany w głąb lub na powierzchni w sposób uniemożliwiający wegetację roślin, lub</w:t>
      </w:r>
    </w:p>
    <w:p>
      <w:pPr>
        <w:pStyle w:val="Akapitzlist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alizacja inwestycji spowoduje utrudnienia w prowadzeniu gospodarki leśnej lub brak możliwości jej prowadzenia,</w:t>
      </w:r>
    </w:p>
    <w:p>
      <w:pPr>
        <w:pStyle w:val="Akapitzlist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ymagają tego odrębne przepisy (np. rozporządzenie o warunkach technicznych).</w:t>
      </w:r>
    </w:p>
    <w:p>
      <w:pPr>
        <w:pStyle w:val="Akapitzlis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tępowanie w sprawie wyłączenia gruntów leśnych z produkcji prowadzi Dyrektor Regionalnej Dyrekcji Lasów Państwowych w Łodzi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454" w:leader="none"/>
        </w:tabs>
        <w:spacing w:lineRule="auto" w:line="360" w:before="120" w:after="120"/>
        <w:ind w:left="720" w:right="23" w:hanging="360"/>
        <w:rPr/>
      </w:pPr>
      <w:r>
        <w:rPr>
          <w:rFonts w:cs="Arial" w:ascii="Arial" w:hAnsi="Arial"/>
          <w:color w:val="000000"/>
          <w:sz w:val="24"/>
          <w:szCs w:val="24"/>
        </w:rPr>
        <w:t>W przypadku wystąpienia awarii obiektów i urządzeń infrastruktury telekomunikacyjnej, Podmiot uprawniony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niezwłocznie informuje Nadleśnictwo o tym fakcie drogą telefoniczną lub za pośrednictwem korespondencji e-mail, a </w:t>
      </w:r>
      <w:r>
        <w:rPr>
          <w:rFonts w:cs="Arial" w:ascii="Arial" w:hAnsi="Arial"/>
          <w:color w:val="000000"/>
          <w:sz w:val="24"/>
          <w:szCs w:val="24"/>
        </w:rPr>
        <w:t>Nadleśnictwo zapewni Podmiotowi uprawnionemu każdorazowy dostęp do Nieruchomości, budynku lub punku styku, w takim zakresie, w jakim jest to niezbędne do usunięcia awarii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454" w:leader="none"/>
        </w:tabs>
        <w:spacing w:lineRule="auto" w:line="360" w:before="120" w:after="120"/>
        <w:ind w:left="720" w:right="23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dleśniczy i Podmiot uprawniony zmierzają do polubownego rozwiązania wszelkich sporów mogących wyniknąć w związku z wykonaniem przedmiotu Umowy lub jej interpretacji. W przypadku braku powyższej możliwości, spór podlegać będzie rozstrzygnięciu właściwemu rzeczowo sądowi dla siedziby Nadleśnictwa.</w:t>
      </w:r>
    </w:p>
    <w:p>
      <w:pPr>
        <w:pStyle w:val="Teksttreci1"/>
        <w:shd w:fill="auto" w:val="clear"/>
        <w:tabs>
          <w:tab w:val="clear" w:pos="709"/>
          <w:tab w:val="left" w:pos="454" w:leader="none"/>
        </w:tabs>
        <w:spacing w:lineRule="auto" w:line="360" w:before="120" w:after="120"/>
        <w:ind w:right="2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>Załącznik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Nr 1.1 Projekt umowy o dostęp </w:t>
      </w:r>
      <w:r>
        <w:rPr>
          <w:rFonts w:cs="Arial" w:ascii="Arial" w:hAnsi="Arial"/>
          <w:bCs/>
          <w:color w:val="000000"/>
          <w:sz w:val="16"/>
          <w:szCs w:val="16"/>
        </w:rPr>
        <w:t>do nieruchomości/budynku/punktu styku, w celu zapewnienia dostarczenia publicznej sieci telekomunikacyjnej i świadczenia usług telekomunikacyjn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r 1.2 Projekt umowy o umieszczenie na nieruchomości obiektów i urządzeń telekomunikacyjny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Ptekstpodstawowy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64" w:gutter="0" w:header="346" w:top="402" w:footer="618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jc w:val="left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/>
      <w:t>Nadleśnictwo Przedbórz, ul. Konecka 50, 97-570 Przedbórz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GB"/>
      </w:rPr>
    </w:pPr>
    <w:r>
      <w:rPr>
        <w:lang w:val="en-GB"/>
      </w:rPr>
      <w:t>tel.: +48 44 685-40-10, fax: +48 44 685-40-12, e-mail: przedborz@lodz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Przedbór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Przedbórz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hd w:fill="FFFFFF" w:val="clear"/>
    </w:rPr>
  </w:style>
  <w:style w:type="character" w:styleId="New">
    <w:name w:val="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426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3939583153BD4140894F01C064B6BF02">
    <w:name w:val="3939583153BD4140894F01C064B6BF0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atapisma">
    <w:name w:val="data pisma"/>
    <w:basedOn w:val="Normal"/>
    <w:qFormat/>
    <w:pPr>
      <w:overflowPunct w:val="false"/>
      <w:autoSpaceDE w:val="false"/>
      <w:jc w:val="right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exact" w:line="313" w:before="300" w:after="300"/>
      <w:ind w:hanging="38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cnrqga2teltqmfyc4nbqgqzdsmzvh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bez dodatkowego logotyp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32:00Z</dcterms:created>
  <dc:creator>Nadleśnictwo Przedbórz</dc:creator>
  <dc:description/>
  <cp:keywords/>
  <dc:language>en-US</dc:language>
  <cp:lastModifiedBy>Katarzyna Kogowska</cp:lastModifiedBy>
  <cp:lastPrinted>2017-08-31T12:35:00Z</cp:lastPrinted>
  <dcterms:modified xsi:type="dcterms:W3CDTF">2021-07-12T12:32:00Z</dcterms:modified>
  <cp:revision>2</cp:revision>
  <dc:subject/>
  <dc:title>Warszawa, 20</dc:title>
</cp:coreProperties>
</file>