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8.2021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Centralna Szkoła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 -                       nr WT.2370.1.8.2021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……....……….</w:t>
      </w:r>
    </w:p>
    <w:p>
      <w:pPr>
        <w:pStyle w:val="Normal"/>
        <w:jc w:val="both"/>
        <w:rPr/>
      </w:pPr>
      <w:r>
        <w:rPr/>
        <w:t>oferujemy ,,wywóz materiałów niebezpiecznych oraz innych materiałów przeznaczonych do termicznego i chemicznego unieszkodliwiania oraz czasowego gromadzenia’’ określonych                  w cenniku oraz zgodnych ze szczegółowym opisem przedmiotu zamówienia stanowiących  załącznik nr 1 do umowy za kwotę:</w:t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do  realizowania usług- </w:t>
      </w:r>
      <w:r>
        <w:rPr>
          <w:b/>
        </w:rPr>
        <w:t>od dnia podpisania umowy do 01.04.2022r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leceniodawca zobowiązany jest do zapłaty wynagrodzenia Zleceniobiorcy </w:t>
        <w:br/>
        <w:t>po odbiorze odpadów w terminie 30 dni od daty doręczenia Zleceniodawcy faktury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8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8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Zleceniobior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Katarzyna Krogulec</cp:lastModifiedBy>
  <cp:lastPrinted>2019-02-20T09:16:00Z</cp:lastPrinted>
  <dcterms:modified xsi:type="dcterms:W3CDTF">2021-04-15T10:34:00Z</dcterms:modified>
  <cp:revision>23</cp:revision>
  <dc:subject/>
  <dc:title>ZAŁĄCZNIK NR 0</dc:title>
</cp:coreProperties>
</file>