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both"/>
        <w:rPr>
          <w:color w:val="0070C0"/>
        </w:rPr>
      </w:pPr>
      <w:r>
        <w:rPr>
          <w:rFonts w:eastAsia="Arial Unicode MS" w:cs="Arial Unicode MS"/>
          <w:b/>
          <w:color w:val="0070C0"/>
          <w:sz w:val="28"/>
          <w:szCs w:val="28"/>
          <w:lang w:val="en-US" w:eastAsia="en-US"/>
        </w:rPr>
        <w:t>Uwarunkowania na poziomie krajowym (diagnoza)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Innowacyjność polskiej gospodarki na tle innych państw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Calibri"/>
          <w:b/>
          <w:bCs/>
          <w:lang w:eastAsia="pl-PL"/>
        </w:rPr>
        <w:t xml:space="preserve">W Europejskim Rankingu Innowacyjności 2021 (ERI 2021) Polska pozostaje krajem określanym mianem </w:t>
      </w:r>
      <w:r>
        <w:rPr>
          <w:rFonts w:cs="Calibri"/>
          <w:b/>
          <w:bCs/>
          <w:i/>
          <w:lang w:eastAsia="pl-PL"/>
        </w:rPr>
        <w:t xml:space="preserve">emerging </w:t>
      </w:r>
      <w:r>
        <w:rPr>
          <w:rFonts w:cs="Calibri"/>
          <w:b/>
          <w:i/>
          <w:lang w:eastAsia="pl-PL"/>
        </w:rPr>
        <w:t xml:space="preserve">innovator </w:t>
      </w:r>
      <w:r>
        <w:rPr>
          <w:rFonts w:cs="Calibri"/>
          <w:i/>
          <w:lang w:eastAsia="pl-PL"/>
        </w:rPr>
        <w:t>(wschodzący innowatorzy – najsłabsza grupa ze wskaźnikiem innowacyjności wynoszącym poniżej 70% średniej)</w:t>
      </w:r>
      <w:r>
        <w:rPr>
          <w:rFonts w:cs="Calibri"/>
          <w:lang w:eastAsia="pl-PL"/>
        </w:rPr>
        <w:t>,</w:t>
      </w:r>
      <w:r>
        <w:rPr>
          <w:rFonts w:cs="Calibri"/>
          <w:b/>
          <w:bCs/>
          <w:lang w:eastAsia="pl-PL"/>
        </w:rPr>
        <w:t xml:space="preserve"> ze wskaźnikiem innowacyjności wynoszącym 65,9% średniej UE</w:t>
      </w:r>
      <w:r>
        <w:rPr>
          <w:rStyle w:val="FootnoteAnchor"/>
          <w:rFonts w:cs="Calibri"/>
          <w:b/>
          <w:bCs/>
          <w:vertAlign w:val="superscript"/>
          <w:lang w:eastAsia="pl-PL"/>
        </w:rPr>
        <w:footnoteReference w:id="2"/>
      </w:r>
      <w:r>
        <w:rPr>
          <w:rFonts w:cs="Calibri"/>
          <w:b/>
          <w:bCs/>
          <w:lang w:eastAsia="pl-PL"/>
        </w:rPr>
        <w:t xml:space="preserve"> z roku 2014 (postęp z poziomu 51,3% średniej UE), ale jedynie ze wskaźnikiem 58,5% średniej UE z roku 2021 (nieznaczny spadek w stosunku do poprzedniego pomiaru z roku 2019 z poziomu 58,9% średniej UE w roku 2019).</w:t>
      </w:r>
      <w:r>
        <w:rPr/>
        <w:t xml:space="preserve"> Europejski Ranking Innowacyjności 2021 pokazuje ogólny wzrost poziomu innowacyjności w UE, jednocześnie podkreślając proces konwergencji, w którym kraje o niższym wskaźniku innowacyjności notują większe przyrosty, niż kraje o wysokim poziomie wskaźnika. Poziom innowacyjności w UE pomiędzy rokiem bazowym 2014 a </w:t>
      </w:r>
      <w:ins w:id="0" w:author="Lukasz Malecki" w:date="2021-10-12T15:22:00Z">
        <w:r>
          <w:rPr/>
          <w:t xml:space="preserve">rokiem </w:t>
        </w:r>
      </w:ins>
      <w:r>
        <w:rPr/>
        <w:t>2021 wzrósł o 12,5 punktów procentowych. W tym samym okresie zaobserwowano wzrost poziomu innowacyjności we wszystkich 27 państwach członkowskich, najbardziej widoczny na Cyprze, Estonii, Włoszech, Litwie oraz Grecji, gdzie wzrósł on o ponad 25 punktów procentowych. W porównaniu z rokiem 2018 największy wzrost innowacyjności odnotowały: Cypr, Hiszpania oraz Finlandia. Odnotować należy, że w ERI 2021 dokonano pewnych zmian w metodologii pomiaru i wprowadzono po raz pierwszy wskaźniki dotyczące wymiaru cyfryzacji oraz zrównoważonych innowacji.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>Polska zajmuje 24</w:t>
      </w:r>
      <w:ins w:id="1" w:author="Lukasz Malecki" w:date="2021-10-12T15:23:00Z">
        <w:r>
          <w:rPr>
            <w:b/>
            <w:bCs/>
          </w:rPr>
          <w:t>.</w:t>
        </w:r>
      </w:ins>
      <w:r>
        <w:rPr>
          <w:b/>
          <w:bCs/>
        </w:rPr>
        <w:t xml:space="preserve"> pozycję pod względem innowacyjności na 27</w:t>
      </w:r>
      <w:ins w:id="2" w:author="Lukasz Malecki" w:date="2021-10-12T15:24:00Z">
        <w:r>
          <w:rPr>
            <w:b/>
            <w:bCs/>
          </w:rPr>
          <w:t>.</w:t>
        </w:r>
      </w:ins>
      <w:r>
        <w:rPr>
          <w:b/>
          <w:bCs/>
        </w:rPr>
        <w:t xml:space="preserve"> państw uwzględnionych </w:t>
        <w:br/>
        <w:t>w rankingu.</w:t>
      </w:r>
      <w:r>
        <w:rPr/>
        <w:t xml:space="preserve"> Za Polską znalazły się Bułgaria i Rumunia oraz Łotwa. Bezpośrednio przed Polską znalazły się Chorwacja, Węgry i Słowacja. Najwyżej ulokowana w rankingu jest Szwecja (141% średniej UE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W poszczególnych obszarach Polska, w rankingu 2021 r. zajęła następujące miejsca: </w:t>
      </w:r>
      <w:r>
        <w:rPr>
          <w:b/>
          <w:bCs/>
        </w:rPr>
        <w:t>Zasoby intelektualne</w:t>
      </w:r>
      <w:r>
        <w:rPr/>
        <w:t xml:space="preserve"> - 14. miejsce, </w:t>
      </w:r>
      <w:r>
        <w:rPr>
          <w:b/>
          <w:bCs/>
        </w:rPr>
        <w:t>Inwestycje przedsiębiorstw</w:t>
      </w:r>
      <w:r>
        <w:rPr/>
        <w:t xml:space="preserve"> - 18. miejsce, </w:t>
      </w:r>
      <w:r>
        <w:rPr>
          <w:b/>
          <w:bCs/>
        </w:rPr>
        <w:t xml:space="preserve">Cyfryzacja </w:t>
      </w:r>
      <w:r>
        <w:rPr/>
        <w:t xml:space="preserve">– 19. miejsce, </w:t>
      </w:r>
      <w:r>
        <w:rPr>
          <w:b/>
          <w:bCs/>
        </w:rPr>
        <w:t>Wykorzystanie technologii informacyjnych</w:t>
      </w:r>
      <w:r>
        <w:rPr/>
        <w:t xml:space="preserve"> – 20. miejsce, </w:t>
      </w:r>
      <w:r>
        <w:rPr>
          <w:b/>
          <w:bCs/>
        </w:rPr>
        <w:t>Finanse</w:t>
      </w:r>
      <w:r>
        <w:rPr/>
        <w:t xml:space="preserve"> i </w:t>
      </w:r>
      <w:r>
        <w:rPr>
          <w:b/>
          <w:bCs/>
        </w:rPr>
        <w:t>wsparcie</w:t>
      </w:r>
      <w:r>
        <w:rPr/>
        <w:t xml:space="preserve"> - 20. Miejsce,</w:t>
      </w:r>
      <w:r>
        <w:rPr>
          <w:b/>
          <w:bCs/>
        </w:rPr>
        <w:t xml:space="preserve"> Kapitał</w:t>
      </w:r>
      <w:r>
        <w:rPr/>
        <w:t xml:space="preserve"> </w:t>
      </w:r>
      <w:r>
        <w:rPr>
          <w:b/>
          <w:bCs/>
        </w:rPr>
        <w:t>ludzki</w:t>
      </w:r>
      <w:r>
        <w:rPr/>
        <w:t xml:space="preserve"> - 22. miejsce, </w:t>
      </w:r>
      <w:r>
        <w:rPr>
          <w:b/>
          <w:bCs/>
        </w:rPr>
        <w:t>Wpływ na sprzedaż</w:t>
      </w:r>
      <w:r>
        <w:rPr/>
        <w:t xml:space="preserve"> - 23. miejsce, </w:t>
      </w:r>
      <w:r>
        <w:rPr>
          <w:b/>
          <w:bCs/>
        </w:rPr>
        <w:t>Zrównoważenie środowiskowe</w:t>
      </w:r>
      <w:r>
        <w:rPr/>
        <w:t xml:space="preserve"> – 23. miejsce, </w:t>
      </w:r>
      <w:r>
        <w:rPr>
          <w:b/>
          <w:bCs/>
        </w:rPr>
        <w:t xml:space="preserve">Powiązania </w:t>
      </w:r>
      <w:r>
        <w:rPr/>
        <w:t xml:space="preserve">- 23. miejsce, </w:t>
      </w:r>
      <w:r>
        <w:rPr>
          <w:b/>
          <w:bCs/>
        </w:rPr>
        <w:t>Atrakcyjność systemu badawczego</w:t>
      </w:r>
      <w:r>
        <w:rPr/>
        <w:t xml:space="preserve"> - 25. miejsce, </w:t>
      </w:r>
      <w:r>
        <w:rPr>
          <w:b/>
          <w:bCs/>
        </w:rPr>
        <w:t>Innowatorzy</w:t>
      </w:r>
      <w:r>
        <w:rPr/>
        <w:t xml:space="preserve"> - 26. miejsce, </w:t>
      </w:r>
      <w:r>
        <w:rPr>
          <w:b/>
          <w:bCs/>
        </w:rPr>
        <w:t>Wpływ na zatrudnienie</w:t>
      </w:r>
      <w:r>
        <w:rPr/>
        <w:t xml:space="preserve"> - 26. miejsce.   Zauważyć trzeba, że w odnowionej wersji rankingu usunięta została kategoria </w:t>
      </w:r>
      <w:r>
        <w:rPr>
          <w:b/>
          <w:bCs/>
          <w:i/>
          <w:iCs/>
        </w:rPr>
        <w:t xml:space="preserve">Tworzenie środowiska przyjaznego innowacjom, </w:t>
      </w:r>
      <w:r>
        <w:rPr/>
        <w:t>w której Polska tradycyjnie osiągała wysokie pozycje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 ocenie autorów Raportu, </w:t>
      </w:r>
      <w:r>
        <w:rPr>
          <w:b/>
          <w:bCs/>
        </w:rPr>
        <w:t>mocne strony Polski to</w:t>
      </w:r>
      <w:r>
        <w:rPr/>
        <w:t xml:space="preserve"> zasoby intelektualne, cyfryzacja i wykorzystanie technologii informacyjnych. Wśród trzech najlepszych wskaźników znajdują się zastosowanie wzornictwa przemysłowego, odsetek osób z wyższym wykształceniem oraz wykorzystanie technologii związanych ze środowiskiem. Wzrost wskaźników w ciągu ostatnich dwóch lat wynika głównie z silnego wzrostu wskaźników takich jak innowacje w zakresie produktów i procesów biznesowych, penetracja sieci szerokopasmowych, zatrudnienie w innowacyjnych przedsiębiorstwach oraz publiczne nakłady na </w:t>
      </w:r>
      <w:del w:id="3" w:author="Lukasz Malecki" w:date="2021-10-12T15:24:00Z">
        <w:r>
          <w:rPr/>
          <w:delText>b</w:delText>
        </w:r>
      </w:del>
      <w:ins w:id="4" w:author="Lukasz Malecki" w:date="2021-10-12T15:24:00Z">
        <w:r>
          <w:rPr/>
          <w:t>B</w:t>
        </w:r>
      </w:ins>
      <w:r>
        <w:rPr/>
        <w:t>+</w:t>
      </w:r>
      <w:del w:id="5" w:author="Lukasz Malecki" w:date="2021-10-12T15:24:00Z">
        <w:r>
          <w:rPr/>
          <w:delText>r</w:delText>
        </w:r>
      </w:del>
      <w:ins w:id="6" w:author="Lukasz Malecki" w:date="2021-10-12T15:24:00Z">
        <w:r>
          <w:rPr/>
          <w:t>R</w:t>
        </w:r>
      </w:ins>
      <w:r>
        <w:rPr/>
        <w:t>. Z drugiej strony, Polska ma ponadprzeciętny udział nie-innowatorów bez skłonność do innowacji i wykazuje wyniki poniżej średniej dla wskaźników związane ze zmianą klimat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iestety, nawet w kategorii, w której Polska sklasyfikowana jest najwyżej, jest to wynik poniżej średniej dla </w:t>
      </w:r>
      <w:del w:id="7" w:author="Lukasz Malecki" w:date="2021-10-12T15:25:00Z">
        <w:r>
          <w:rPr/>
          <w:delText>UW</w:delText>
        </w:r>
      </w:del>
      <w:ins w:id="8" w:author="Lukasz Malecki" w:date="2021-10-12T15:25:00Z">
        <w:r>
          <w:rPr/>
          <w:t>UE</w:t>
        </w:r>
      </w:ins>
      <w:r>
        <w:rPr/>
        <w:t xml:space="preserve">. </w:t>
      </w:r>
      <w:r>
        <w:rPr>
          <w:b/>
          <w:bCs/>
        </w:rPr>
        <w:t>Ciągłej poprawy wymagają nadal przede wszystkim wskaźniki należące do najgorzej ocenionych wymiarów takich jak:</w:t>
      </w:r>
      <w:r>
        <w:rPr/>
        <w:t xml:space="preserve"> atrakcyjność systemu badawczego, czy innowatorzy.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/>
          <w:szCs w:val="24"/>
          <w:lang w:val="en-GB" w:eastAsia="ar-SA"/>
        </w:rPr>
        <w:t xml:space="preserve">Stan badań oraz inwestycji w obszarze GOZ prezentuje </w:t>
      </w:r>
      <w:r>
        <w:rPr>
          <w:rFonts w:eastAsia="Times New Roman"/>
          <w:szCs w:val="24"/>
          <w:lang w:val="en-GB" w:eastAsia="pl-PL"/>
        </w:rPr>
        <w:t>raport OECD „Making the Green Recovery Work for Jobs, Income and Growth”</w:t>
      </w:r>
      <w:r>
        <w:rPr>
          <w:rStyle w:val="FootnoteAnchor"/>
          <w:rFonts w:eastAsia="Times New Roman"/>
          <w:b/>
          <w:sz w:val="18"/>
          <w:szCs w:val="18"/>
          <w:vertAlign w:val="superscript"/>
          <w:lang w:eastAsia="pl-PL"/>
        </w:rPr>
        <w:footnoteReference w:id="3"/>
      </w:r>
      <w:r>
        <w:rPr>
          <w:rFonts w:eastAsia="Times New Roman"/>
          <w:szCs w:val="24"/>
          <w:lang w:val="en-GB" w:eastAsia="pl-PL"/>
        </w:rPr>
        <w:t xml:space="preserve">. </w:t>
      </w:r>
      <w:r>
        <w:rPr>
          <w:rFonts w:eastAsia="Times New Roman"/>
          <w:szCs w:val="24"/>
          <w:lang w:eastAsia="pl-PL"/>
        </w:rPr>
        <w:t xml:space="preserve">Wynika z niego, że Polska jest liderem inwestycji w technologie środowiskowe, na które przeznaczała w 2018 r. ponad 8% całkowitych wydatków na B+R. </w:t>
      </w:r>
    </w:p>
    <w:p>
      <w:pPr>
        <w:pStyle w:val="Normal"/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Potencjał B+R polskich przedsiębiorstw</w:t>
      </w:r>
    </w:p>
    <w:p>
      <w:pPr>
        <w:pStyle w:val="Normal"/>
        <w:spacing w:lineRule="auto" w:line="240" w:before="0" w:after="280"/>
        <w:jc w:val="both"/>
        <w:rPr>
          <w:b/>
          <w:b/>
        </w:rPr>
      </w:pPr>
      <w:r>
        <w:rPr>
          <w:bCs/>
        </w:rPr>
        <w:t>W latach 2015–2019 wydatki na B+R w stosunku do PKB (GERD) stale rosły, za wyjątkiem roku 2016</w:t>
      </w:r>
      <w:r>
        <w:rPr>
          <w:rFonts w:cs="Calibri"/>
          <w:lang w:eastAsia="pl-PL"/>
        </w:rPr>
        <w:t>.</w:t>
      </w:r>
      <w:r>
        <w:rPr/>
        <w:t xml:space="preserve"> </w:t>
      </w:r>
      <w:r>
        <w:rPr>
          <w:bCs/>
        </w:rPr>
        <w:t xml:space="preserve">Według danych GUS w 2018 r. wydatki na B+R wzrosły o prawie 25%, a w 2019 r. o 18,1%. W 2019 r. krajowe wydatki brutto na B+R(GERD) wyniosły 30,3 mld zł. Nakłady na B+R w stosunku do PKB wyniosły 1,32%. </w:t>
      </w:r>
      <w:r>
        <w:rPr/>
        <w:t>Największe w 2019 r. nakłady na działalność B+R zostały poniesione przez sektor przedsiębiorstw (BERD) – 19</w:t>
      </w:r>
      <w:del w:id="9" w:author="Lukasz Malecki" w:date="2021-10-12T15:27:00Z">
        <w:r>
          <w:rPr/>
          <w:delText xml:space="preserve"> </w:delText>
        </w:r>
      </w:del>
      <w:r>
        <w:rPr/>
        <w:t>,0 mld zł (wzrost o 12,2%, w porównaniu z 2018 r.). Nakłady przedsiębiorstw w 2019 r. stanowiły 62,8% krajowych nakładów na B+R, co pokazuje wysoką skalę zaangażowania przedsiębiorstw w finansowanie badań, porównywalną do występującej w krajach będących liderami innowacji.</w:t>
      </w:r>
    </w:p>
    <w:p>
      <w:pPr>
        <w:pStyle w:val="Normal"/>
        <w:spacing w:lineRule="auto" w:line="240" w:before="0" w:after="280"/>
        <w:jc w:val="both"/>
        <w:rPr/>
      </w:pPr>
      <w:r>
        <w:rPr/>
        <w:t xml:space="preserve">Warto podkreślić, że nakłady przedsiębiorstw na działalność B+R w relacji do PKB (BERD) wzrosły z 0,38% w 2013 r. do 0,83% na koniec 2019 r. </w:t>
      </w:r>
    </w:p>
    <w:p>
      <w:pPr>
        <w:pStyle w:val="Normal"/>
        <w:spacing w:lineRule="auto" w:line="240" w:before="0" w:after="28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Wzrost wartości BERD wynikał zarówno z rosnącej liczby przedsiębiorstw prowadzących </w:t>
        <w:br/>
        <w:t xml:space="preserve">i finansujących działalność B+R, jak i z większej przeciętnej wartości prowadzonych prac. Powinno to pozytywnie wpływać na implementację opracowywanych technologii do praktyki gospodarczej. </w:t>
        <w:br/>
      </w:r>
      <w:r>
        <w:rPr>
          <w:rFonts w:cs="Calibri"/>
          <w:b/>
          <w:bCs/>
          <w:lang w:eastAsia="pl-PL"/>
        </w:rPr>
        <w:t xml:space="preserve">W tym kontekście wyzwaniem pozostaje jednak w dalszym ciągu zwiększenie poziomu wydatków na B+R generowanych przez sektor </w:t>
      </w:r>
      <w:del w:id="10" w:author="Lukasz Malecki" w:date="2021-10-12T15:28:00Z">
        <w:r>
          <w:rPr>
            <w:rFonts w:cs="Calibri"/>
            <w:b/>
            <w:bCs/>
            <w:lang w:eastAsia="pl-PL"/>
          </w:rPr>
          <w:delText>MSP</w:delText>
        </w:r>
      </w:del>
      <w:ins w:id="11" w:author="Lukasz Malecki" w:date="2021-10-12T15:28:00Z">
        <w:r>
          <w:rPr>
            <w:rFonts w:cs="Calibri"/>
            <w:b/>
            <w:bCs/>
            <w:lang w:eastAsia="pl-PL"/>
          </w:rPr>
          <w:t>MŚP</w:t>
        </w:r>
      </w:ins>
      <w:r>
        <w:rPr>
          <w:rFonts w:cs="Calibri"/>
          <w:b/>
          <w:bCs/>
          <w:lang w:eastAsia="pl-PL"/>
        </w:rPr>
        <w:t>.</w:t>
      </w:r>
      <w:r>
        <w:rPr>
          <w:rFonts w:cs="Calibri"/>
          <w:lang w:eastAsia="pl-PL"/>
        </w:rPr>
        <w:t xml:space="preserve"> Udział MŚP w nakładach przedsiębiorstw na B+R w 2019 r. wynosił 33,6%. Jednocześnie duże przedsiębiorstwa wykazują się, na tle unijnym, niską aktywnością badawczo-rozwojową, zajmując 23. miejsce, wśród 27 państw UE.</w:t>
      </w:r>
      <w:r>
        <w:rPr>
          <w:rStyle w:val="FootnoteAnchor"/>
          <w:rFonts w:cs="Calibri"/>
          <w:vertAlign w:val="superscript"/>
          <w:lang w:eastAsia="pl-PL"/>
        </w:rPr>
        <w:footnoteReference w:id="4"/>
      </w:r>
      <w:r>
        <w:rPr>
          <w:rFonts w:cs="Calibri"/>
          <w:b/>
          <w:lang w:eastAsia="pl-PL"/>
        </w:rPr>
        <w:t xml:space="preserve">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Calibri"/>
          <w:lang w:eastAsia="pl-PL"/>
        </w:rPr>
        <w:t>O zwiększonej aktywności przedsiębiorstw świadczy także coraz wyższy stopień wykorzystania ulgi podatkowej na prace B+R</w:t>
      </w:r>
      <w:r>
        <w:rPr/>
        <w:t>. Ulga ta staje się coraz bardziej popularna, a liczba firm dokonujących odpisu stale rośnie. W 2019 roku z tej ulgi skorzystało 1277 podatników CIT oraz 1192 podatników PIT, co oznacza, że z ulgi skorzystało o 34% więcej podmiotów gospodarczych niż w roku 2018.</w:t>
      </w:r>
    </w:p>
    <w:p>
      <w:pPr>
        <w:pStyle w:val="Normal"/>
        <w:spacing w:lineRule="auto" w:line="240" w:before="0" w:after="280"/>
        <w:jc w:val="both"/>
        <w:rPr/>
      </w:pPr>
      <w:r>
        <w:rPr>
          <w:szCs w:val="24"/>
        </w:rPr>
        <w:t xml:space="preserve">Innym wskazaniem rosnącego zainteresowania działalnością B+R przez przedsiębiorstwa we współpracy z publicznymi organizacjami badawczymi jest postępujący wzrost zainteresowania „systemem wyzwań” wprowadzonym przez Sieć Badawczą Łukasiewicz </w:t>
      </w:r>
    </w:p>
    <w:p>
      <w:pPr>
        <w:pStyle w:val="Normal"/>
        <w:spacing w:lineRule="auto" w:line="240" w:before="0" w:after="280"/>
        <w:jc w:val="both"/>
        <w:rPr/>
      </w:pPr>
      <w:r>
        <w:rPr>
          <w:szCs w:val="24"/>
        </w:rPr>
        <w:t xml:space="preserve">Kolejnym miernikiem istotnym z tego punktu widzenia jest rozwój programu „Doktoratów wdrożeniowych”, których obecnie aktywnych jest ok. 1600. Absolwenci tej ścieżki kształcenia zasilają zarówno szeregi kadry organizacji badawczych, jak i firm. Prace doktorskie powstałe w ramach tego programu są wdrażane przez firmy zatrudniające doktorantów. </w:t>
      </w:r>
    </w:p>
    <w:p>
      <w:pPr>
        <w:pStyle w:val="Normal"/>
        <w:spacing w:lineRule="auto" w:line="240" w:before="0" w:after="280"/>
        <w:jc w:val="both"/>
        <w:rPr>
          <w:szCs w:val="24"/>
        </w:rPr>
      </w:pPr>
      <w:r>
        <w:rPr>
          <w:szCs w:val="24"/>
        </w:rPr>
        <w:t xml:space="preserve">Współpraca nauki z biznesem jest także premiowana w ramach nowego mechanizmu ewaluacji działalności jednostek naukowych wprowadzonego na podstawie ustawy prawo o szkolnictwie wyższym i nauce. Kwestie transferu wiedzy, komercjalizacji wyników badań naukowych, tworzenia firm odpryskowych oraz realizacji wspólnych projektów z przedsiębiorcami są uwzględnione w kryteriach oceny poziomu doskonałości organizacji badawczych. Przyznawana ocena ma wpływ na wysokość finansowania budżetowego przyznawanego dla danej instytucji (pierwsza ewaluacja wg nowego schematu będzie przeprowadzona w 2022 r.). </w:t>
      </w:r>
    </w:p>
    <w:p>
      <w:pPr>
        <w:pStyle w:val="Normal"/>
        <w:spacing w:lineRule="auto" w:line="240" w:before="0" w:after="280"/>
        <w:jc w:val="both"/>
        <w:rPr>
          <w:rFonts w:cs="Calibri"/>
          <w:szCs w:val="24"/>
          <w:lang w:eastAsia="pl-PL"/>
        </w:rPr>
      </w:pPr>
      <w:r>
        <w:rPr>
          <w:szCs w:val="24"/>
        </w:rPr>
        <w:t xml:space="preserve">W zakresie zwiększania współpracy organizacji badawczych z przedsiębiorcami wprowadzono także na mocy ww. ustawy specjalny mechanizm ułatwiający utworzenie przez uczelnie oraz inne organizacje badawcze specjalnych spółek kapitałowych (tzw. spółek celowych) w celu obejmowania udziałów w firmach komercjalizujących wyniki badań naukowych oraz w celu  </w:t>
      </w:r>
      <w:r>
        <w:rPr/>
        <w:t xml:space="preserve">realizacji przedsięwzięć z zakresu infrastruktury badawczej lub zarządzania taką infrastrukturą. W okresie ostatnich 5 lat powstało w Polsce ok. 30 spółek celowych, które uczestniczyły w powstaniu i objęły udziały w 185 firmach typu spin-off, w których głównymi udziałowcami są pracownicy naukowi uczelni lub instytutów naukowych. Spółki te pozyskały łącznie inwestycje od funduszy wysokiego ryzyka w kwocie ok. 70 mln zł oraz środki na projekty badawczo rozwojowe w kwocie ok. 140 mln zł. </w:t>
      </w:r>
    </w:p>
    <w:p>
      <w:pPr>
        <w:pStyle w:val="Normal"/>
        <w:spacing w:lineRule="auto" w:line="240" w:before="0" w:after="280"/>
        <w:jc w:val="both"/>
        <w:rPr>
          <w:b/>
          <w:b/>
          <w:color w:val="0070C0"/>
        </w:rPr>
      </w:pPr>
      <w:r>
        <w:rPr>
          <w:b/>
          <w:color w:val="0070C0"/>
        </w:rPr>
        <w:t>Dostęp do finansowania działalności B+R+I przedsiębiorstw</w:t>
      </w:r>
    </w:p>
    <w:p>
      <w:pPr>
        <w:pStyle w:val="Normal"/>
        <w:spacing w:lineRule="auto" w:line="240" w:before="0" w:after="280"/>
        <w:jc w:val="both"/>
        <w:rPr/>
      </w:pPr>
      <w:r>
        <w:rPr/>
        <w:t>W gronie M</w:t>
      </w:r>
      <w:del w:id="12" w:author="Lukasz Malecki" w:date="2021-10-12T15:31:00Z">
        <w:r>
          <w:rPr/>
          <w:delText>S</w:delText>
        </w:r>
      </w:del>
      <w:ins w:id="13" w:author="Lukasz Malecki" w:date="2021-10-12T15:31:00Z">
        <w:r>
          <w:rPr/>
          <w:t>Ś</w:t>
        </w:r>
      </w:ins>
      <w:r>
        <w:rPr/>
        <w:t xml:space="preserve">P szczególnie istotne są innowacyjne spółki na wczesnych etapach rozwoju, </w:t>
        <w:br/>
        <w:t xml:space="preserve">tj. </w:t>
      </w:r>
      <w:r>
        <w:rPr>
          <w:i/>
        </w:rPr>
        <w:t>start-upy</w:t>
      </w:r>
      <w:r>
        <w:rPr/>
        <w:t xml:space="preserve"> (spółki na etapie prac nad opracowaniem innowacyjnego produktu/usługi oraz założeń modelu biznesowego) oraz </w:t>
      </w:r>
      <w:r>
        <w:rPr>
          <w:i/>
        </w:rPr>
        <w:t>scale-upy</w:t>
      </w:r>
      <w:r>
        <w:rPr/>
        <w:t xml:space="preserve"> (spółki mające za sobą początkowy etap tworzenia innowacyjnego produktu/usługi, umacniające swoją pozycję na rynku, których celem jest dalszy rozwój i ekspansja)</w:t>
      </w:r>
      <w:r>
        <w:rPr>
          <w:rStyle w:val="FootnoteAnchor"/>
          <w:b/>
          <w:sz w:val="20"/>
          <w:vertAlign w:val="superscript"/>
        </w:rPr>
        <w:footnoteReference w:id="5"/>
      </w:r>
      <w:r>
        <w:rPr/>
        <w:t xml:space="preserve">. Chociaż większość z tego rodzaju przedsięwzięć nie odnosi sukcesu, to są wśród nich takie, które w stosunkowo krótkim czasie przekształcają się w korporacje transnarodowe o wielomilionowych przychodach. Szybko rosnące spółki odgrywają ważną rolę w tworzeniu nowych, wysokiej jakości miejsc pracy, a ich działalność wpływa pozytywnie na wzrost produktywności, innowacyjności, kreatywności oraz rozwoju nowych technologii w różnych segmentach gospodarki. Dlatego też potrzebna jest dalsza konsekwentna budowa ekosystemu start-upowego w Polsce. W szczególności należy zadbać o komercjalizację pomysłów wywodzących się z uczelni i popularyzację przedsiębiorczości wśród absolwentów uczelni.  </w:t>
      </w:r>
    </w:p>
    <w:p>
      <w:pPr>
        <w:pStyle w:val="Normal"/>
        <w:spacing w:lineRule="auto" w:line="240" w:before="0" w:after="280"/>
        <w:jc w:val="both"/>
        <w:rPr/>
      </w:pPr>
      <w:r>
        <w:rPr/>
        <w:t xml:space="preserve">Istotne dla rozwoju młodych, innowacyjnych przedsiębiorstw są działania mające na celu wzmacnianie rynku </w:t>
      </w:r>
      <w:r>
        <w:rPr>
          <w:i/>
        </w:rPr>
        <w:t xml:space="preserve">venture capital </w:t>
      </w:r>
      <w:r>
        <w:rPr/>
        <w:t xml:space="preserve">(VC), którego rolą jest finansowanie i wspieranie rozwoju innowacyjnych, ale i obarczonych ponadprzeciętnym ryzykiem spółek. Zgodnie z </w:t>
      </w:r>
      <w:del w:id="14" w:author="Lukasz Malecki" w:date="2021-10-12T15:32:00Z">
        <w:r>
          <w:rPr>
            <w:i/>
          </w:rPr>
          <w:delText>European Innovation Scoreboard</w:delText>
        </w:r>
      </w:del>
      <w:ins w:id="15" w:author="Lukasz Malecki" w:date="2021-10-12T15:32:00Z">
        <w:r>
          <w:rPr>
            <w:i/>
          </w:rPr>
          <w:t>Europejskim Rankingiem Innowacyjności</w:t>
        </w:r>
      </w:ins>
      <w:r>
        <w:rPr>
          <w:i/>
        </w:rPr>
        <w:t xml:space="preserve"> 2021</w:t>
      </w:r>
      <w:r>
        <w:rPr/>
        <w:t xml:space="preserve"> Polska pod względem rozwoju rynku VC znajduje się nadal </w:t>
      </w:r>
      <w:del w:id="16" w:author="Lukasz Malecki" w:date="2021-10-12T15:32:00Z">
        <w:r>
          <w:rPr/>
          <w:br/>
        </w:r>
      </w:del>
      <w:r>
        <w:rPr/>
        <w:t xml:space="preserve">w grupie wschodzących innowatorów, choć w ostatnich latach nastąpił zauważalny postęp </w:t>
      </w:r>
      <w:del w:id="17" w:author="Lukasz Malecki" w:date="2021-10-12T15:32:00Z">
        <w:r>
          <w:rPr/>
          <w:br/>
        </w:r>
      </w:del>
      <w:r>
        <w:rPr/>
        <w:t xml:space="preserve">w tej dziedzinie, na co duży wpływ miały środki unijne z perspektywy 2007-2013 oraz </w:t>
      </w:r>
      <w:del w:id="18" w:author="Lukasz Malecki" w:date="2021-10-12T15:32:00Z">
        <w:r>
          <w:rPr/>
          <w:br/>
        </w:r>
      </w:del>
      <w:r>
        <w:rPr/>
        <w:t>2014-2020. Biorąc pod uwagę, iż rozwój sektora VC jest procesem wieloletnim, w dalszym ciągu niezbędna jest interwencja publiczna w tym obszarze.</w:t>
      </w:r>
    </w:p>
    <w:p>
      <w:pPr>
        <w:pStyle w:val="Normal"/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Zasoby kadrowe polskiej gospodarki z uwzględnieniem sektora B+R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Calibri"/>
          <w:b/>
          <w:bCs/>
          <w:lang w:eastAsia="pl-PL"/>
        </w:rPr>
        <w:t>W okresie 2015-2018 o ok. 30% wzrosła również liczba osób pracujących w B+R, przy czym prawie cały ten wzrost dotyczył sektora przedsiębiorstw,</w:t>
      </w:r>
      <w:r>
        <w:rPr>
          <w:rFonts w:cs="Calibri"/>
          <w:lang w:eastAsia="pl-PL"/>
        </w:rPr>
        <w:t xml:space="preserve"> co jest szczególnie pożądane z perspektywy dostosowania prowadzonych prac do realiów rynkowych i możliwości ich przełożenia na nowe, innowacyjne produkty lub procesy. </w:t>
      </w:r>
      <w:r>
        <w:rPr/>
        <w:t xml:space="preserve">Ponadto, </w:t>
      </w:r>
      <w:r>
        <w:rPr>
          <w:b/>
          <w:bCs/>
        </w:rPr>
        <w:t>w Polsce w 2018 r. udział eksportu produktów wysokiej techniki w eksporcie ogółem kształtował się na niskim poziomie porównywalnym do poprzedniego roku</w:t>
      </w:r>
      <w:r>
        <w:rPr/>
        <w:t xml:space="preserve"> (8,3% wobec 8,4% w 2017 r.). Udział importu wyrobów wysokiej techniki w imporcie ogółem zmniejszył się z 12,1% do 11,7%. Eksport wyrobów high-tech wzrósł z 74,2 mln zł do 79,3 mln zł, a import – z 106,2 mln zł do 113,9 mln zł, przy czym najwyższy udział zarówno w eksporcie, jak i imporcie stanowiły produkty wysokiej techniki zaliczane do elektroniki-telekomunikacji (odpowiednio 29,7% i 38,2%).</w:t>
      </w:r>
      <w:r>
        <w:rPr>
          <w:rStyle w:val="FootnoteAnchor"/>
          <w:b/>
          <w:sz w:val="18"/>
          <w:szCs w:val="18"/>
          <w:vertAlign w:val="superscript"/>
        </w:rPr>
        <w:footnoteReference w:id="6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en-GB"/>
        </w:rPr>
        <w:t>W badaniu European Skills Index (ESI) z 2020 r. mierzącym poziom efektywności systemu kwalifikacji i umiejętności w krajach europejskich (UE, Islandia, Norwegia, Szwajcaria) Polska zajęła 11</w:t>
      </w:r>
      <w:ins w:id="19" w:author="Lukasz Malecki" w:date="2021-10-12T15:33:00Z">
        <w:r>
          <w:rPr>
            <w:rFonts w:eastAsia="Times New Roman"/>
            <w:lang w:eastAsia="en-GB"/>
          </w:rPr>
          <w:t>.</w:t>
        </w:r>
      </w:ins>
      <w:r>
        <w:rPr>
          <w:rFonts w:eastAsia="Times New Roman"/>
          <w:lang w:eastAsia="en-GB"/>
        </w:rPr>
        <w:t xml:space="preserve"> miejsce na 31 </w:t>
      </w:r>
      <w:r>
        <w:rPr>
          <w:rFonts w:eastAsia="Times New Roman"/>
          <w:bCs/>
          <w:szCs w:val="24"/>
          <w:lang w:eastAsia="en-GB"/>
        </w:rPr>
        <w:t>p</w:t>
      </w:r>
      <w:r>
        <w:rPr>
          <w:rFonts w:eastAsia="Times New Roman"/>
          <w:lang w:eastAsia="en-GB"/>
        </w:rPr>
        <w:t>aństw, jednak słabo wypadła pod względem rozwijania umiejętności, zajmując 18</w:t>
      </w:r>
      <w:ins w:id="20" w:author="Lukasz Malecki" w:date="2021-10-12T15:33:00Z">
        <w:r>
          <w:rPr>
            <w:rFonts w:eastAsia="Times New Roman"/>
            <w:lang w:eastAsia="en-GB"/>
          </w:rPr>
          <w:t>.</w:t>
        </w:r>
      </w:ins>
      <w:r>
        <w:rPr>
          <w:rFonts w:eastAsia="Times New Roman"/>
          <w:lang w:eastAsia="en-GB"/>
        </w:rPr>
        <w:t xml:space="preserve"> miejsce. </w:t>
      </w:r>
      <w:r>
        <w:rPr>
          <w:rFonts w:eastAsia="Times New Roman"/>
          <w:b/>
          <w:bCs/>
          <w:lang w:eastAsia="en-GB"/>
        </w:rPr>
        <w:t xml:space="preserve">Poprawy wymaga też poziom zaawansowanych umiejętności </w:t>
      </w:r>
      <w:r>
        <w:rPr>
          <w:rFonts w:eastAsia="Times New Roman"/>
          <w:b/>
          <w:bCs/>
          <w:szCs w:val="24"/>
          <w:lang w:eastAsia="en-GB"/>
        </w:rPr>
        <w:t xml:space="preserve">informatycznych </w:t>
      </w:r>
      <w:r>
        <w:rPr>
          <w:rFonts w:eastAsia="Times New Roman"/>
          <w:b/>
          <w:bCs/>
          <w:lang w:eastAsia="en-GB"/>
        </w:rPr>
        <w:t>(High computer skills)</w:t>
      </w:r>
      <w:r>
        <w:rPr>
          <w:rStyle w:val="FootnoteAnchor"/>
          <w:rFonts w:eastAsia="Times New Roman"/>
          <w:bCs/>
          <w:sz w:val="18"/>
          <w:szCs w:val="18"/>
          <w:vertAlign w:val="superscript"/>
          <w:lang w:eastAsia="en-GB"/>
        </w:rPr>
        <w:footnoteReference w:id="7"/>
      </w:r>
      <w:r>
        <w:rPr>
          <w:rFonts w:eastAsia="Times New Roman"/>
          <w:b/>
          <w:bCs/>
          <w:sz w:val="20"/>
          <w:szCs w:val="20"/>
          <w:lang w:eastAsia="en-GB"/>
        </w:rPr>
        <w:t>.</w:t>
      </w:r>
      <w:r>
        <w:rPr>
          <w:rFonts w:eastAsia="Times New Roman"/>
          <w:lang w:eastAsia="en-GB"/>
        </w:rPr>
        <w:t xml:space="preserve"> Jest to szczególnie istotne w kontekście systematycznie rosnącego znaczenia umiejętności cyfrowych i z tzw. obszaru STEM (Science, Technology, Engineering, Mathematics).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en-GB"/>
        </w:rPr>
        <w:t xml:space="preserve">Szacuje się jednocześnie, że około połowa obecnie wykonywanych zawodów zniknie do </w:t>
        <w:br/>
        <w:t>2030 r., co ma bezpośredni związek z automatyzacją i robotyzacją rynku pracy, wzrostem znaczenia umiejętności cyfrowych oraz obszaru STEM</w:t>
      </w:r>
      <w:r>
        <w:rPr>
          <w:rStyle w:val="FootnoteAnchor"/>
          <w:rFonts w:eastAsia="Times New Roman"/>
          <w:b/>
          <w:sz w:val="18"/>
          <w:szCs w:val="18"/>
          <w:vertAlign w:val="superscript"/>
          <w:lang w:eastAsia="en-GB"/>
        </w:rPr>
        <w:footnoteReference w:id="8"/>
      </w:r>
      <w:r>
        <w:rPr>
          <w:rFonts w:eastAsia="Times New Roman"/>
          <w:sz w:val="18"/>
          <w:szCs w:val="18"/>
          <w:lang w:eastAsia="en-GB"/>
        </w:rPr>
        <w:t>.</w:t>
      </w:r>
      <w:r>
        <w:rPr>
          <w:rFonts w:eastAsia="Times New Roman"/>
          <w:lang w:eastAsia="en-GB"/>
        </w:rPr>
        <w:t xml:space="preserve"> Automatyzacja i robotyzacja oznaczają też nowe role pracowników firm, które będą zmieniały się zdecydowanie szybciej </w:t>
        <w:br/>
        <w:t>i częściej pod wpływem nowych technologii niż dotychczas. Pracownik nie będzie już mógł przez całą karierę korzystać z tych samych nabytych kompetencji. W celu zapewnienia kompatybilności pomiędzy rozwijającą się technologią i procesem produkcji, a siłą roboczą konieczne będzie zapewnienie możliwości ciągłego rozwijania umiejętności, podnoszenia kompetencji i szkolenia się pracowników</w:t>
      </w:r>
      <w:ins w:id="21" w:author="Natalia Zaluzna" w:date="2021-09-22T16:32:00Z">
        <w:r>
          <w:rPr>
            <w:rFonts w:eastAsia="Times New Roman" w:cs="Calibri"/>
            <w:lang w:eastAsia="en-GB"/>
          </w:rPr>
          <w:t xml:space="preserve">, </w:t>
        </w:r>
      </w:ins>
      <w:ins w:id="22" w:author="Natalia Zaluzna" w:date="2021-09-22T16:32:00Z">
        <w:r>
          <w:rPr>
            <w:rFonts w:cs="Calibri"/>
            <w:color w:val="FF0000"/>
          </w:rPr>
          <w:t>a także nabywania przez nich nowych kwalifikacji, w tym kwalifikacji włączonych do Zintegrowanego Systemu Kwalifikacji (ZSK)</w:t>
        </w:r>
      </w:ins>
      <w:r>
        <w:rPr>
          <w:rFonts w:eastAsia="Times New Roman" w:cs="Calibri"/>
          <w:lang w:eastAsia="en-GB"/>
        </w:rPr>
        <w:t>.</w:t>
      </w:r>
      <w:r>
        <w:rPr>
          <w:rFonts w:eastAsia="Times New Roman"/>
          <w:lang w:eastAsia="en-GB"/>
        </w:rPr>
        <w:t xml:space="preserve"> Kluczową zdolnością może stać się sama umiejętność szybkiej nauki i dostosowania do zmiennych warunków niż stały zestaw specjalistycznych kompetencji. Model biznesowy przedsiębiorstw będzie wymagał znacznego uelastycznienia w kierunku tzw. „zwinnego zarządzania” (agile management). Standardowe schematy działania ustąpią miejsca procesom dostosowawczym i ciągłej optymalizacji w oparciu o przetwarzane w czasie rzeczywistym dane cyfrowe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en-GB"/>
        </w:rPr>
      </w:pPr>
      <w:r>
        <w:rPr>
          <w:rFonts w:eastAsia="Times New Roman"/>
          <w:szCs w:val="24"/>
          <w:lang w:eastAsia="en-GB"/>
        </w:rPr>
        <w:t xml:space="preserve">Dodatkowo przejście na nowy model gospodarczy ukierunkowany na ograniczenie powstawania odpadów (gospodarka o obiegu zamkniętym) wymagać będzie umiejętności przedsiębiorstw w obszarze projektowania pozwalającego na utrzymanie produktów w gospodarczym obiegu tak długo jak to możliwe, a następnie wykorzystanie poszczególnych ich elementów w postaci surowców wtórnych w innych procesach produkcyjnych.  </w:t>
      </w:r>
    </w:p>
    <w:p>
      <w:pPr>
        <w:pStyle w:val="Normal"/>
        <w:spacing w:lineRule="auto" w:line="240" w:before="0" w:after="280"/>
        <w:jc w:val="both"/>
        <w:rPr>
          <w:rFonts w:eastAsia="Times New Roman"/>
          <w:b/>
          <w:b/>
          <w:bCs/>
          <w:lang w:eastAsia="en-GB"/>
        </w:rPr>
      </w:pPr>
      <w:r>
        <w:rPr>
          <w:rFonts w:eastAsia="Times New Roman"/>
          <w:b/>
          <w:bCs/>
          <w:lang w:eastAsia="en-GB"/>
        </w:rPr>
        <w:t xml:space="preserve">Charakterystycznym dla polskiego rynku pracy problemem jest również odpływ wysoko wykwalifikowanych pracowników do innych krajów. Polska jest krajem o najbardziej ujemnym bilansie migracji specjalistów w UE.  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 xml:space="preserve">Duży problem stanowi rozdźwięk między </w:t>
      </w:r>
      <w:ins w:id="23" w:author="Natalia Zaluzna" w:date="2021-09-22T16:33:00Z">
        <w:r>
          <w:rPr/>
          <w:t xml:space="preserve">kompetencjami i kwalifikacjami pracowników, w szczególności nabytymi w edukacji formalnej (w szkołach i na uczelniach) </w:t>
        </w:r>
      </w:ins>
      <w:del w:id="24" w:author="Natalia Zaluzna" w:date="2021-09-22T16:33:00Z">
        <w:r>
          <w:rPr/>
          <w:delText>kwalifikacjami pracowników</w:delText>
        </w:r>
      </w:del>
      <w:r>
        <w:rPr/>
        <w:t xml:space="preserve"> a oczekiwaniami pracodawców. Zgodnie</w:t>
      </w:r>
      <w:r>
        <w:rPr>
          <w:rFonts w:cs="Calibri"/>
        </w:rPr>
        <w:t xml:space="preserve"> z wynikami badania prowadzonego przez Randstad w 2019 r. ponad 1/4 pracodawców zatrudniła mniejszą niż założona liczbę pracowników spełniających ich oczekiwania, a 15% musiało obniżyć</w:t>
      </w:r>
      <w:r>
        <w:rPr/>
        <w:t xml:space="preserve"> wymagania</w:t>
      </w:r>
      <w:r>
        <w:rPr>
          <w:rStyle w:val="FootnoteAnchor"/>
          <w:b/>
          <w:sz w:val="18"/>
          <w:szCs w:val="18"/>
          <w:vertAlign w:val="superscript"/>
        </w:rPr>
        <w:footnoteReference w:id="9"/>
      </w:r>
      <w:r>
        <w:rPr>
          <w:sz w:val="18"/>
          <w:szCs w:val="18"/>
        </w:rPr>
        <w:t xml:space="preserve">. </w:t>
      </w:r>
      <w:r>
        <w:rPr/>
        <w:t>Prognozy wskazują, że problemy z pozyskaniem pracowników będą narastać, co jest wynikiem głównie niekorzystnej sytuacji demograficznej</w:t>
      </w:r>
      <w:r>
        <w:rPr>
          <w:rStyle w:val="FootnoteAnchor"/>
          <w:sz w:val="18"/>
          <w:szCs w:val="18"/>
          <w:vertAlign w:val="superscript"/>
        </w:rPr>
        <w:footnoteReference w:id="10"/>
      </w:r>
      <w:r>
        <w:rPr>
          <w:sz w:val="18"/>
          <w:szCs w:val="18"/>
        </w:rPr>
        <w:t xml:space="preserve"> </w:t>
      </w:r>
      <w:r>
        <w:rPr/>
        <w:t xml:space="preserve">oraz zmian technologicznych. Przykładowo obecna luka kompetencyjna w sektorze ICT w Polsce określona jest na poziomie 50.000 wakatów w ramach różnych specjalizacji i poziomów zaawansowania. Kluczowe zatem jest wsparcie pracowników w rozwijaniu umiejętności </w:t>
      </w:r>
      <w:ins w:id="25" w:author="Natalia Zaluzna" w:date="2021-09-22T16:35:00Z">
        <w:r>
          <w:rPr>
            <w:rFonts w:cs="Calibri"/>
            <w:color w:val="FF0000"/>
          </w:rPr>
          <w:t xml:space="preserve">oraz nabywaniu nowych kwalifikacji, w tym kwalifikacji włączonych do ZSK </w:t>
        </w:r>
      </w:ins>
      <w:r>
        <w:rPr/>
        <w:t xml:space="preserve">– co  zostało podkreślone w części szczegółowej „Zintegrowanej Strategii Umiejętności 2030” (Obszar oddziaływania V. Rozwijanie i wykorzystanie umiejętności w miejscu pracy), a także dbanie o dostosowanie kompetencji przyszłych pracowników do rzeczywistych potrzeb firm z sektora ICT już na etapie kształcenia w szkołach </w:t>
      </w:r>
      <w:del w:id="26" w:author="Natalia Zaluzna" w:date="2021-09-22T16:31:00Z">
        <w:r>
          <w:rPr/>
          <w:delText>średnich</w:delText>
        </w:r>
      </w:del>
      <w:ins w:id="27" w:author="Natalia Zaluzna" w:date="2021-09-22T16:31:00Z">
        <w:r>
          <w:rPr/>
          <w:t>ponadpodstawowych</w:t>
        </w:r>
      </w:ins>
      <w:r>
        <w:rPr/>
        <w:t xml:space="preserve">. </w:t>
      </w:r>
    </w:p>
    <w:p>
      <w:pPr>
        <w:pStyle w:val="Normal"/>
        <w:spacing w:lineRule="auto" w:line="240" w:before="0" w:after="240"/>
        <w:jc w:val="both"/>
        <w:rPr/>
      </w:pPr>
      <w:r>
        <w:rPr>
          <w:szCs w:val="24"/>
        </w:rPr>
        <w:t>Trendy te mają swoje przełożenie na oczekiwania pracodawców względem pracowników. Według badań prowadzonych w ramach projektu Bilans Kapitału Ludzkiego w 2019 r. zmniejszyło się znaczenie wieku, jako jednego z wymagań (obok wykształcenia, doświadczenia, płci i znajomości języka obcego) pracodawców wobec pracowników na kluczowych stanowiskach. Jednocześnie kompetencje kognitywne (</w:t>
      </w:r>
      <w:r>
        <w:rPr/>
        <w:t xml:space="preserve">uczenie się nowych rzeczy, pomysłowość, kreatywność, analiza informacji i wyciągania wniosków) razem z samoorganizacyjnymi i interpersonalnymi w 2019 r. należały do najwyżej cenionych przez pracodawców. </w:t>
      </w:r>
    </w:p>
    <w:p>
      <w:pPr>
        <w:pStyle w:val="Normal"/>
        <w:spacing w:lineRule="auto" w:line="240" w:before="0" w:after="240"/>
        <w:jc w:val="both"/>
        <w:rPr>
          <w:b/>
          <w:b/>
          <w:color w:val="0070C0"/>
        </w:rPr>
      </w:pPr>
      <w:r>
        <w:rPr>
          <w:b/>
          <w:color w:val="0070C0"/>
        </w:rPr>
        <w:t>Poziom innowacyjności polskich przedsiębiorstw</w:t>
      </w:r>
    </w:p>
    <w:p>
      <w:pPr>
        <w:pStyle w:val="Normal"/>
        <w:spacing w:lineRule="auto" w:line="240" w:before="0" w:after="240"/>
        <w:jc w:val="both"/>
        <w:rPr/>
      </w:pPr>
      <w:r>
        <w:rPr>
          <w:b/>
          <w:bCs/>
          <w:szCs w:val="24"/>
        </w:rPr>
        <w:t>Na tle nakładów na B+R trendy w zakresie innych wydatków rozwojowych firm prezentują się mniej korzystnie.</w:t>
      </w:r>
      <w:r>
        <w:rPr>
          <w:szCs w:val="24"/>
        </w:rPr>
        <w:t xml:space="preserve"> </w:t>
      </w:r>
      <w:r>
        <w:rPr/>
        <w:t xml:space="preserve">W 2019 r. nakłady poniesione na działalność innowacyjną w grupie przedsiębiorstw przemysłowych ukształtowały się na poziomie nieznacznie niższym niż w roku poprzednim (o 0,9%) i wyniosły 23,2 mld zł, natomiast w grupie przedsiębiorstw usługowych nakłady wzrosły do 15,4 mld zł (o 17,6%). Nakłady na działalność innowacyjną w 2019 r. poniosło 14,4% przedsiębiorstw przemysłowych oraz 8,5% usługowych (wobec odpowiednio 15,7% i 10,0% 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>Skłonność przedsiębiorstw do prowadzenia działalności innowacyjnej (mierzona jako odsetek firm innowacyjnych) w latach 2010 – 2017 utrzymywała się na niskim poziomie.</w:t>
      </w:r>
      <w:r>
        <w:rPr/>
        <w:t xml:space="preserve"> Działalność innowacyjną prowadziło w tym okresie od 14,4% do 16,1% firm. Niewielkie zmiany w tym zakresie są widoczne najnowszym raporcie GUS dotyczącym działalności innowacyjnej przedsiębiorstw. W latach 2017-2019 udział przedsiębiorstw aktywnych innowacyjnie w sektorze przedsiębiorstw przemysłowych wyniósł 21,7%, a w usługach – 13,7%</w:t>
      </w:r>
      <w:r>
        <w:rPr>
          <w:rStyle w:val="FootnoteAnchor"/>
          <w:sz w:val="18"/>
          <w:szCs w:val="18"/>
          <w:vertAlign w:val="superscript"/>
        </w:rPr>
        <w:footnoteReference w:id="11"/>
      </w:r>
      <w:r>
        <w:rPr/>
        <w:t xml:space="preserve">. </w:t>
      </w:r>
      <w:r>
        <w:rPr>
          <w:b/>
          <w:bCs/>
        </w:rPr>
        <w:t>Jednocześnie widoczne są dysproporcje pod względem poziomu aktywności innowacyjnej przedsiębiorstw w podziale na kategorie wielkości przedsiębiorstw, sektory oraz poziomy techniki</w:t>
      </w:r>
      <w:r>
        <w:rPr/>
        <w:t xml:space="preserve">.  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>Mało korzystnie wypadają także inne wymiary innowacyjności polskich firm.</w:t>
      </w:r>
      <w:r>
        <w:rPr/>
        <w:t xml:space="preserve"> Udział przychodów ze sprzedaży produktów nowych lub ulepszonych wprowadzonych na rynek w latach 2017-2019 w przychodach ze sprzedaży ogółem – ekonomiczny efekt innowacji – wyniósł w 2019 r. dla przedsiębiorstw przemysłowych i 9,3%.  W firmach usługowych ten wskaźnik wyniósł 3,0%). </w:t>
      </w:r>
      <w:r>
        <w:rPr>
          <w:b/>
          <w:bCs/>
        </w:rPr>
        <w:t>Niska jest także skala stosowania rozwiązań z zakresu ochrony własności przemysłowej.</w:t>
      </w:r>
      <w:r>
        <w:rPr/>
        <w:t xml:space="preserve"> Zaledwie 3,1% polskich firm przemysłowych i 0,9% usługowych dokonało zgłoszeń do UPRP wynalazków, podobnie znaków towarowych (odpowiednio 4% i 4,3%), wzorów przemysłowych (1,3% i 0,4%) oraz wzorów użytkowych (1,5% i 0,7%). Zaledwie 9,5% polskich firm przemysłowych i 8,4% usługowych współpracuje w zakresie innowacji z innymi podmiotami.</w:t>
      </w:r>
      <w:r>
        <w:rPr>
          <w:rStyle w:val="FootnoteAnchor"/>
          <w:sz w:val="18"/>
          <w:szCs w:val="18"/>
          <w:vertAlign w:val="superscript"/>
        </w:rPr>
        <w:footnoteReference w:id="12"/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  <w:szCs w:val="24"/>
        </w:rPr>
        <w:t>Niska aktywność firm w działalności innowacyjnej, w tym prowadzenia prac B+R, jest efektem występujących barier.</w:t>
      </w:r>
      <w:r>
        <w:rPr>
          <w:szCs w:val="24"/>
        </w:rPr>
        <w:t xml:space="preserve"> </w:t>
      </w:r>
      <w:r>
        <w:rPr>
          <w:b/>
          <w:bCs/>
          <w:szCs w:val="24"/>
        </w:rPr>
        <w:t>Firmy nieaktywne innowacyjnie w latach 2017-2019, jako powody braku podejmowania działalności innowacyjnej, wskazywały najczęściej na przekonanie, że w danej branży innowacje nie są niezbędne dla osiągnięcia przewagi rynkowej</w:t>
      </w:r>
      <w:r>
        <w:rPr>
          <w:szCs w:val="24"/>
        </w:rPr>
        <w:t xml:space="preserve"> (41% ogółu firm nieaktywnych innowacyjnie). Kolejne powody to brak uzasadnienia dla podejmowania działalności innowacyjnej z uwagi na skalę działalności (23%) oraz brak wystarczających środków finansowych (19%). Ponadto 9% firm wskazuje brak odpowiednich kadr i wiedzy. Z kolei firmy aktywne innowacyjnie w latach 2017-2019, jako kluczowe bariery w rozwoju działalności innowacyjnej, wskazują silną konkurencję w branży (55% wskazań), bariery administracyjne związane z biurokracją, podejściem urzędników do przedsiębiorców (45%), skomplikowane i nieprzystosowane do specyfiki działalności innowacyjnej przepisy prawa (42%). Na niedostatek wykwalifikowanych pracowników o wysokich kompetencjach wskazuje aż 41% aktywnych innowacyjnie przedsiębiorstw.</w:t>
      </w:r>
    </w:p>
    <w:p>
      <w:pPr>
        <w:pStyle w:val="Normal"/>
        <w:spacing w:lineRule="auto" w:line="240" w:before="0" w:after="240"/>
        <w:jc w:val="both"/>
        <w:rPr/>
      </w:pPr>
      <w:r>
        <w:rPr>
          <w:b/>
          <w:bCs/>
          <w:szCs w:val="24"/>
        </w:rPr>
        <w:t>Przyczyną niezadowalających wyników polskich przedsiębiorstw w zakresie innowacyjności, może być również ograniczona współpraca jaką podejmują przedsiębiorcy z innymi podmiotami w procesie innowacyjnym.</w:t>
      </w:r>
      <w:r>
        <w:rPr>
          <w:szCs w:val="24"/>
        </w:rPr>
        <w:t xml:space="preserve"> Jeśli taka współpraca ma miejsce, to często ma charakter incydentalny. Główną przyczyną niewielkiej skali współpracy jest ograniczone zaufanie, jakim darzą się obie strony oraz ocena niezbyt dużych korzyści, jakie z takiej współpracy mogą płynąć</w:t>
      </w:r>
      <w:r>
        <w:rPr>
          <w:rStyle w:val="FootnoteAnchor"/>
          <w:b/>
          <w:sz w:val="18"/>
          <w:szCs w:val="18"/>
          <w:vertAlign w:val="superscript"/>
        </w:rPr>
        <w:footnoteReference w:id="13"/>
      </w:r>
      <w:r>
        <w:rPr>
          <w:szCs w:val="24"/>
        </w:rPr>
        <w:t>. Jak wynika z Monitoringu innowacyjności polskich przedsiębiorstw, prowadzonego przez PARP, w zakresie działalności innowacyjnej firmy współpracują z klientami (70% firm aktywnych innowacyjnie w latach 2017-2019), dostawcami (46%),  z innymi przedsiębiorstwami z branży (22%). Współpracę na rzecz innowacji z sektorem nauki wykazuje najmniejszy odsetek badanych przedsiębiorstw (1-2% w zależności od typu podmiotu).</w:t>
      </w:r>
    </w:p>
    <w:p>
      <w:pPr>
        <w:pStyle w:val="Normal"/>
        <w:spacing w:lineRule="auto" w:line="240" w:before="0" w:after="240"/>
        <w:jc w:val="both"/>
        <w:rPr>
          <w:b/>
          <w:b/>
          <w:szCs w:val="24"/>
        </w:rPr>
      </w:pPr>
      <w:r>
        <w:rPr>
          <w:b/>
          <w:szCs w:val="24"/>
        </w:rPr>
        <w:t xml:space="preserve">Potencjał sektorów kultury i kreatywnych </w:t>
      </w:r>
    </w:p>
    <w:p>
      <w:pPr>
        <w:pStyle w:val="Normal"/>
        <w:spacing w:lineRule="auto" w:line="240" w:before="0" w:after="240"/>
        <w:jc w:val="both"/>
        <w:rPr>
          <w:szCs w:val="24"/>
        </w:rPr>
      </w:pPr>
      <w:r>
        <w:rPr>
          <w:szCs w:val="24"/>
        </w:rPr>
        <w:t>Sektory kultury i kreatywne (SKK) stanowią istotny czynnik dynamizacji rozwoju społeczno-gospodarczego Polski i pobudzania innowacyjności. W ostatnich latach, według danych GUS, rośnie liczba przedsiębiorstw, których działalność zaliczana jest do przemysłów kultury i kreatywnych. W 2019 r. osiągnęła poziom 121,5 tys. podmiotów działających w różnych dziedzinach szeroko rozumianej kultury (wzrost o 3,6 % w porównaniu z 2018 r.)</w:t>
      </w:r>
      <w:ins w:id="28" w:author="Lukasz Malecki" w:date="2021-09-17T16:28:00Z">
        <w:r>
          <w:rPr>
            <w:rStyle w:val="FootnoteCharacters"/>
            <w:rStyle w:val="FootnoteAnchor"/>
            <w:szCs w:val="24"/>
          </w:rPr>
          <w:footnoteReference w:id="14"/>
        </w:r>
      </w:ins>
      <w:r>
        <w:rPr>
          <w:szCs w:val="24"/>
        </w:rPr>
        <w:t>.</w:t>
      </w:r>
    </w:p>
    <w:p>
      <w:pPr>
        <w:pStyle w:val="Normal"/>
        <w:spacing w:lineRule="auto" w:line="240" w:before="0" w:after="240"/>
        <w:jc w:val="both"/>
        <w:rPr/>
      </w:pPr>
      <w:r>
        <w:rPr>
          <w:szCs w:val="24"/>
        </w:rPr>
        <w:t>Wielkość polskich SKK, w zależności od metodologii badawczej, szacuje się od 21,8 mld zł</w:t>
      </w:r>
      <w:ins w:id="29" w:author="Lukasz Malecki" w:date="2021-09-17T16:25:00Z">
        <w:r>
          <w:rPr>
            <w:rStyle w:val="FootnoteCharacters"/>
            <w:rStyle w:val="FootnoteAnchor"/>
            <w:szCs w:val="24"/>
          </w:rPr>
          <w:footnoteReference w:id="15"/>
        </w:r>
      </w:ins>
      <w:r>
        <w:rPr>
          <w:szCs w:val="24"/>
        </w:rPr>
        <w:t xml:space="preserve"> do 30 mld zł</w:t>
      </w:r>
      <w:ins w:id="30" w:author="Lukasz Malecki" w:date="2021-09-17T16:25:00Z">
        <w:r>
          <w:rPr>
            <w:rStyle w:val="FootnoteCharacters"/>
            <w:rStyle w:val="FootnoteAnchor"/>
            <w:szCs w:val="24"/>
          </w:rPr>
          <w:footnoteReference w:id="16"/>
        </w:r>
      </w:ins>
      <w:r>
        <w:rPr>
          <w:szCs w:val="24"/>
        </w:rPr>
        <w:t xml:space="preserve"> wartości dodanej, co stanowi ok. 2% wartości dodanej wytwarzanej przez wszystkie przedsiębiorstwa niefinansowe. Wartość dodana dla gospodarki wytworzona w małych, średnich i dużych przedsiębiorstwach SKK była wyższa od średniej wartości dodanej wytwarzanej przez przedsiębiorstwa niefinansowe w odpowiednich klasach ogółem.</w:t>
      </w:r>
    </w:p>
    <w:p>
      <w:pPr>
        <w:pStyle w:val="Normal"/>
        <w:spacing w:lineRule="auto" w:line="240" w:before="0" w:after="240"/>
        <w:jc w:val="both"/>
        <w:rPr>
          <w:szCs w:val="24"/>
        </w:rPr>
      </w:pPr>
      <w:r>
        <w:rPr>
          <w:szCs w:val="24"/>
        </w:rPr>
        <w:t>Przedsiębiorstwa SKK, ze względu na swoją specyfikę, nie powinny być postrzegane jak typowe przedsiębiorstwa gospodarcze. Wytwarzane w nich produkty i usługi są projektowane i produkowane w znacznym stopniu przez osoby z wykształceniem artystycznym, powstają w oparciu o własność intelektualną, a ich innowacyjny, kreatywny i artystyczny charakter utrudnia oszacowanie ryzyka inwestycyjnego w znacznie większym stopniu, niż ma to miejsce w przypadku działalności innego rodzaju podmiotów gospodarczych.</w:t>
      </w:r>
    </w:p>
    <w:p>
      <w:pPr>
        <w:pStyle w:val="Normal"/>
        <w:spacing w:lineRule="auto" w:line="240" w:before="0" w:after="240"/>
        <w:jc w:val="both"/>
        <w:rPr>
          <w:b/>
          <w:b/>
          <w:color w:val="0070C0"/>
          <w:szCs w:val="24"/>
        </w:rPr>
      </w:pPr>
      <w:r>
        <w:rPr>
          <w:b/>
          <w:color w:val="0070C0"/>
          <w:szCs w:val="24"/>
        </w:rPr>
        <w:t>Poziom ucyfrowienia polskich przedsiębiorstw</w:t>
      </w:r>
    </w:p>
    <w:p>
      <w:pPr>
        <w:pStyle w:val="Normal"/>
        <w:spacing w:lineRule="auto" w:line="240" w:before="0" w:after="280"/>
        <w:jc w:val="both"/>
        <w:rPr>
          <w:rFonts w:eastAsia="Times New Roman"/>
          <w:szCs w:val="24"/>
          <w:lang w:eastAsia="en-GB"/>
        </w:rPr>
      </w:pPr>
      <w:r>
        <w:rPr>
          <w:rFonts w:eastAsia="Times New Roman"/>
          <w:b/>
          <w:bCs/>
          <w:szCs w:val="24"/>
          <w:lang w:eastAsia="en-GB"/>
        </w:rPr>
        <w:t xml:space="preserve">Polskę cechuje relatywnie niski poziom cyfryzacji. W zestawieniu wspomnianego już wcześniej indeksu gospodarki cyfrowej i społeczeństwa cyfrowego (DESI 2020) Polska zajmuje 23. miejsce w grupie 28 państw członkowskich UE. </w:t>
      </w:r>
      <w:r>
        <w:rPr>
          <w:rFonts w:eastAsia="Times New Roman"/>
          <w:szCs w:val="24"/>
          <w:lang w:eastAsia="en-GB"/>
        </w:rPr>
        <w:t xml:space="preserve">W zakresie integracji technologii cyfrowych w biznesie (jeden z pięciu obszarów, które składają się na wskaźnik DESI) Polska zajmuje 25. miejsce (gorzej wypadła jedynie Rumunia, Węgry i Bułgaria). Polska cechuje się drugim najniższym w UE odsetkiem przedsiębiorstw o bardzo wysokim i wysokim Indeksie Intensywności Cyfrowej oraz trzecim najwyższym odsetkiem firm o bardzo niskim Indeksie. </w:t>
      </w:r>
      <w:r>
        <w:rPr>
          <w:rFonts w:eastAsia="Times New Roman"/>
          <w:b/>
          <w:bCs/>
          <w:szCs w:val="24"/>
          <w:lang w:eastAsia="en-GB"/>
        </w:rPr>
        <w:t xml:space="preserve">Polska jest też krajem z drugim najniższym w UE odsetkiem firm wykorzysujących usługi </w:t>
      </w:r>
      <w:r>
        <w:rPr>
          <w:rFonts w:eastAsia="Times New Roman"/>
          <w:b/>
          <w:bCs/>
          <w:i/>
          <w:szCs w:val="24"/>
          <w:lang w:eastAsia="en-GB"/>
        </w:rPr>
        <w:t>cloud computing</w:t>
      </w:r>
      <w:r>
        <w:rPr>
          <w:rFonts w:eastAsia="Times New Roman"/>
          <w:b/>
          <w:bCs/>
          <w:szCs w:val="24"/>
          <w:lang w:eastAsia="en-GB"/>
        </w:rPr>
        <w:t xml:space="preserve"> o średnio wysokim poziomie zaawansowania</w:t>
      </w:r>
      <w:r>
        <w:rPr>
          <w:rFonts w:eastAsia="Times New Roman"/>
          <w:szCs w:val="24"/>
          <w:lang w:eastAsia="en-GB"/>
        </w:rPr>
        <w:t>.</w:t>
      </w:r>
      <w:r>
        <w:rPr>
          <w:rStyle w:val="FootnoteAnchor"/>
          <w:rFonts w:eastAsia="Times New Roman"/>
          <w:b/>
          <w:sz w:val="18"/>
          <w:szCs w:val="18"/>
          <w:vertAlign w:val="superscript"/>
          <w:lang w:eastAsia="en-GB"/>
        </w:rPr>
        <w:footnoteReference w:id="17"/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/>
          <w:b/>
          <w:bCs/>
          <w:szCs w:val="24"/>
          <w:lang w:eastAsia="en-GB"/>
        </w:rPr>
        <w:t>Ważnym wymiarem cyfryzacji jest wykorzystanie robotów w przedsiębiorstwach. W 2019 r. roboty w swojej działalności wykorzystywało jedynie 7,5% przedsiębiorstw w Polsce, w tym roboty przemysłowe – 5,7%, a roboty usługowe – 2,9%.</w:t>
      </w:r>
      <w:r>
        <w:rPr>
          <w:rFonts w:eastAsia="Times New Roman"/>
          <w:szCs w:val="24"/>
          <w:lang w:eastAsia="en-GB"/>
        </w:rPr>
        <w:t xml:space="preserve"> Inteligentnych maszyn używało 28,4% dużych przedsiębiorstw, 12,4% średnich firm oraz tylko 5,7% małych. Biorąc pod uwagę rodzaj prowadzonej działalności najczęściej stosowały je przedsiębiorstwa przetwórstwa przemysłowego (14,7%), najrzadziej – firmy zajmujące się wytwarzaniem i zaopatrywaniem w energię elektryczną, gaz, parę wodną i gorącą wodę (1,8%). Robotów usługowych najchętniej używano w przedsiębiorstwach związanych z administrowaniem i działalnością wspierającą (5,7%) oraz naprawą i konserwacją komputerów i sprzętu komunikacyjnego (5,6%), natomiast robotów przemysłowych – w sekcji przetwórstwo przemysłowe (13,6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en-GB"/>
        </w:rPr>
        <w:t xml:space="preserve">Jednocześnie w raporcie </w:t>
      </w:r>
      <w:r>
        <w:rPr>
          <w:rFonts w:eastAsia="Times New Roman"/>
          <w:szCs w:val="24"/>
          <w:lang w:eastAsia="pl-PL"/>
        </w:rPr>
        <w:t>„</w:t>
      </w:r>
      <w:r>
        <w:rPr>
          <w:rFonts w:eastAsia="Times New Roman"/>
          <w:i/>
          <w:szCs w:val="24"/>
          <w:lang w:eastAsia="pl-PL"/>
        </w:rPr>
        <w:t>Digi Index, 2020, Poziom digitalizacji produkcji w Polsce</w:t>
      </w:r>
      <w:r>
        <w:rPr>
          <w:rFonts w:eastAsia="Times New Roman"/>
          <w:szCs w:val="24"/>
          <w:lang w:eastAsia="pl-PL"/>
        </w:rPr>
        <w:t>”</w:t>
      </w:r>
      <w:r>
        <w:rPr>
          <w:rStyle w:val="FootnoteAnchor"/>
          <w:rFonts w:eastAsia="Times New Roman"/>
          <w:sz w:val="20"/>
          <w:szCs w:val="20"/>
          <w:vertAlign w:val="superscript"/>
          <w:lang w:eastAsia="pl-PL"/>
        </w:rPr>
        <w:footnoteReference w:id="18"/>
      </w:r>
      <w:r>
        <w:rPr>
          <w:rFonts w:eastAsia="Times New Roman"/>
          <w:b/>
          <w:sz w:val="20"/>
          <w:szCs w:val="20"/>
          <w:lang w:eastAsia="pl-PL"/>
        </w:rPr>
        <w:t xml:space="preserve"> </w:t>
      </w:r>
      <w:r>
        <w:rPr>
          <w:bCs/>
        </w:rPr>
        <w:t>polski przemysł produkcyjny uzyskał 1,9 punktu, co wskazuje na</w:t>
      </w:r>
      <w:r>
        <w:rPr>
          <w:b/>
          <w:bCs/>
        </w:rPr>
        <w:t xml:space="preserve"> pilną potrzebę przyspieszenia transformacji cyfrowej </w:t>
      </w:r>
      <w:r>
        <w:rPr>
          <w:bCs/>
        </w:rPr>
        <w:t>(</w:t>
      </w:r>
      <w:r>
        <w:rPr>
          <w:rFonts w:eastAsia="Times New Roman"/>
          <w:bCs/>
          <w:szCs w:val="24"/>
          <w:lang w:eastAsia="pl-PL"/>
        </w:rPr>
        <w:t>w skali od 1-4 pkt, gdzie</w:t>
      </w:r>
      <w:r>
        <w:rPr>
          <w:rFonts w:eastAsia="Times New Roman"/>
          <w:b/>
          <w:bCs/>
          <w:szCs w:val="24"/>
          <w:lang w:eastAsia="pl-PL"/>
        </w:rPr>
        <w:t xml:space="preserve"> </w:t>
      </w:r>
      <w:r>
        <w:rPr/>
        <w:t xml:space="preserve">wynik poniżej 2 pkt. oznacza alarmująco niski poziom cyfryzacji; liderzy przemysłu 4.0 osiągają wartości powyżej 3.5 pkt). </w:t>
      </w:r>
    </w:p>
    <w:p>
      <w:pPr>
        <w:pStyle w:val="Normal"/>
        <w:spacing w:lineRule="auto" w:line="240" w:before="0" w:after="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70C0"/>
          <w:szCs w:val="24"/>
        </w:rPr>
      </w:pPr>
      <w:r>
        <w:rPr>
          <w:b/>
          <w:color w:val="0070C0"/>
          <w:szCs w:val="24"/>
        </w:rPr>
        <w:t>Poziom zazielenienia polskich przedsiębiorstw</w:t>
      </w:r>
    </w:p>
    <w:p>
      <w:pPr>
        <w:pStyle w:val="Normal"/>
        <w:spacing w:lineRule="auto" w:line="240" w:before="0" w:after="280"/>
        <w:jc w:val="both"/>
        <w:rPr>
          <w:szCs w:val="24"/>
        </w:rPr>
      </w:pPr>
      <w:r>
        <w:rPr>
          <w:szCs w:val="24"/>
        </w:rPr>
        <w:t xml:space="preserve">Wpływ na poziom innowacyjność gospodarki ma także transformacja w kierunku GOZ. Wymaga ona szczególnie innowacyjnego podejścia i rozwoju nowoczesnych technologii szczególnie w zakresie zagospodarowywania odpadów i przetwarzania ich w charakterze surowców wtórnych. Bardzo ważny w polskich uwarunkowaniach jest rozwój technologii obiegu wody i zagospodarowania odpadów powstałych w wyniku działalności przemysłu wydobywczego i sektora energetyki.  </w:t>
      </w:r>
    </w:p>
    <w:p>
      <w:pPr>
        <w:pStyle w:val="Normal"/>
        <w:spacing w:lineRule="auto" w:line="240" w:before="0" w:after="28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bCs/>
          <w:szCs w:val="24"/>
          <w:lang w:val="en-GB" w:eastAsia="pl-PL"/>
        </w:rPr>
        <w:t>Z raportu Ecoinnovation scoreboard z 2019 r.</w:t>
      </w:r>
      <w:r>
        <w:rPr>
          <w:rStyle w:val="FootnoteAnchor"/>
          <w:rFonts w:eastAsia="Times New Roman"/>
          <w:bCs/>
          <w:sz w:val="20"/>
          <w:szCs w:val="20"/>
          <w:vertAlign w:val="superscript"/>
          <w:lang w:val="en-GB" w:eastAsia="pl-PL"/>
        </w:rPr>
        <w:footnoteReference w:id="19"/>
      </w:r>
      <w:r>
        <w:rPr>
          <w:rFonts w:eastAsia="Times New Roman"/>
          <w:b/>
          <w:bCs/>
          <w:sz w:val="20"/>
          <w:szCs w:val="20"/>
          <w:lang w:val="en-GB" w:eastAsia="pl-PL"/>
        </w:rPr>
        <w:t xml:space="preserve"> </w:t>
      </w:r>
      <w:r>
        <w:rPr>
          <w:rFonts w:eastAsia="Times New Roman"/>
          <w:b/>
          <w:bCs/>
          <w:szCs w:val="24"/>
          <w:lang w:eastAsia="pl-PL"/>
        </w:rPr>
        <w:t xml:space="preserve">wynika, że obecnie Polska jest jednym </w:t>
        <w:br/>
        <w:t>z krajów, które od 2010 roku utrzymują się na niskim miejscu w europejskiej tabeli wyników ekoinnowacji. W edycji 2019 r. zajęła piąte od końca miejsce w unijnym rankingu ekoinnowacji z wynikiem znacznie poniżej średniej UE (59 na 100).</w:t>
      </w:r>
      <w:r>
        <w:rPr>
          <w:rFonts w:eastAsia="Times New Roman"/>
          <w:szCs w:val="24"/>
          <w:lang w:eastAsia="pl-PL"/>
        </w:rPr>
        <w:t xml:space="preserve"> Polska osiąga gorsze wyniki w czterech z pięciu elementów uwzględnianych w raporcie, szczególnie słabo pod względem inwestycji w badania i rozwój oraz innowacje i inwestycje w zielone technologie na wczesnym etapie, a także w działalność gospodarczą związaną z ekoinnowacjami. Rozwój ekoinnowacji w Polsce przebiega powoli, ponieważ przedsiębiorstwa nie wykorzystują w pełni potencjału środków publicznych (głównie z funduszy strukturalnych UE) na rozwój technologii środowiskowych. Wciąż niedoceniany jest potencjał innowacji ekologicznych. Wiele firm nie traktuje ekoinnowacji jako źródła przewagi konkurencyjnej i nie dostrzega ekonomicznych korzyści z wprowadzania ekoinnowacyjnych rozwiązań. Najistotniejsze bariery dla ekoinnowacji w Polsce mają głównie charakter ekonomiczny, obejmując wysokie koszty realizacji, utrudniony dostęp do kapitału, niepewny zwrot z inwestycji. Ecoinnovation Scoreboard jednoznacznie wskazuje, że</w:t>
      </w:r>
      <w:r>
        <w:rPr>
          <w:rFonts w:eastAsia="Times New Roman"/>
          <w:color w:val="202124"/>
          <w:szCs w:val="24"/>
          <w:lang w:eastAsia="pl-PL"/>
        </w:rPr>
        <w:t xml:space="preserve"> szansą zmiany tej sytuacji mogą być m.in. znaczne inwestycje ze źródeł unijnych i krajowych.</w:t>
      </w:r>
    </w:p>
    <w:p>
      <w:pPr>
        <w:pStyle w:val="Normal"/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Internacjonalizacja działalności przedsiębiorstw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>Poziom umiędzynarodowienia polskiej gospodarki dynamicznie rośnie na przestrzeni ostatnich lat.</w:t>
      </w:r>
      <w:r>
        <w:rPr/>
        <w:t xml:space="preserve"> W latach 2010-2018 r. relacja eksportu wyrobów i usług do PKB zwiększyła się z ok. 40% do ok. 56%. W 2016 r. pierwszy raz w historii polska gospodarka stała się bardziej zależna od popytu zewnętrznego niż krajowego. Eksport jest silnym motorem rozwoju firm i całej gospodarki. W latach 2011-2018 rósł on bardzo szybko, w dużej mierze będąc niewrażliwym na zmiany koniunktury u naszych partnerów handlowych. W 2018 r. zwiększył się on o 8,9%, a więc zdecydowanie bardziej wyraźnie niż popyt wewnętrzny (3,5%).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/>
          <w:b/>
          <w:bCs/>
        </w:rPr>
        <w:t>Polska gospodarka wciąż nie wypracowała dostatecznie silnej marki narodowej, co przekłada się na mniejszą konkurencyjność przedsiębiorstw krajowych na rynkach międzynarodowych</w:t>
      </w:r>
      <w:r>
        <w:rPr>
          <w:rFonts w:cs="Arial"/>
        </w:rPr>
        <w:t xml:space="preserve">. Silna marka, rozpoznawalna międzynarodowo, pozwala sprzedawać ten sam produkt przy wyższej marży w stosunku do konkurencji. Jej brak oznacza zepchnięcie producenta do konkurowania ceną i kosztami produkcji. Dlatego stworzenie silnych marek branżowych reprezentatywnych dla Polski, a jednocześnie wpisanych w Krajowe Inteligentne Specjalizacje, stanowi wyzwanie na kolejne lata.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/>
        </w:rPr>
        <w:t>Zgodnie z rekomendacjami raportu Fundacji Instytut Nowej Europy pt. „Branding Polski: Budowanie marki narodowej i rekomendacji dla Polski”</w:t>
      </w:r>
      <w:r>
        <w:rPr>
          <w:rStyle w:val="FootnoteAnchor"/>
          <w:rFonts w:cs="Arial"/>
          <w:sz w:val="20"/>
          <w:vertAlign w:val="superscript"/>
        </w:rPr>
        <w:footnoteReference w:id="20"/>
      </w:r>
      <w:r>
        <w:rPr>
          <w:rFonts w:cs="Arial"/>
        </w:rPr>
        <w:t xml:space="preserve"> (listopad 2020 r.) konieczne jest stosowanie ujednoliconej komunikacji marketingowej marki Polska za granicą przez instytucje odpowiedzialne – działania te zostały już rozpoczęte, należy je jednak kontynuować i wzmacniać.  Należy również wzmacniać koordynację promocji Polski za granicą (działania międzyresortowe, ale także koordynacja między poziomem krajowym i regionalnym), co pozwoli na bardziej efektywną koordynację i realizację działań marketingowych. System taki mógłby pozytywnie wpłynąć na synergię inicjatyw oraz unikanie redundancji działań.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/>
          <w:b/>
          <w:bCs/>
        </w:rPr>
        <w:t>W Polsce projektowane i produkowane są produkty i usługi odpowiadające światowym standardom w wielu dziedzinach takich jak na przykład IT, technologie obiegu zamkniętego, OZE, niskoemisyjne środki transportu, budownictwo czy biotechnologia.</w:t>
      </w:r>
      <w:r>
        <w:rPr>
          <w:rFonts w:cs="Arial"/>
        </w:rPr>
        <w:t xml:space="preserve"> Promocja wybranych branż pozwoli na kreację i wzmocnienie wizerunku marki polskich produktów danej branży na rynkach międzynarodowych, jako spełniających te najbardziej wymagające normy jakości. Zogniskowanie działań promocyjnych na najważniejszych światowych wydarzeniach i imprezach, pozwoli uzyskać maksymalny efekt promocyjny i najwyższą efektywność przekazu, mierzoną jako stosunek nakładów finansowych do wzrostu sprzedaży promowanych produktów. </w:t>
      </w:r>
    </w:p>
    <w:p>
      <w:pPr>
        <w:pStyle w:val="Normal"/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Instytucje otoczenia biznesu, klastry</w:t>
      </w:r>
    </w:p>
    <w:p>
      <w:pPr>
        <w:pStyle w:val="Normal"/>
        <w:spacing w:lineRule="auto" w:line="240" w:before="0" w:after="280"/>
        <w:jc w:val="both"/>
        <w:rPr/>
      </w:pPr>
      <w:r>
        <w:rPr>
          <w:szCs w:val="24"/>
        </w:rPr>
        <w:t>Wyniki badań przeprowadzonych na zlecenie Ministerstwa Rozwoju (obecnie Min. Rozwoju</w:t>
      </w:r>
      <w:del w:id="31" w:author="Lukasz Malecki" w:date="2021-10-12T15:39:00Z">
        <w:r>
          <w:rPr>
            <w:szCs w:val="24"/>
          </w:rPr>
          <w:delText>, Pracy</w:delText>
        </w:r>
      </w:del>
      <w:r>
        <w:rPr>
          <w:szCs w:val="24"/>
        </w:rPr>
        <w:t xml:space="preserve"> i Technologii)</w:t>
      </w:r>
      <w:r>
        <w:rPr>
          <w:rStyle w:val="FootnoteAnchor"/>
          <w:sz w:val="20"/>
          <w:szCs w:val="20"/>
          <w:vertAlign w:val="superscript"/>
        </w:rPr>
        <w:footnoteReference w:id="21"/>
      </w:r>
      <w:r>
        <w:rPr>
          <w:szCs w:val="24"/>
        </w:rPr>
        <w:t xml:space="preserve"> wskazują na szeroką różnorodność w poziomie świadczonych usług przez akredytowane Ośrodki Innowacji, jak również na brak wyspecjalizowania się ośrodków w konkretnym typie usług lub zakresie tematycznym. 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  <w:szCs w:val="24"/>
        </w:rPr>
        <w:t>Badania w zakresie instytucji otoczenia biznesu (IOB) wskazują na konieczność specjalizacji instytucji otoczenia biznesu świadczących usługi proinnowacyjne w kierunku określonych funkcji i specjalizacji tematycznych (np. przemysł 4.0, cyfryzacja, GOZ, gospodarka niskoemisyjna) jak również zwiększenia ich wzajemnej współpracy w celu świadczenia przedsiębiorcom kompleksowych usług.</w:t>
      </w:r>
      <w:r>
        <w:rPr>
          <w:szCs w:val="24"/>
        </w:rPr>
        <w:t xml:space="preserve"> Powinny one zaspokajać potrzeby przedsiębiorcy na każdym etapie jego rozwoju: od pomysłu biznesowego, poprzez projektowanie, prototypowanie, testowanie, łącznie z wdrożeniem i wprowadzeniem produktu/usługi na rynek krajowy czy zagraniczny. </w:t>
      </w:r>
    </w:p>
    <w:p>
      <w:pPr>
        <w:pStyle w:val="Normal"/>
        <w:spacing w:lineRule="auto" w:line="240" w:before="0" w:after="280"/>
        <w:jc w:val="both"/>
        <w:rPr/>
      </w:pPr>
      <w:r>
        <w:rPr/>
        <w:t>Z badania „Potrzeby klastrów w Polsce” zleconego w 2019 r. na potrzeby prac Grupy roboczej ds. polityki klastrowej, którego wyniki zostały odzwierciedlone w dokumencie strategicznym Kierunki rozwoju polityki klastrowej po 2020 r.</w:t>
      </w:r>
      <w:r>
        <w:rPr>
          <w:rStyle w:val="FootnoteAnchor"/>
          <w:b/>
          <w:sz w:val="20"/>
          <w:szCs w:val="20"/>
          <w:vertAlign w:val="superscript"/>
        </w:rPr>
        <w:footnoteReference w:id="22"/>
      </w:r>
      <w:r>
        <w:rPr/>
        <w:t xml:space="preserve">  wynika, że</w:t>
      </w:r>
      <w:r>
        <w:rPr>
          <w:b/>
          <w:bCs/>
        </w:rPr>
        <w:t xml:space="preserve"> największą barierę w rozwoju klastrów stanowi brak finansowania zewnętrznego. </w:t>
      </w:r>
      <w:r>
        <w:rPr/>
        <w:t xml:space="preserve">Finansowanie to klastry zamierzają przeznaczyć na infrastrukturę badawczą i demonstracyjną, zasoby komunikacyjne oraz rozwój zasobów kadrowych i podnoszenie ich </w:t>
      </w:r>
      <w:ins w:id="32" w:author="Natalia Zaluzna" w:date="2021-09-22T16:36:00Z">
        <w:r>
          <w:rPr/>
          <w:t xml:space="preserve">kompetencji oraz nabywanie nowych </w:t>
        </w:r>
      </w:ins>
      <w:r>
        <w:rPr/>
        <w:t>kwalifikacji</w:t>
      </w:r>
      <w:ins w:id="33" w:author="Natalia Zaluzna" w:date="2021-09-22T16:36:00Z">
        <w:r>
          <w:rPr/>
          <w:t>,  w tym kwalifikacji włączonych do ZSK</w:t>
        </w:r>
      </w:ins>
      <w:r>
        <w:rPr/>
        <w:t>.</w:t>
      </w:r>
    </w:p>
    <w:p>
      <w:pPr>
        <w:pStyle w:val="Normal"/>
        <w:spacing w:lineRule="auto" w:line="240" w:before="0" w:after="280"/>
        <w:jc w:val="both"/>
        <w:rPr/>
      </w:pPr>
      <w:r>
        <w:rPr/>
        <w:t>Z przeglądu działań Krajowych Klastrów Kluczowych (KKK) przeprowadzonego przez Ministerstwo Rozwoju</w:t>
      </w:r>
      <w:ins w:id="34" w:author="Lukasz Malecki" w:date="2021-10-12T15:40:00Z">
        <w:r>
          <w:rPr/>
          <w:t xml:space="preserve"> i Technologii</w:t>
        </w:r>
      </w:ins>
      <w:r>
        <w:rPr/>
        <w:t xml:space="preserve"> oraz badania Benchmarkingu klastrów, prowadzonego cyklicznie na zlecenie PARP wynika, że KKK podejmują wiele inicjatyw sprzyjających podnoszeniu innowacyjności gospodarki, m.in.: doradztwo dla przedsiębiorstw w zakresie optymalizacji procesów produkcyjnych, pomoc we wdrażaniu nowych technologii, doradztwo proinnowacyjne. Współpracują przy tworzeniu kierunków studiów, organizują wizyty dla uczniów w firmach, staże i praktyki zawodowe oraz zapewniają idealne środowisko dla rozwoju nowych firm. Ostatnia edycja ww. badania wykazała też słabe strony klastrów w Polsce, do których należą: działalność B+R, transfer wiedzy, ochrona własności przemysłowej, inkubacji nowych podmiotów, dostępność usług proinnowacyjnych w klastrach. 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/>
        <w:t xml:space="preserve">Koncentracja interwencji na wzmocnieniu potencjału i kompetencji Ośrodków Innowacji oraz klastrów przyczyni się do zapewnienia świadczenia zaawansowanych, wyspecjalizowanych i dostosowanych do aktualnych trendów usług proinnowacyjnych na rzecz przedsiębiorców. Wsparcie konsorcjów Ośrodków Innowacji przyczyni się do rozwoju centrów innowacji, zdolnych do zapewnienia kompleksowej obsługi firm w obszarze istotnych dla gospodarki specjalizacji technologicznych. </w:t>
      </w:r>
      <w:r>
        <w:rPr>
          <w:szCs w:val="24"/>
          <w:shd w:fill="FFFFFF" w:val="clear"/>
        </w:rPr>
        <w:t>Prowadzone działania</w:t>
      </w:r>
      <w:r>
        <w:rPr>
          <w:szCs w:val="24"/>
        </w:rPr>
        <w:t xml:space="preserve"> zakładają istotny wzrost profesjonalizacji zarządzania w Ośrodkach Innowacji i klastrach, które osiągnęły odpowiedni potencjał rozwoju oraz ich wykorzystanie, jako akceleratorów innowacyjności, kooperacji międzyregionalnej i międzynarodowej oraz liderów transformacji przemysłowej w kierunku gospodarki 4.0. 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36" w:author="Lukasz Malecki" w:date="2021-09-17T16:13:00Z"/>
      </w:rPr>
    </w:pPr>
    <w:ins w:id="35" w:author="Lukasz Malecki" w:date="2021-09-17T16:13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9</w:t>
      </w:r>
      <w:r>
        <w:rPr/>
        <w:fldChar w:fldCharType="end"/>
      </w:r>
    </w:ins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en-US"/>
        </w:rPr>
        <w:tab/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Komisja Europejska. European Innovation Scoreboard 2021.</w:t>
      </w:r>
      <w:r>
        <w:rPr>
          <w:rFonts w:cs="Calibri" w:ascii="Calibri" w:hAnsi="Calibri"/>
          <w:sz w:val="18"/>
          <w:szCs w:val="18"/>
          <w:lang w:val="en-GB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en-GB"/>
        </w:rPr>
        <w:tab/>
        <w:t xml:space="preserve"> </w:t>
      </w:r>
      <w:r>
        <w:rPr>
          <w:rFonts w:cs="Calibri" w:ascii="Calibri" w:hAnsi="Calibri"/>
          <w:sz w:val="18"/>
          <w:szCs w:val="18"/>
          <w:lang w:val="en-GB"/>
        </w:rPr>
        <w:t xml:space="preserve">Raport OECD </w:t>
      </w:r>
      <w:r>
        <w:rPr>
          <w:rFonts w:cs="Calibri" w:ascii="Calibri" w:hAnsi="Calibri"/>
          <w:sz w:val="18"/>
          <w:szCs w:val="18"/>
          <w:lang w:val="en-GB" w:eastAsia="pl-PL"/>
        </w:rPr>
        <w:t xml:space="preserve">„Making the Green Recovery Work for Jobs, Income and Growth”, 14 września 2020. </w:t>
      </w:r>
    </w:p>
  </w:footnote>
  <w:footnote w:id="4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GB"/>
        </w:rPr>
        <w:t xml:space="preserve"> </w:t>
      </w:r>
      <w:r>
        <w:rPr>
          <w:rFonts w:eastAsia="Times New Roman"/>
          <w:bCs/>
          <w:sz w:val="18"/>
          <w:szCs w:val="18"/>
          <w:lang w:val="en-GB" w:eastAsia="pl-PL"/>
        </w:rPr>
        <w:t>Enterprises with research and development (R&amp;D) activities during 2016 and 2018 by NACE Rev. 2 activity and size class [INN_CIS11_INRD__custom_1028334], EUROSTAT.</w:t>
      </w:r>
    </w:p>
  </w:footnote>
  <w:footnote w:id="5">
    <w:p>
      <w:pPr>
        <w:pStyle w:val="Footnote"/>
        <w:shd w:fill="FFFFFF" w:val="clear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Komunikat Komisji do Parlamentu Europejskiego, Rady, Europejskiego Komitetu Ekonomiczno-Społecznego i Komitetu Regionów </w:t>
      </w:r>
      <w:r>
        <w:rPr>
          <w:rFonts w:cs="Calibri" w:ascii="Calibri" w:hAnsi="Calibri"/>
          <w:i/>
          <w:sz w:val="18"/>
          <w:szCs w:val="18"/>
        </w:rPr>
        <w:t>Przyszli liderzy Europy: inicjatywa na rzecz przedsiębiorstw typu start-up i przedsiębiorstw scale-up</w:t>
      </w:r>
      <w:r>
        <w:rPr>
          <w:rFonts w:cs="Calibri" w:ascii="Calibri" w:hAnsi="Calibri"/>
          <w:sz w:val="18"/>
          <w:szCs w:val="18"/>
        </w:rPr>
        <w:t>, SWD(2016) 373 final.</w:t>
      </w:r>
    </w:p>
    <w:p>
      <w:pPr>
        <w:pStyle w:val="Footnote"/>
        <w:shd w:fill="FFFFFF" w:val="clear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Nauka i technika w 2018 r., GUS, Warszawa 2019, s. 8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en-GB"/>
        </w:rPr>
        <w:tab/>
        <w:t xml:space="preserve"> </w:t>
      </w:r>
      <w:r>
        <w:rPr>
          <w:rFonts w:cs="Calibri" w:ascii="Calibri" w:hAnsi="Calibri"/>
          <w:sz w:val="18"/>
          <w:szCs w:val="18"/>
          <w:lang w:val="en-GB"/>
        </w:rPr>
        <w:t>European Skills Index, Cedefop, Luxembourg 2019 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Rynek pracy, edukacja, kompetencje. Aktualne trendy i wyniki badań. PARP, Warszawa 2019 r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Instytut badawczy Randstad. Plany pracodawców. Wyniki 39 edycji badania. Warszawa 2019 r.</w:t>
      </w:r>
    </w:p>
  </w:footnote>
  <w:footnote w:id="10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2050 r. udział osób powyżej 65 r.ż. wśród ogółu ludności Polski wyniesie 32,7% – dla porównania w 2018 r. wynosił</w:t>
      </w:r>
      <w:del w:id="37" w:author="Lukasz Malecki" w:date="2021-10-12T15:34:00Z">
        <w:r>
          <w:rPr>
            <w:rFonts w:cs="Calibri" w:ascii="Calibri" w:hAnsi="Calibri"/>
            <w:sz w:val="18"/>
            <w:szCs w:val="18"/>
          </w:rPr>
          <w:delText xml:space="preserve"> </w:delText>
        </w:r>
      </w:del>
      <w:r>
        <w:rPr>
          <w:rFonts w:cs="Calibri" w:ascii="Calibri" w:hAnsi="Calibri"/>
          <w:sz w:val="18"/>
          <w:szCs w:val="18"/>
        </w:rPr>
        <w:t>17,2%.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Działalność innowacyjna przedsiębiorstw w latach 2017-2019, GUS, Warszawa, Szczecin, 2020 r., s. 2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Raport o stanie sektora małych i średnich przedsiębiorstw, PARP, Warszawa 2020 r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Monitoring innowacyjności polskich przedsiębiorstw. Wyniki III edycji badania 2020., PARP, 2020</w:t>
      </w:r>
    </w:p>
  </w:footnote>
  <w:footnote w:id="14">
    <w:p>
      <w:pPr>
        <w:pStyle w:val="Footnote"/>
        <w:rPr/>
      </w:pPr>
      <w:ins w:id="38" w:author="Lukasz Malecki" w:date="2021-09-17T16:28:00Z">
        <w:r>
          <w:rPr>
            <w:rStyle w:val="FootnoteCharacters"/>
          </w:rPr>
          <w:footnoteRef/>
        </w:r>
      </w:ins>
      <w:ins w:id="39" w:author="Lukasz Malecki" w:date="2021-09-17T16:28:00Z">
        <w:r>
          <w:rPr>
            <w:rFonts w:cs="Calibri" w:ascii="Calibri" w:hAnsi="Calibri"/>
            <w:sz w:val="18"/>
            <w:szCs w:val="18"/>
          </w:rPr>
          <w:tab/>
          <w:t xml:space="preserve"> </w:t>
        </w:r>
      </w:ins>
      <w:ins w:id="40" w:author="Lukasz Malecki" w:date="2021-09-17T16:28:00Z">
        <w:r>
          <w:rPr>
            <w:rFonts w:cs="Calibri" w:ascii="Calibri" w:hAnsi="Calibri"/>
            <w:sz w:val="18"/>
            <w:szCs w:val="18"/>
          </w:rPr>
          <w:t xml:space="preserve">Przemysły kultury i kreatywne w 2019 r., </w:t>
        </w:r>
      </w:ins>
      <w:ins w:id="41" w:author="Lukasz Malecki" w:date="2021-09-17T16:31:00Z">
        <w:r>
          <w:rPr>
            <w:rFonts w:cs="Calibri" w:ascii="Calibri" w:hAnsi="Calibri"/>
            <w:sz w:val="18"/>
            <w:szCs w:val="18"/>
          </w:rPr>
          <w:t xml:space="preserve">Informacja sygnalna, </w:t>
        </w:r>
      </w:ins>
      <w:ins w:id="42" w:author="Lukasz Malecki" w:date="2021-09-17T16:29:00Z">
        <w:r>
          <w:rPr>
            <w:rFonts w:cs="Calibri" w:ascii="Calibri" w:hAnsi="Calibri"/>
            <w:sz w:val="18"/>
            <w:szCs w:val="18"/>
          </w:rPr>
          <w:t>GUS, 2021 r.</w:t>
        </w:r>
      </w:ins>
    </w:p>
  </w:footnote>
  <w:footnote w:id="15">
    <w:p>
      <w:pPr>
        <w:pStyle w:val="Footnote"/>
        <w:rPr/>
      </w:pPr>
      <w:ins w:id="43" w:author="Lukasz Malecki" w:date="2021-09-17T16:25:00Z">
        <w:r>
          <w:rPr>
            <w:rStyle w:val="FootnoteCharacters"/>
          </w:rPr>
          <w:footnoteRef/>
        </w:r>
      </w:ins>
      <w:ins w:id="44" w:author="Lukasz Malecki" w:date="2021-09-17T16:25:00Z">
        <w:r>
          <w:rPr>
            <w:rFonts w:cs="Calibri" w:ascii="Calibri" w:hAnsi="Calibri"/>
            <w:sz w:val="18"/>
            <w:szCs w:val="18"/>
          </w:rPr>
          <w:tab/>
          <w:t xml:space="preserve"> </w:t>
        </w:r>
      </w:ins>
      <w:ins w:id="45" w:author="Lukasz Malecki" w:date="2021-09-17T16:25:00Z">
        <w:r>
          <w:rPr>
            <w:rFonts w:cs="Calibri" w:ascii="Calibri" w:hAnsi="Calibri"/>
            <w:sz w:val="18"/>
            <w:szCs w:val="18"/>
          </w:rPr>
          <w:t xml:space="preserve">Przemysły kultury i kreatywne w latach 2014-2016, </w:t>
        </w:r>
      </w:ins>
      <w:ins w:id="46" w:author="Lukasz Malecki" w:date="2021-09-17T16:30:00Z">
        <w:r>
          <w:rPr>
            <w:rFonts w:cs="Calibri" w:ascii="Calibri" w:hAnsi="Calibri"/>
            <w:sz w:val="18"/>
            <w:szCs w:val="18"/>
          </w:rPr>
          <w:t>GUS,</w:t>
        </w:r>
      </w:ins>
      <w:ins w:id="47" w:author="Lukasz Malecki" w:date="2021-09-17T16:32:00Z">
        <w:r>
          <w:rPr>
            <w:rFonts w:cs="Calibri" w:ascii="Calibri" w:hAnsi="Calibri"/>
            <w:sz w:val="18"/>
            <w:szCs w:val="18"/>
          </w:rPr>
          <w:t xml:space="preserve"> Warszawa, Kraków,</w:t>
        </w:r>
      </w:ins>
      <w:ins w:id="48" w:author="Lukasz Malecki" w:date="2021-09-17T16:30:00Z">
        <w:r>
          <w:rPr>
            <w:rFonts w:cs="Calibri" w:ascii="Calibri" w:hAnsi="Calibri"/>
            <w:sz w:val="18"/>
            <w:szCs w:val="18"/>
          </w:rPr>
          <w:t xml:space="preserve"> </w:t>
        </w:r>
      </w:ins>
      <w:ins w:id="49" w:author="Lukasz Malecki" w:date="2021-09-17T16:25:00Z">
        <w:r>
          <w:rPr>
            <w:rFonts w:cs="Calibri" w:ascii="Calibri" w:hAnsi="Calibri"/>
            <w:sz w:val="18"/>
            <w:szCs w:val="18"/>
          </w:rPr>
          <w:t>2018 r.</w:t>
        </w:r>
      </w:ins>
    </w:p>
  </w:footnote>
  <w:footnote w:id="16">
    <w:p>
      <w:pPr>
        <w:pStyle w:val="Footnote"/>
        <w:rPr/>
      </w:pPr>
      <w:ins w:id="50" w:author="Lukasz Malecki" w:date="2021-09-17T16:25:00Z">
        <w:r>
          <w:rPr>
            <w:rStyle w:val="FootnoteCharacters"/>
          </w:rPr>
          <w:footnoteRef/>
        </w:r>
      </w:ins>
      <w:ins w:id="51" w:author="Lukasz Malecki" w:date="2021-09-17T16:25:00Z">
        <w:r>
          <w:rPr>
            <w:rFonts w:cs="Calibri" w:ascii="Calibri" w:hAnsi="Calibri"/>
            <w:sz w:val="18"/>
            <w:szCs w:val="18"/>
          </w:rPr>
          <w:tab/>
          <w:t xml:space="preserve"> </w:t>
        </w:r>
      </w:ins>
      <w:ins w:id="52" w:author="Lukasz Malecki" w:date="2021-09-17T16:25:00Z">
        <w:r>
          <w:rPr>
            <w:rFonts w:cs="Calibri" w:ascii="Calibri" w:hAnsi="Calibri"/>
            <w:sz w:val="18"/>
            <w:szCs w:val="18"/>
          </w:rPr>
          <w:t xml:space="preserve">Znaczenie gospodarcze sektora kultury w Polsce w latach 2008 – 2015, </w:t>
        </w:r>
      </w:ins>
      <w:ins w:id="53" w:author="Lukasz Malecki" w:date="2021-09-17T16:33:00Z">
        <w:r>
          <w:rPr>
            <w:rFonts w:cs="Calibri" w:ascii="Calibri" w:hAnsi="Calibri"/>
            <w:sz w:val="18"/>
            <w:szCs w:val="18"/>
          </w:rPr>
          <w:t xml:space="preserve">Instytut Badań Strukturalnych, </w:t>
        </w:r>
      </w:ins>
      <w:ins w:id="54" w:author="Lukasz Malecki" w:date="2021-09-17T16:26:00Z">
        <w:r>
          <w:rPr>
            <w:rFonts w:cs="Calibri" w:ascii="Calibri" w:hAnsi="Calibri"/>
            <w:sz w:val="18"/>
            <w:szCs w:val="18"/>
          </w:rPr>
          <w:t>2017 r.</w:t>
        </w:r>
      </w:ins>
    </w:p>
  </w:footnote>
  <w:footnote w:id="17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igital Intensity Index (DII) mierzy wykorzystanie różnych technologii cyfrowych w przedsiębiorstwach: https://ec.europa.eu/newsroom/dae/document.cfm?doc_id=67076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https://new.siemens.com/pl/pl/o-firmie/raporty-siemens/digi-index.html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https://ec.europa.eu/environment/ecoap/indicators/index_en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https://ine.org.pl/branding-polski-budowanie-marki-narodowej-i-rekomendacje-dla-polski/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https://www.gov.pl/web/rozwoj-praca-technologia/raporty-dotyczace-instytucji-otoczenia-biznesu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https://www.gov.pl/web/rozwoj-praca-technologia/krajowe-klastry-kluczowe</w:t>
      </w:r>
    </w:p>
  </w:footnote>
</w:footnote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Calibri" w:cs="Times New Roman"/>
      <w:sz w:val="24"/>
      <w:szCs w:val="20"/>
    </w:rPr>
  </w:style>
  <w:style w:type="paragraph" w:styleId="Nota">
    <w:name w:val="Nota"/>
    <w:basedOn w:val="Normal"/>
    <w:qFormat/>
    <w:pPr>
      <w:spacing w:lineRule="exact" w:line="240" w:before="0" w:after="160"/>
      <w:jc w:val="both"/>
    </w:pPr>
    <w:rPr>
      <w:b/>
      <w:sz w:val="20"/>
      <w:szCs w:val="20"/>
      <w:vertAlign w:val="superscript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rFonts w:ascii="Calibri" w:hAnsi="Calibri" w:cs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3:15:00Z</dcterms:created>
  <dc:creator>Marta Mioduszewska</dc:creator>
  <dc:description/>
  <dc:language>en-US</dc:language>
  <cp:lastModifiedBy>Lukasz Malecki</cp:lastModifiedBy>
  <dcterms:modified xsi:type="dcterms:W3CDTF">2021-10-12T13:40:00Z</dcterms:modified>
  <cp:revision>3</cp:revision>
  <dc:subject/>
  <dc:title/>
</cp:coreProperties>
</file>