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1139" w:type="dxa"/>
        <w:tblLayout w:type="fixed"/>
        <w:tblCellMar>
          <w:top w:w="0" w:type="dxa"/>
          <w:left w:w="108" w:type="dxa"/>
          <w:bottom w:w="0" w:type="dxa"/>
          <w:right w:w="108" w:type="dxa"/>
        </w:tblCellMar>
      </w:tblPr>
      <w:tblGrid>
        <w:gridCol w:w="851"/>
        <w:gridCol w:w="1559"/>
        <w:gridCol w:w="3544"/>
        <w:gridCol w:w="4536"/>
        <w:gridCol w:w="481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r uwag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Jednostka redakcyjna, do której wnoszone są uwag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 xml:space="preserve">Treść uwagi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ropozycja zmiany treści FENG</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8" w:leader="none"/>
                <w:tab w:val="left" w:pos="2223" w:leader="none"/>
              </w:tabs>
              <w:spacing w:before="0" w:after="200"/>
              <w:jc w:val="center"/>
              <w:rPr>
                <w:b/>
                <w:b/>
              </w:rPr>
            </w:pPr>
            <w:r>
              <w:rPr>
                <w:b/>
              </w:rPr>
              <w:t xml:space="preserve">Stanowisko MFiPR wraz z uzasadnieniem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r. 1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Program FENG powinien się skupiać na finansowaniu badań i innowacji, natomiast inwestycje w niskoemisyjną infrastrukturę energetyczną powinny co do zasady być finansowane w obszarze FEnIKS.</w:t>
            </w:r>
          </w:p>
          <w:p>
            <w:pPr>
              <w:pStyle w:val="Normal"/>
              <w:widowControl/>
              <w:bidi w:val="0"/>
              <w:spacing w:lineRule="auto" w:line="276" w:before="0" w:after="200"/>
              <w:rPr/>
            </w:pPr>
            <w:r>
              <w:rPr/>
              <w:t>Wychodząc naprzeciw potrzebom i oczekiwaniom w zakresie przedmiotowego dokumentu, w opinii MKiŚ dopuścić należy na zasadzie wyjątku finansowanie w ramach FENG przedsięwzięć dotyczących efektywności energetycznej w przedsiębiorstwach w zakresie przedsięwzięć wynikających z konkluzji przeprowadzonego audytu energetyczneg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 xml:space="preserve">W ramach tego celu szczegółowego przewidziane jest finansowanie przedsięwzięć </w:t>
            </w:r>
            <w:r>
              <w:rPr>
                <w:rFonts w:cs="Calibri"/>
                <w:strike/>
              </w:rPr>
              <w:t>nakierowanych na finansowanie badań i innowacji</w:t>
            </w:r>
            <w:r>
              <w:rPr>
                <w:rFonts w:cs="Calibri"/>
              </w:rPr>
              <w:t xml:space="preserve"> zwiększających efektywność energetyczną </w:t>
            </w:r>
            <w:r>
              <w:rPr>
                <w:rFonts w:cs="Calibri"/>
                <w:u w:val="single"/>
              </w:rPr>
              <w:t>przedsiębiorstw w zakresie wynikającym z konkluzji przeprowadzonych audytów energetycznych</w:t>
            </w:r>
            <w:r>
              <w:rPr>
                <w:rFonts w:cs="Calibri"/>
              </w:rPr>
              <w:t xml:space="preserve"> poprzez instrument finansowy uzupełniony dotacją oraz instrument mieszany.</w:t>
            </w:r>
          </w:p>
          <w:p>
            <w:pPr>
              <w:pStyle w:val="Normal"/>
              <w:widowControl/>
              <w:bidi w:val="0"/>
              <w:spacing w:lineRule="auto" w:line="276" w:before="0" w:after="200"/>
              <w:rPr/>
            </w:pPr>
            <w:r>
              <w:rPr>
                <w:rFonts w:cs="Calibri"/>
              </w:rPr>
              <w:t xml:space="preserve">Planuje się udzielanie gwarancji dla kredytów inwestycyjnych i obrotowych </w:t>
            </w:r>
            <w:r>
              <w:rPr>
                <w:rFonts w:cs="Calibri"/>
                <w:strike/>
              </w:rPr>
              <w:t xml:space="preserve">związanych bezpośrednio z działaniami badawczymi </w:t>
              <w:br/>
              <w:t>i innowacyjnym</w:t>
            </w:r>
            <w:r>
              <w:rPr>
                <w:rFonts w:cs="Calibri"/>
              </w:rPr>
              <w:t xml:space="preserve">i zwiększających efektywność energetyczną przedsiębiorstw w zakresie wynikającym z przeprowadzonego audytu energetycznego </w:t>
            </w:r>
            <w:r>
              <w:rPr>
                <w:rFonts w:cs="Calibri"/>
                <w:u w:val="single"/>
              </w:rPr>
              <w:t xml:space="preserve">oraz uzupełnienie gwarancji </w:t>
              <w:br/>
              <w:t>niewielkim komponentem dotacyjnym, który zachęci przedsiębiorstwa do realizacji projektów.</w:t>
            </w:r>
            <w:r>
              <w:rPr>
                <w:rFonts w:cs="Calibri"/>
              </w:rPr>
              <w:t xml:space="preserve">, </w:t>
            </w:r>
            <w:r>
              <w:rPr>
                <w:rFonts w:cs="Calibri"/>
                <w:strike/>
              </w:rPr>
              <w:t>oraz uzupełnienie gwarancji niewielkim komponentem dotacyjnym, który zachęci przedsiębiorstwa</w:t>
            </w:r>
            <w:r>
              <w:rPr>
                <w:rFonts w:cs="Arial" w:ascii="Arial" w:hAnsi="Arial"/>
                <w:strike/>
              </w:rPr>
              <w:t xml:space="preserve"> </w:t>
            </w:r>
            <w:r>
              <w:rPr>
                <w:rFonts w:cs="Calibri"/>
                <w:strike/>
              </w:rPr>
              <w:t>do realizacji tego typu projektów</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waga uwzględniona.</w:t>
            </w:r>
          </w:p>
          <w:p>
            <w:pPr>
              <w:pStyle w:val="Normal"/>
              <w:rPr/>
            </w:pPr>
            <w:r>
              <w:rPr/>
              <w:t>W wyniku konsultacji przeprowadzonych z MKiŚ w projekcie FENG został wprowadzony następujący fragment (s. 19):</w:t>
            </w:r>
          </w:p>
          <w:p>
            <w:pPr>
              <w:pStyle w:val="Normal"/>
              <w:rPr/>
            </w:pPr>
            <w:r>
              <w:rPr/>
              <w:t>„</w:t>
            </w:r>
            <w:r>
              <w:rPr/>
              <w:t>W ramach tego celu szczegółowego przewidziane jest finansowanie przedsięwzięć zwiększających efektywność energetyczną przedsiębiorstw w zakresie wynikającym z konkluzji przeprowadzonych audytów energetycznych bądź wykazujących efektywność energetyczną na podstawie analizy opcji realizacji inwestycji poprzez instrument finansowy uzupełniony dotacją oraz instrument mieszany.</w:t>
            </w:r>
          </w:p>
          <w:p>
            <w:pPr>
              <w:pStyle w:val="Normal"/>
              <w:widowControl/>
              <w:bidi w:val="0"/>
              <w:spacing w:lineRule="auto" w:line="276" w:before="0" w:after="200"/>
              <w:rPr>
                <w:iCs/>
              </w:rPr>
            </w:pPr>
            <w:r>
              <w:rPr/>
              <w:t>Planuje się udzielanie gwarancji dla kredytów inwestycyjnych i obrotowych zwiększających efektywność energetyczną przedsiębiorstw oraz uzupełnienie gwarancji niewielkim komponentem dotacyjnym, który zachęci przedsiębiorstwa do realizacji projektów.”</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r. 7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ogram FENG powinien się skupiać na finansowaniu badań i innowacji, natomiast inwestycje w niskoemisyjną infrastrukturę energetyczną powinny co do zasady być finansowane w obszarze FEnIKS.</w:t>
            </w:r>
          </w:p>
          <w:p>
            <w:pPr>
              <w:pStyle w:val="Normal"/>
              <w:spacing w:before="0" w:after="200"/>
              <w:rPr>
                <w:bCs/>
              </w:rPr>
            </w:pPr>
            <w:r>
              <w:rPr>
                <w:bCs/>
              </w:rPr>
              <w:t xml:space="preserve">Wychodząc naprzeciw potrzebom </w:t>
              <w:br/>
              <w:t>i oczekiwaniom w zakresie przedmiotowego dokumentu, w opinii MKiŚ dopuścić należy na zasadzie wyjątku finansowanie w ramach FENG przedsięwzięć dotyczących efektywności energetycznej  w przedsiębiorstwach w zakresie przedsięwzięć wynikających z konkluzji przeprowadzonego audytu energetycznego.</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nansowanie badań i innowacji inwestycji inwestycji zwiększających efektywność energetyczną przedsiębiorstw, w zakresie określonym przez audyt energetyczny przedsiębiorstwa, z wykorzystaniem instrumentu gwarancyjnego.</w:t>
            </w:r>
          </w:p>
          <w:p>
            <w:pPr>
              <w:pStyle w:val="Normal"/>
              <w:spacing w:before="0" w:after="0"/>
              <w:rPr/>
            </w:pPr>
            <w:r>
              <w:rPr/>
              <w:t xml:space="preserve">Przyspieszenie i zwiększenie skali transformacji energetycznej przedsiębiorstw w Polsce wymaga zapewnienia odpowiednich źródeł finansowania tego procesu, w tym inwestycji i innych kosztów </w:t>
              <w:br/>
              <w:t>związanych z taką transformacją. W FENG zadanie to będzie realizowane między innymi poprzez instrument gwarancyjny.</w:t>
            </w:r>
          </w:p>
          <w:p>
            <w:pPr>
              <w:pStyle w:val="Normal"/>
              <w:widowControl/>
              <w:bidi w:val="0"/>
              <w:spacing w:lineRule="auto" w:line="276" w:before="0" w:after="200"/>
              <w:rPr/>
            </w:pPr>
            <w:r>
              <w:rPr/>
              <w:t>W ramach Celu 2 instrument ten ma zapewnić finansowanie inwestycji wynikających z konkluzji przeprowadzonego audytu</w:t>
            </w:r>
            <w:r>
              <w:rPr>
                <w:rFonts w:eastAsia="Times New Roman" w:cs="Calibri"/>
                <w:lang w:eastAsia="pl-PL"/>
              </w:rPr>
              <w:t xml:space="preserve"> energetycznego </w:t>
            </w:r>
            <w:r>
              <w:rPr>
                <w:rFonts w:eastAsia="Times New Roman" w:cs="Calibri"/>
                <w:strike/>
                <w:lang w:eastAsia="pl-PL"/>
              </w:rPr>
              <w:t>przedsięwzięć związanych bezpośrednio z działaniami badawczymi i innowacyjnymi</w:t>
            </w:r>
            <w:r>
              <w:rPr>
                <w:rFonts w:eastAsia="Times New Roman" w:cs="Calibri"/>
                <w:lang w:eastAsia="pl-PL"/>
              </w:rPr>
              <w:t xml:space="preserve"> zwiększających efektywność energetyczną przedsiębiorstw. </w:t>
            </w:r>
            <w:r>
              <w:rPr>
                <w:rFonts w:eastAsia="Times New Roman" w:cs="Calibri"/>
                <w:strike/>
                <w:lang w:eastAsia="pl-PL"/>
              </w:rPr>
              <w:t xml:space="preserve">działalności., </w:t>
              <w:br/>
              <w:t xml:space="preserve">w tym modernizację budynków, linii produkcyjnych, zakup urządzeń ograniczających zużycie energii elektrycznej lub cieplnej, zwiększenie wykorzystania odnawialnych źródeł energii, instalacje wytwarzające energię ze źródeł odnawialnych. Możliwe jest również objęcie gwarancją kredytu obrotowego, udzielanego instalatorom rozwiązań efektywnych energetycznie z przeznaczeniem na finansowanie kapitału obrotowego powiązanego z realizacją kontraktu na rzecz </w:t>
              <w:br/>
              <w:t>podmiotu trzeciego (zamawiającego).</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waga uwzględniona.</w:t>
            </w:r>
          </w:p>
          <w:p>
            <w:pPr>
              <w:pStyle w:val="Normal"/>
              <w:rPr/>
            </w:pPr>
            <w:r>
              <w:rPr/>
              <w:t>W wyniku konsultacji przeprowadzonych z MKiŚ w projekcie FENG został wprowadzony następujący fragment (s. 77-78):</w:t>
            </w:r>
          </w:p>
          <w:p>
            <w:pPr>
              <w:pStyle w:val="Normal"/>
              <w:rPr/>
            </w:pPr>
            <w:r>
              <w:rPr/>
              <w:t>„</w:t>
            </w:r>
            <w:r>
              <w:rPr/>
              <w:t>Przyspieszenie i zwiększenie skali transformacji energetycznej przedsiębiorstw w Polsce wymaga zapewnienia odpowiednich źródeł finansowania tego procesu, w tym inwestycji i innych kosztów związanych z taką transformacją. W FENG zadanie to będzie realizowane między innymi poprzez instrument gwarancyjny.</w:t>
            </w:r>
          </w:p>
          <w:p>
            <w:pPr>
              <w:pStyle w:val="Normal"/>
              <w:rPr/>
            </w:pPr>
            <w:r>
              <w:rPr/>
              <w:t xml:space="preserve">W ramach Celu Polityki 2 instrument ten ma zapewnić finansowanie dłużne </w:t>
            </w:r>
            <w:r>
              <w:rPr>
                <w:iCs/>
              </w:rPr>
              <w:t xml:space="preserve">inwestycji </w:t>
            </w:r>
            <w:r>
              <w:rPr/>
              <w:t xml:space="preserve">zwiększających efektywność energetyczną </w:t>
            </w:r>
            <w:r>
              <w:rPr>
                <w:iCs/>
              </w:rPr>
              <w:t>przedsiębiorstw, w tym w zakresie modernizacji budynków, linii produkcyjnych, zakupu urządzeń ograniczających zużycie energii elektrycznej lub cieplnej, zwiększenia wykorzystania odnawialnych źródeł energii, instalacji wytwarzających energię ze źródeł odnawialnych. Możliwe jest również finansowanie kosztów inwestycyjnych i kapitału obrotowego w celu zwiększenia efektywności energetycznej przedsiębiorstw, w tym kosztów ponoszonych przez instalatorów rozwiązań efektywnych energetycznie w związku z realizacją kontraktów na rzecz podmiotów trzecich (zamawiających).</w:t>
            </w:r>
          </w:p>
          <w:p>
            <w:pPr>
              <w:pStyle w:val="Normal"/>
              <w:rPr>
                <w:iCs/>
              </w:rPr>
            </w:pPr>
            <w:r>
              <w:rPr>
                <w:iCs/>
              </w:rPr>
              <w:t>Zielona transformacja przedsiębiorstw polegająca na modernizacji dotychczasowej działalności gospodarczej w kierunku zwiększenia efektywności energetycznej będzie poprzedzona przeprowadzeniem audytu energetycznego, który uzasadni potrzebę i zakres wprowadzanych rozwiązań proekologicznych możliwych do sfinansowania w formie instrumentu gwarancyjnego z komponentem dotacyjnym, uwzględniającym pokrycie kosztów audytu energetycznego.</w:t>
            </w:r>
          </w:p>
          <w:p>
            <w:pPr>
              <w:pStyle w:val="Normal"/>
              <w:spacing w:before="0" w:after="200"/>
              <w:rPr>
                <w:iCs/>
              </w:rPr>
            </w:pPr>
            <w:r>
              <w:rPr>
                <w:iCs/>
              </w:rPr>
              <w:t>W przypadku finansowania nowej inwestycji alternatywą dla audytu energetycznego może być przeprowadzone przez wnioskodawcę porównanie dwóch potencjalnych wariantów takiej inwestycji. Jeden z tych wariantów w porównaniu do drugiego powinien wykazać wartość dodaną w postaci efektu ekologicznego, który nie mógłby zostać osiągnięty bez zwiększenia kosztów inwestycji w wyniku zastosowania rozwiązań z zakresu efektywności energetycznej. Określona w ten sposób wartość dodana nowej inwestycji uzasadni zastosowanie instrumentu gwarancyjnego z komponentem dotacyjnym.”</w:t>
            </w:r>
          </w:p>
        </w:tc>
      </w:tr>
    </w:tbl>
    <w:p>
      <w:pPr>
        <w:pStyle w:val="Normal"/>
        <w:widowControl/>
        <w:bidi w:val="0"/>
        <w:spacing w:lineRule="auto" w:line="276" w:before="0" w:after="200"/>
        <w:rPr/>
      </w:pPr>
      <w:r>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b/>
        <w:sz w:val="24"/>
      </w:rPr>
      <w:t>Uwagi wniesione na KRMC</w:t>
    </w:r>
    <w:r>
      <w:rPr>
        <w:sz w:val="24"/>
      </w:rPr>
      <w:t xml:space="preserve"> przez </w:t>
    </w:r>
    <w:r>
      <w:rPr>
        <w:b/>
        <w:sz w:val="24"/>
      </w:rPr>
      <w:t>MKiŚ</w:t>
    </w:r>
    <w:r>
      <w:rPr>
        <w:sz w:val="24"/>
      </w:rPr>
      <w:t xml:space="preserve"> do projektu programu </w:t>
    </w:r>
    <w:r>
      <w:rPr>
        <w:b/>
        <w:sz w:val="24"/>
      </w:rPr>
      <w:t>Fundusze Europejskie dla Nowoczesnej Gospodarki 2021 – 2027</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9:56:00Z</dcterms:created>
  <dc:creator>Andrzej Swoszowski</dc:creator>
  <dc:description/>
  <cp:keywords/>
  <dc:language>en-US</dc:language>
  <cp:lastModifiedBy>Marta Czartoryska-Ostrowska</cp:lastModifiedBy>
  <dcterms:modified xsi:type="dcterms:W3CDTF">2021-10-14T13:21:00Z</dcterms:modified>
  <cp:revision>4</cp:revision>
  <dc:subject/>
  <dc:title/>
</cp:coreProperties>
</file>