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</w:rPr>
      </w:pPr>
      <w:r>
        <w:rPr>
          <w:b/>
          <w:bCs/>
          <w:sz w:val="20"/>
        </w:rPr>
        <w:t>Załącznik nr 4</w:t>
      </w:r>
    </w:p>
    <w:p>
      <w:pPr>
        <w:pStyle w:val="Normal"/>
        <w:spacing w:before="0" w:after="0"/>
        <w:jc w:val="right"/>
        <w:rPr>
          <w:rFonts w:cs="Calibri"/>
          <w:sz w:val="20"/>
        </w:rPr>
      </w:pPr>
      <w:r>
        <w:rPr>
          <w:sz w:val="20"/>
        </w:rPr>
        <w:t>do Protokołu z 21 posiedzenia Polsko-Ukraińskiej Komisji do Spraw Wód Granicznych</w:t>
      </w:r>
    </w:p>
    <w:p>
      <w:pPr>
        <w:pStyle w:val="Normal"/>
        <w:spacing w:before="0" w:after="360"/>
        <w:jc w:val="right"/>
        <w:rPr>
          <w:rFonts w:cs="Calibri"/>
          <w:b/>
          <w:b/>
        </w:rPr>
      </w:pPr>
      <w:r>
        <w:rPr>
          <w:sz w:val="20"/>
          <w:szCs w:val="20"/>
        </w:rPr>
        <w:t>online, 26- 27 października 2023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RAWOZDANIE z prac</w:t>
      </w:r>
    </w:p>
    <w:p>
      <w:pPr>
        <w:pStyle w:val="Normal"/>
        <w:spacing w:before="0" w:after="0"/>
        <w:ind w:left="1418" w:hanging="1418"/>
        <w:jc w:val="center"/>
        <w:rPr>
          <w:rFonts w:cs="Calibri"/>
          <w:b/>
          <w:b/>
        </w:rPr>
      </w:pPr>
      <w:r>
        <w:rPr>
          <w:rFonts w:cs="Calibri"/>
          <w:b/>
        </w:rPr>
        <w:t>Grupy Roboczej ds. Ochrony Wód Granicznych przed Zanieczyszczeniami</w:t>
      </w:r>
    </w:p>
    <w:p>
      <w:pPr>
        <w:pStyle w:val="Normal"/>
        <w:ind w:left="1416" w:hanging="1416"/>
        <w:jc w:val="center"/>
        <w:rPr>
          <w:rFonts w:cs="Calibri"/>
        </w:rPr>
      </w:pPr>
      <w:r>
        <w:rPr>
          <w:rFonts w:cs="Calibri"/>
          <w:b/>
        </w:rPr>
        <w:t>za 2023 rok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ca Grupy OW realizowana była zgodnie z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 xml:space="preserve">regulaminem grupy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>planem pracy na rok 2023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>uzgodnionymi ustaleniami w 2022 i 2023 roku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ustaleniami podjętymi na XX posiedzeniu Komisji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20" w:hanging="357"/>
        <w:rPr>
          <w:rFonts w:cs="Calibri"/>
        </w:rPr>
      </w:pPr>
      <w:r>
        <w:rPr>
          <w:rFonts w:cs="Calibri"/>
        </w:rPr>
        <w:t xml:space="preserve">W okresie sprawozdawczym, zgodnie z planem pracy, grupa wykonała następujące zadania: </w:t>
      </w:r>
    </w:p>
    <w:p>
      <w:pPr>
        <w:pStyle w:val="Normal"/>
        <w:numPr>
          <w:ilvl w:val="0"/>
          <w:numId w:val="5"/>
        </w:numPr>
        <w:spacing w:lineRule="auto" w:line="240" w:before="0" w:after="60"/>
        <w:ind w:left="773" w:hanging="357"/>
        <w:jc w:val="both"/>
        <w:rPr>
          <w:rStyle w:val="Tlidtranslation"/>
          <w:rFonts w:cs="Calibri"/>
        </w:rPr>
      </w:pPr>
      <w:r>
        <w:rPr>
          <w:rFonts w:cs="Calibri"/>
        </w:rPr>
        <w:t>Wymiana informacji o stanie jakości wód granicznych na rok 2022 została przeprowadzona</w:t>
        <w:br/>
        <w:t>w oparciu o wyniki pomiarów uzyskane przez obie strony w wyznaczonych punktach pomiarowo - kontrolnych i określonych wskaźników. Dokonano porównania uzyskanych wyników ze standardami zgodnymi z ustawodawstwem krajowym każdej ze Stron. W roku 2022, w porównaniu do roku 2021, we wszystkich ciekach transgranicznych zaobserwowano pogorszenie jakości wód. W szczególności w rzece Bug sytuacja ta dotyczy azotanów, siarczanów, jonu fosforanowego, BZT 5, a w niektórych punktach pomiarowych zawartości azotu amonowego, tlenu rozpuszczonego i zawiesin. W rzekach Wisznia i Szkło nastąpiło pogorszenie jakości ze względu na zawartość siarczanów, azotu amonowego, azotynowego, tlenu rozpuszczonego i substancji rozpuszczonych. Pogorszenie jakości nie jest bardzo znaczące, można je wytłumaczyć niewystarczającą ilością opadów atmosferycznych i ograniczeniem nawadniania rzek. Schematy klasyfikacji służące określeniu stanu ekologicznego jednolitych części wód powierzchniowych na Ukrainie nie zostały jeszcze zatwierdzone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>Uzgodniono programy monitoringu wód w zlewniach transgranicznych przyjęte w Polsce</w:t>
        <w:br/>
        <w:t>i Ukrainie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>Strony co kwartał prowadziły wymianę danych dotyczących jakości wód granicznych</w:t>
        <w:br/>
        <w:t>w oparciu o wyniki pomiarów uzyskane w wyznaczonych punktach kontrolno-pomiarowych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>Strony wymieniły informacje na temat zrzutów zanieczyszczeń w roku 2022 z potencjalnych źródeł zanieczyszczeń w zlewniachh transgranicznych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 xml:space="preserve">W dniach 23-25 sierpnia 2023 r. w Zamościu (RP) odbyła się IV narada grupy OW, na której: 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 xml:space="preserve">- Odnotowano, że od 2022 r. w ramach prac grupy prowadzono rozszerzony monitoring (zwiększono liczbę wskaźników pomiarowych oraz wykaz rzek). W Polsce rok 2022 był pierwszym rokiem nowego  cyklu wodnego obejmującego lata 2022-2027. Od 2022 r. obowiązują nowe kryteria dla wskaźników, według których prowadzona jest klasyfikacja: zmieniono parametry i maksymalne dopuszczalne wartości. Monitoring operacyjny transgranicznych jednolitych części wód powierzchniowych prowadzony jest na Ukrainie w latach 2022-2023. Strona ukraińska przedstawiła projekt Rozporządzenia w sprawie zatwierdzenia norm ekologicznych jakości wody w jednolitych częściach wód powierzchniowych i tablic klasyfikacyjnych niezbędnych do oceny stanu wód. Rozporządzenie obecnie przechodzi procedurę podpisania i legalizacji. 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Porównano i przeanalizowano wskaźniki jakości wody wyznaczone w ramach monitoringu obu stron, przedstawiono również harmonogram sześcioletniego cyklu monitoringu diagnostycznego i operacyjnego na wodach granicznych. Strona ukraińska poinformowała także o prowadzeniu monitoringu w 2022 roku</w:t>
        <w:br/>
        <w:t>w warunkach wojennych. Uzgodniono kontynuację wspólnych badań wskaźników fizykochemicznych</w:t>
        <w:br/>
        <w:t>i chemicznych, z pewnymi zmianami w liście wskaźników.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Omówiono wyniki badań monitoringu wód granicznych w roku 2022, omówiono kryteria oceny stosowane przez Stronę polską i ukraińską. Podjęto próbę porównania wyników klasyfikacji wskaźników według kryteriów stosowanych w Polsce z kryteriami projektu aktu prawnego Ukrainy. W większości przypadków wyniki klasyfikacji były podobne. Strona Ukraińska przedstawiła także porównanie oceny wskaźników według obowiązujących norm obecnie oraz według kryteriów tabel klasyfikacyjnych zgodnie z projektem zarządzenia Ministra Środowiska. Przeanalizowano zastosowane metody badawcze. Stwierdzono, że laboratoria obu stron wykonują badania według metod referencyjnych, chociaż</w:t>
        <w:br/>
        <w:t>w przypadku niektórych wskaźników są one różne. Ocenę jakości wód granicznych za rok 2022 przedstawiono w załączniku nr 3.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Omówiono wyniki badań ze wspólnego poboru na rzece Bug oraz poboru równoległego na rzekach Wisznia i Szkło. Do porównania wyników badań obliczono względne odchylenie standardowe oraz uwzględniono niepewności zastosowanych metod badawczych poszczególnych wskaźników, co jest istotne dla ich prawidłowej interpretacji i porównania. Wstępnie uzgodniono terminy kolejnych poborów wspólnych i równoległych. Rozważana jest możliwość wspólnego pobierania próbek na innych rzekach monitorowanych przez obie strony.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Strony przedstawiły informacje dotyczące organizacji i funkcjonowania gospodarki wodnościekowej</w:t>
        <w:br/>
        <w:t>w swoich państwach. Omówiono wymagania dotyczące oczyszczalni i oczyszczania ścieków, a także określania zrzutów substancji zanieczyszczających. Omówiono zakres informacji, którymi Strony będą się wymieniać, przedstawiono projekt wizualizacji danych w formie mapy. Formularz wymiany danych będzie dodatkowo zawierał informacje o wszystkich wskaźnikach jakości ścieków, które reguluje pozwolenie wodnoprawne, a także o zrzutach wszelkich substancji zanieczyszczających przez dany obiekt. Prezentacja danych na mapie będzie w przyszłości przydatna do analizy wyników badań, wyjaśnienia przyczyn niezadowalającego stanu wody i podjęcia ewentualnych działań w zakresie modernizacji infrastruktury wodno-kanalizacyjnej.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Strony przedstawiły informację dotyczącą postępowania w przypadku wystąpienia nadzwyczajnego zanieczyszczenia wód w swoich krajach. Rozważono różnice w kolejności postępowania w przypadku wystąpienia sytuacji awaryjnej i innych zdarzeń mogących zagrozić środowisku. Mając na uwadze aktualne warunki i obowiązujące akty prawne, zdecydowano się przedłożyć Komisji do zatwierdzenia propozycję przyznania kierownikom polskiej i ukraińskiej części Grupy OW prawa do formalnego i operacyjnego informowania się nawzajem na szczeblu międzynarodowym na temat zanieczyszczeń awaryjnych wód granicznych w przypadku zdarzeń zagrażających środowisku.</w:t>
      </w:r>
    </w:p>
    <w:p>
      <w:pPr>
        <w:pStyle w:val="Normal"/>
        <w:spacing w:lineRule="auto" w:line="240" w:before="0" w:after="0"/>
        <w:ind w:left="51" w:hanging="0"/>
        <w:jc w:val="both"/>
        <w:rPr>
          <w:rFonts w:cs="Calibri"/>
        </w:rPr>
      </w:pPr>
      <w:r>
        <w:rPr>
          <w:rFonts w:cs="Calibri"/>
        </w:rPr>
        <w:t>- Ze względu na zmiany w programie wspólnego monitoringu wód granicznych i warunki prawne, dyskutowano nad zmianami w regulaminie grupy OW pod kątem opracowania standardowych wzorów załączników.</w:t>
      </w:r>
    </w:p>
    <w:p>
      <w:pPr>
        <w:pStyle w:val="Normal"/>
        <w:spacing w:lineRule="auto" w:line="240" w:before="0" w:after="60"/>
        <w:ind w:left="53" w:hanging="0"/>
        <w:jc w:val="both"/>
        <w:rPr>
          <w:rFonts w:cs="Calibri"/>
        </w:rPr>
      </w:pPr>
      <w:r>
        <w:rPr>
          <w:rFonts w:cs="Calibri"/>
        </w:rPr>
        <w:t>- Uzgodniono projekt planu pracy Grupy OW na rok 2024 (załącznik nr 1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W raportowanym okresie nie stwierdzono sytuacji awaryjnych na zlewniach wód granicznych, zarówno po stronie polskiej, jak i ukraińskiej, które mogłyby negatywnie wpłynąć na jakość wód granicznych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>W odniesieni do zaleceń Komisji na ostatnim posiedzeniu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>W związku z koniecznością wprowadzenia dodatkowych zmian w regulaminie Grupy OW, po ustaleniu sposobu informowania i opracowaniu trybu postępowania w przypadku awaryjnego zanieczyszczenia wód, zmiany w regulaminie zostaną wprowadzone w terminie późniejszym.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Calibri"/>
        </w:rPr>
        <w:t>W 2022 r. strona polska przeprowadziła ocenę stanu wód granicznych na podstawie badań z lat 2016-2021 oraz określiła stan ekologiczny i chemiczny. Kolejna ocena zostanie przeprowadzona</w:t>
        <w:br/>
        <w:t>w 2025 r. w oparciu o monitoring z lat 2019-2024. Na Ukrainie opracowano schematy klasyfikacji dla różnych typów, które są jednolite dla wszystkich zbiorników wód powierzchniowych. Projekt rozporządzenia w sprawie zatwierdzenia ekologicznych standardów jakości wody w jednolitych częściach wód powierzchniowych jest na etapie podpisywania i legalizacji. Po jego zatwierdzeniu Ukraina będzie mogła w pełni ocenić stan wód uwzględniając stan ekologiczny i chemiczny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lidtranslation">
    <w:name w:val="tlid-translation"/>
    <w:basedOn w:val="Domylnaczcionkaakapitu"/>
    <w:qFormat/>
    <w:rPr/>
  </w:style>
  <w:style w:type="character" w:styleId="Rynqvb">
    <w:name w:val="rynqvb"/>
    <w:qFormat/>
    <w:rPr/>
  </w:style>
  <w:style w:type="character" w:styleId="Hwtze">
    <w:name w:val="hwtz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04:00Z</dcterms:created>
  <dc:creator>admin</dc:creator>
  <dc:description/>
  <cp:keywords/>
  <dc:language>en-US</dc:language>
  <cp:lastModifiedBy>Delis-Szeląg Katarzyna</cp:lastModifiedBy>
  <dcterms:modified xsi:type="dcterms:W3CDTF">2023-10-27T11:17:00Z</dcterms:modified>
  <cp:revision>6</cp:revision>
  <dc:subject/>
  <dc:title/>
</cp:coreProperties>
</file>