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I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38490659"/>
      <w:bookmarkStart w:id="1" w:name="__Fieldmark__0_40384906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38490659"/>
      <w:bookmarkStart w:id="3" w:name="__Fieldmark__1_40384906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02T09:03:00Z</dcterms:modified>
  <cp:revision>29</cp:revision>
  <dc:subject/>
  <dc:title>Nadleśnictwo Złotów</dc:title>
</cp:coreProperties>
</file>