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61"/>
        <w:gridCol w:w="2124"/>
        <w:gridCol w:w="3411"/>
        <w:gridCol w:w="3136"/>
        <w:gridCol w:w="9"/>
        <w:gridCol w:w="3236"/>
      </w:tblGrid>
      <w:tr>
        <w:trPr/>
        <w:tc>
          <w:tcPr>
            <w:tcW w:w="13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</w:rPr>
              <w:t>Nazwa projektu dokumentu:</w:t>
            </w:r>
            <w:r>
              <w:rPr>
                <w:rFonts w:cs="Cambria" w:ascii="Cambria" w:hAnsi="Cambria"/>
                <w:i/>
              </w:rPr>
              <w:t xml:space="preserve"> </w:t>
            </w:r>
            <w:r>
              <w:rPr>
                <w:rFonts w:cs="Cambria" w:ascii="Cambria" w:hAnsi="Cambria"/>
              </w:rPr>
              <w:t xml:space="preserve">opis założeń projektu informatycznego pn. </w:t>
            </w:r>
            <w:r>
              <w:rPr>
                <w:rFonts w:cs="Cambria" w:ascii="Cambria" w:hAnsi="Cambria"/>
                <w:b/>
                <w:bCs/>
                <w:i/>
              </w:rPr>
              <w:t xml:space="preserve">System Rejestracji Broni (SRB) 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Stanowisko MSWiA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Pkt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>4.1, 4.3 i 4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Ministerstwo Finansów zwraca uwagę, że wydatki na System Rejestracji Broni zostały określone w art. 173</w:t>
            </w:r>
            <w:r>
              <w:rPr>
                <w:rFonts w:cs="TimesNewRomanPSMT;Times New Roman" w:ascii="Cambria" w:hAnsi="Cambria"/>
                <w:i/>
                <w:sz w:val="23"/>
                <w:szCs w:val="23"/>
              </w:rPr>
              <w:t xml:space="preserve"> ustawy z dnia 13 czerwca 2019 r. </w:t>
              <w:br/>
            </w:r>
            <w:r>
              <w:rPr>
                <w:rFonts w:cs="Cambria" w:ascii="Cambria" w:hAnsi="Cambria"/>
                <w:i/>
                <w:color w:val="3A3A3A"/>
                <w:sz w:val="23"/>
                <w:szCs w:val="23"/>
                <w:shd w:fill="FFFFFF" w:val="clear"/>
              </w:rPr>
              <w:t xml:space="preserve">o wykonywaniu działalności gospodarczej w zakresie wytwarzania i obrotu materiałami wybuchowymi, bronią, amunicją oraz wyrobami i technologią o przeznaczeniu wojskowym lub policyjnym.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mbria"/>
                <w:i/>
                <w:i/>
                <w:color w:val="3A3A3A"/>
                <w:sz w:val="23"/>
                <w:szCs w:val="23"/>
                <w:shd w:fill="FFFFFF" w:val="clear"/>
              </w:rPr>
            </w:pPr>
            <w:r>
              <w:rPr>
                <w:rFonts w:cs="Cambria" w:ascii="Cambria" w:hAnsi="Cambria"/>
                <w:i/>
                <w:color w:val="3A3A3A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 xml:space="preserve">Zgodnie z założeniami ww. ustawy (ujętymi w OSR) przedmiotowy rejestr miał zostać wybudowany w 2019 roku a w kolejnych latach przywiduje się wydatkowanie środków na utrzymanie rejestru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>Zgodnie z art. 173 ww. ustawy</w:t>
            </w:r>
            <w:r>
              <w:rPr>
                <w:rFonts w:cs="Cambria" w:ascii="Cambria" w:hAnsi="Cambria"/>
                <w:i/>
                <w:color w:val="3A3A3A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>maksymalny limit wydatków budżetu państwa na System Rejestracji Broni został określony m.in. w latach 2019-2022 w następujących wysokościach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 xml:space="preserve">- 2019 r. </w:t>
            </w:r>
            <w:r>
              <w:rPr>
                <w:rFonts w:cs="Cambria" w:ascii="Cambria" w:hAnsi="Cambria"/>
                <w:b/>
                <w:color w:val="3A3A3A"/>
                <w:sz w:val="23"/>
                <w:szCs w:val="23"/>
                <w:shd w:fill="FFFFFF" w:val="clear"/>
              </w:rPr>
              <w:t>7,58 mln zł</w:t>
            </w: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 xml:space="preserve"> (zgodnie z OSR: na jego budowę 7,11 mln zł oraz </w:t>
              <w:br/>
              <w:t xml:space="preserve">na wynagrodzenia 0,47 mln zł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 xml:space="preserve">- 2020 r. </w:t>
            </w:r>
            <w:r>
              <w:rPr>
                <w:rFonts w:cs="Cambria" w:ascii="Cambria" w:hAnsi="Cambria"/>
                <w:b/>
                <w:color w:val="3A3A3A"/>
                <w:sz w:val="23"/>
                <w:szCs w:val="23"/>
                <w:shd w:fill="FFFFFF" w:val="clear"/>
              </w:rPr>
              <w:t>1,68 mln zł</w:t>
            </w: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 xml:space="preserve"> (zgodnie z OSR: 1,15 mln zł na jego utrzymanie oraz 0,52 mln zł na wynagrodzenia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 xml:space="preserve">- 2021 r. </w:t>
            </w:r>
            <w:r>
              <w:rPr>
                <w:rFonts w:cs="Cambria" w:ascii="Cambria" w:hAnsi="Cambria"/>
                <w:b/>
                <w:color w:val="3A3A3A"/>
                <w:sz w:val="23"/>
                <w:szCs w:val="23"/>
                <w:shd w:fill="FFFFFF" w:val="clear"/>
              </w:rPr>
              <w:t>1,34 mln zł</w:t>
            </w: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 xml:space="preserve"> (wg OSR 0,81 mln utrzymanie, 0,54 wynagrodzenia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 xml:space="preserve">- 2020 r. </w:t>
            </w:r>
            <w:r>
              <w:rPr>
                <w:rFonts w:cs="Cambria" w:ascii="Cambria" w:hAnsi="Cambria"/>
                <w:b/>
                <w:color w:val="3A3A3A"/>
                <w:sz w:val="23"/>
                <w:szCs w:val="23"/>
                <w:shd w:fill="FFFFFF" w:val="clear"/>
              </w:rPr>
              <w:t>1,38 mln zł</w:t>
            </w: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 xml:space="preserve"> (wg OSR 0,83 mln zł utrzymanie, 0,55 mln zł wynagrodzenia).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Natomiast opiniowany projekt opisu założeń projektu informatycznego przewiduje wydatkowanie ogółem 10,8 mln zł na budowę SRB w latach 2018-2022 (udział środków budżetu państwa został określony na 15,37% tj. w </w:t>
            </w:r>
            <w:r>
              <w:rPr>
                <w:rFonts w:cs="TimesNewRomanPSMT;Times New Roman" w:ascii="Cambria" w:hAnsi="Cambria"/>
                <w:b/>
                <w:sz w:val="23"/>
                <w:szCs w:val="23"/>
              </w:rPr>
              <w:t>kwocie ok. 1,7 mln zł)</w:t>
            </w: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 (pkt 4.1). Największe nakłady miałyby być poniesione w 2020 r., tj. w wysokości 8,7 mln zł (ze śr. budżetu państwa zatem w kwocie ok. 1,34 mln zł).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Ponadto, w latach 2020-2024 projekt opisu zakłada poniesienie 7,34 mln zł wydatków budżetu państwa na utrzymanie trwałości projektu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Z analizy wydatków zaproponowanych dla poszczególnych lat dla budżetu państwa w ramach ww. dokumentu wynika, że zostały one zaplanowane w wartościach wyższych niż wynika to z art. 173 ww. ustawy. Dotyczy to roku 2020 oraz 2023 i 202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W ocenie Ministerstwa Finansów nie można zatem zaakceptować zaproponowanych w ww. dokumencie w ww. latach wydatków do sfinansowania z budżetu państwa, gdyż powoduje to automatyczne przekroczenie limitu wydatków określonego w ww. przepisie.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  <w:shd w:fill="FFFFFF" w:val="clear"/>
              </w:rPr>
              <w:t xml:space="preserve">W projekcie ustawy budżetowej na rok 2020 będącym obecnie przedmiotem prac Rady Dialogu Społecznego i przyjętym przez Radę Ministrów w dniu 27 sierpnia br., nie zostały zaplanowane (w ramach rezerw celowych budżetu państwa) dodatkowe środki na finansowanie zadań związanych z SRB. Środki na ww. cel powinny zatem zostać </w:t>
              <w:br/>
              <w:t xml:space="preserve">w całości zaplanowane i sfinansowane w ramach przyznanego limitu wydatków dla cz. 42 – Spraw wewnętrzne na rok 2020 i lata kolejne </w:t>
              <w:br/>
              <w:t xml:space="preserve">i nie powinny stanowić podstawy do ubiegania się o dodatkowe środki </w:t>
              <w:br/>
              <w:t xml:space="preserve">z budżetu państwa na ww. cel.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  <w:shd w:fill="FFFFFF" w:val="clear"/>
              </w:rPr>
            </w:pPr>
            <w:r>
              <w:rPr>
                <w:rFonts w:cs="TimesNewRomanPSMT;Times New Roman" w:ascii="Cambria" w:hAnsi="Cambria"/>
                <w:sz w:val="23"/>
                <w:szCs w:val="23"/>
                <w:shd w:fill="FFFFFF" w:val="clear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  <w:t>W pkt 4.1 i 4.3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Należy wyjaśnić rozbieżności pomiędzy kwotami wydatków podanymi w projekcie opisu założeń, a ustawą z dnia 13 czerwca 2019 r. </w:t>
            </w:r>
            <w:r>
              <w:rPr>
                <w:rFonts w:cs="Cambria" w:ascii="Cambria" w:hAnsi="Cambria"/>
                <w:i/>
                <w:sz w:val="23"/>
                <w:szCs w:val="23"/>
              </w:rPr>
              <w:t>o wykonywaniu (…)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 oraz w OSR do rządowego projektu ww. ustawy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Należy podać część budżetu państwa, z której będą ponoszone wydatki na ten realizację ww. projektu informatycznego. 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  <w:t>W pkt 4.1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Należy podać informację, czy środki założone dla 2018 i 2019 roku zostały już wydatkowane </w:t>
              <w:br/>
              <w:t>i na jakie cele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Należy dodać stwierdzenie wyraźnie wskazujące, że wydatki budżetu państwa na współfinansowanie kosztów budowy projektu w latach 2020-2022 będą sfinansowane w  ramach corocznie ustalanego limitu wydatków dla części 42 – Sprawy wewnętrzne, w tym w ramach limitów wynagrodzeń oraz, że podjęcie realizacji projektu nie będzie stanowiło podstawy do ubiegania się </w:t>
              <w:br/>
              <w:t>o dodatkowe środki z budżetu państwa na ten cel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  <w:t>W pkt 4.4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Należy pozostawić jako nieskreślony „tiret” pierwszy, </w:t>
              <w:br/>
              <w:t>tj. stwierdzenie, zgodnie z którym (Planowane koszty ogólne realizacji (…) oraz koszty utrzymania projektu):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- „zostaną pokryte w ramach budżetów odpowiednich dysponentów części budżetowych bez konieczności występowania o dodatkowe środki z budżetu państwa”. Będzie to dotyczyło lat 2020-2022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„</w:t>
            </w:r>
            <w:r>
              <w:rPr>
                <w:rFonts w:cs="Cambria" w:ascii="Cambria" w:hAnsi="Cambria"/>
                <w:sz w:val="23"/>
                <w:szCs w:val="23"/>
              </w:rPr>
              <w:t>Tiret” drugi powinien zostać skreślony.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 pkt 4.1 i 4.3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>Rozbieżności pomiędzy OSR a kwotami podanymi w opisie założeń projektu wynikają z następujących przyczyn: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- ustawa z dnia 13 czerwca 2019 r. o wykonywaniu działalności (…), stanowiąca podstawę prawną do wytworzenia Systemu Rejestracji Broni, weszła w życie z dniem 1 sierpnia 2019 r., co uniemożliwia wydatkowanie środków w tym roku, ze względu na terminy wynikające z ustawy Prawo zamówień publicznych oraz czas potrzebny na realizację zamówienia. Wcześniejsze wystąpienie do MF o umożliwienie finansowania z rezerwy celowej zostało odrzucone z braku regulacji prawnych (pismo FS7.4143.2.2019.1 z dnia 7 maja br.)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SWiA wystąpiło w lipcu br. o zabezpieczenie środków na rok 2020 na budowę i utrzymanie systemu SRB, w ramach projektu budżetu państwa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Część 42 budżetu widnieje </w:t>
              <w:br/>
              <w:t>w pozycji „Źródła finansowania” na pierwszej stronie OZPI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 pkt 4.1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 w roku 2018, ani 2019 nie przekazało żadnych środków na realizację zadania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Natomiast ze środków własnych MSWiA w 2018 r. zostało opracowane  SW, a w roku 2019 analiza przedwdrożeniowa. 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 pkt 4.4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Wnioskodawca nie planuje ubiegania się o dodatkowe środki z budżetu państwa na budowę SRB. 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 xml:space="preserve">Ze środków budżetowych MSWiA została wykonana analiza przedwdrożeniowa i Studium Wykonalności. W związku z brakiem możliwości uruchomienia środków z rezerwy celowej bez podstawy prawnej, tj. podpisanej ustawy, Komitet Sterujący SRB podjął decyzję o próbie pozyskania środków z UE. Planowane jest złożenie wniosku o dofinansowanie, jednakże z uwagi na procedurę konkursową nie ma gwarancji na ich pozyskanie. Konsekwencją braku uzyskania środków z UE, będzie ponowne wnioskowanie o środki budżetowe na budowę i utrzymanie systemu SRB. 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Treść uwagi nie powoduje konieczności modyfikacji dokumentu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2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Pkt 4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Ministerstwo Finansów zwraca uwagę, że koszty utrzymania trwałości projektu są to koszty ponoszone po zakończeniu realizacji projektu </w:t>
              <w:br/>
              <w:t>(po dokonaniu ostatniej płatności) – tymczasem zgodnie z przestawioną informacją planowany okres realizacji projektu to: 12.2019 - 12.2022 r., natomiast w pkt. 4.3. w tabeli ujęto koszty utrzymania projektu dla lat 2020-202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yjaśnienie zagadnienia przez wnioskodawcę i korekta opisu założeń projektu we wskazanym zakresie.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Zgodnie z przedstawionymi w dokumencie kamieniami milowymi, funkcjonalności systemu będą udostępniane już od kwietnia 2020 r., tym samym system będzie utrzymywany już od 2020 r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Treść uwagi nie powoduje konieczności modyfikacji dokumentu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3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Pkt 4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Planowany okres realizacji projektu to 12.2019 do 12.2022, natomiast </w:t>
              <w:br/>
              <w:t>w pkt. 4.1. Podział całkowitego kosztu projektu na poszczególne lata (netto oraz brutto) przedstawiono dla okresu od 2018 r. do 2022 r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yjaśnienie zagadnienia przez wnioskodawcę i korekta opisu założeń projektu we wskazanym zakresie.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Ze środków budżetowych MSWiA została wykonana analiza przedwdrożeniowa i Studium Wykonalności. W związku z brakiem możliwości uruchomienia środków z rezerwy celowej bez podstawy prawnej, tj. podpisanej ustawy, Komitet Sterujący podjął decyzję o próbie pozyskania środków z UE. Planowane jest złożenie wniosku o dofinansowanie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Zgodnie z zasadami rozliczania projektów POPC, koszty poniesione przed rozliczeniem projektu mogą zostać refinansowane, niemniej muszą być wykazane, dlatego też w dokumencie uwzględniono koszty poniesione w latach 2018-2019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Treść uwagi nie powoduje konieczności modyfikacji dokumentu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4.</w:t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ON</w:t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G ŻW</w:t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Pkt. 7.1.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Tab. Lista systemów wykorzystywanych w projekcie.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Lp. 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Obecnie trwają prace związane z centralizacją rozproszonych instancji systemu (Oddziały - KG ŻW). Klauzula systemu uniemożliwia bezpośrednie połączenie z SRB.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 kolumnie pt.: „Krótki opis ewentualnej zmiany” wpisać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Rozszerzenie w zakresie eksportu i importu danych w trybie wsadowym. Docelowo po umożliwieniu połączenia systemów rozszerzenie w zakresie API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 xml:space="preserve">Dokument zawiera informacje o docelowym rozwiązaniu, tj. rozszerzenie w zakresie API. MSWiA podtrzymuje ustalenia poczynione w toku rozmów z MON KG ŻW określające m.in., że zakres prac obu stron będzie ustalany wspólnie. Treść uwagi nie powoduje konieczności modyfikacji dokumentu.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60" w:hanging="0"/>
              <w:jc w:val="center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5.</w:t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ON</w:t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G ŻW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Pkt. 7.1.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Tab. Lista przepływów.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Lp. 6 i 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Z powodów j.w. nie ma możliwości kooperacji w trybie odwołań bezpośrednich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>W kolumnie pt.: „Sposób wymiany danych” wpisać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sadowy. Docelowo: Tryb odwołań bezpośrednich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Dokument zawiera informacje o docelowym rozwiązaniu, tj. tryb odwołań bezpośrednich. MSWiA podtrzymuje ustalenia poczynione w toku rozmów z MON KG ŻW określające m.in., że zakres prac obu stron będzie ustalany wspólnie. Treść uwagi nie powoduje konieczności modyfikacji dokumentu</w:t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13:00Z</dcterms:created>
  <dc:creator>BAF</dc:creator>
  <dc:description/>
  <cp:keywords/>
  <dc:language>en-US</dc:language>
  <cp:lastModifiedBy>Idaszak Wioletta</cp:lastModifiedBy>
  <cp:lastPrinted>2019-05-30T11:02:00Z</cp:lastPrinted>
  <dcterms:modified xsi:type="dcterms:W3CDTF">2019-09-12T09:13:00Z</dcterms:modified>
  <cp:revision>2</cp:revision>
  <dc:subject/>
  <dc:title/>
</cp:coreProperties>
</file>