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 ……………………………………………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dniu …………………….. 20.... r. w Łodzi,  pomiędzy  </w:t>
      </w:r>
      <w:r>
        <w:rPr>
          <w:rFonts w:cs="Verdana" w:ascii="Verdana" w:hAnsi="Verdana"/>
          <w:b/>
          <w:sz w:val="20"/>
          <w:szCs w:val="20"/>
        </w:rPr>
        <w:t>Skarbem Państwa – Generalnym Dyrektorem Dróg Krajowych i Autostrad reprezentowanym przez pełnomocników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.</w:t>
      </w:r>
      <w:r>
        <w:rPr>
          <w:rFonts w:cs="Verdana" w:ascii="Verdana" w:hAnsi="Verdana"/>
          <w:b/>
          <w:sz w:val="20"/>
          <w:szCs w:val="20"/>
        </w:rPr>
        <w:t xml:space="preserve"> ……………………………………………………………………………………………..……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 .</w:t>
      </w:r>
      <w:r>
        <w:rPr>
          <w:rFonts w:cs="Verdana" w:ascii="Verdana" w:hAnsi="Verdana"/>
          <w:b/>
          <w:sz w:val="20"/>
          <w:szCs w:val="20"/>
        </w:rPr>
        <w:t xml:space="preserve"> ………………………………………………………………………………………………… 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działu Generalnej Dyrekcji Dróg Krajowych i Autostrad w Łodzi, ul. Irysowa 2, 91-857 Łódź, posiadają Regon: 017511575,  NIP 725-17-13-273, zwanym dalej </w:t>
      </w:r>
      <w:r>
        <w:rPr>
          <w:rFonts w:cs="Verdana" w:ascii="Verdana" w:hAnsi="Verdana"/>
          <w:b/>
          <w:sz w:val="20"/>
          <w:szCs w:val="20"/>
        </w:rPr>
        <w:t>Zamawiającym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irmą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ą przez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80"/>
        <w:rPr/>
      </w:pPr>
      <w:r>
        <w:rPr>
          <w:rFonts w:cs="Verdana" w:ascii="Verdana" w:hAnsi="Verdana"/>
          <w:sz w:val="20"/>
          <w:szCs w:val="20"/>
        </w:rPr>
        <w:t>1.   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0"/>
          <w:szCs w:val="20"/>
        </w:rPr>
        <w:t xml:space="preserve">zwanym dalej </w:t>
      </w:r>
      <w:r>
        <w:rPr>
          <w:rFonts w:cs="Verdana" w:ascii="Verdana" w:hAnsi="Verdana"/>
          <w:b/>
          <w:sz w:val="20"/>
          <w:szCs w:val="20"/>
        </w:rPr>
        <w:t>Wykonawcą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stała zawarta umowa o następującej treści: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1</w:t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ostała zawarta zgodnie z Zarządzeniem nr 51 Generalnego Dyrektora Dróg Krajowych i Autostrad  z dnia 23.12.2020 r . w sprawie realizacji, przez Generalną Dyrekcję Dróg Krajowych i Autostrad, zamówień publicznych o wartości mniejszej niż  130 000,00 PLN (netto) oraz wyłączonych spod stosowania przepisów ustawy z dnia 11 września 2019 r. – Prawo zamówień publicznych (t.j. Dz. U. z 2023 r. poz. 1605 </w:t>
        <w:br/>
        <w:t>z późn. zm.) zmienionym Zarządzeniem nr 3 Generalnego Dyrektora Dróg Krajowych i Autostrad z dnia 17.02.2021 r. oraz Zarządzeniem nr 2 Generalnego Dyrektora Dróg Krajowych i Autostrad z dnia 03.02.2022 r.</w:t>
      </w:r>
    </w:p>
    <w:p>
      <w:pPr>
        <w:pStyle w:val="Normal"/>
        <w:spacing w:lineRule="auto" w:line="360" w:before="0" w:after="0"/>
        <w:ind w:left="-360" w:firstLine="3825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leca, a Wykonawca zobowiązuje się do wykonania zamówienia</w:t>
      </w:r>
      <w:r>
        <w:rPr/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Wywóz  odpadów z obiektów  GDDKiA Oddziału w Łodzi Rejon w Radomsku Obwód Drogowy w Mzurkach </w:t>
      </w:r>
      <w:r>
        <w:rPr>
          <w:rFonts w:cs="Verdana" w:ascii="Verdana" w:hAnsi="Verdana"/>
          <w:sz w:val="20"/>
          <w:szCs w:val="20"/>
        </w:rPr>
        <w:t>poprzez odbiór odpadów stałych z terenu Obwodu Drogowego w Mzurkach, 97-371 Wola Krzysztoporska</w:t>
      </w:r>
      <w:r>
        <w:rPr/>
        <w:t xml:space="preserve">  </w:t>
      </w:r>
      <w:r>
        <w:rPr>
          <w:rFonts w:cs="Verdana" w:ascii="Verdana" w:hAnsi="Verdana"/>
          <w:sz w:val="20"/>
          <w:szCs w:val="20"/>
        </w:rPr>
        <w:t>zgodnie ze złożoną ofertą cenową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ykonawca zobowiązany jest do odbioru odpadów zgodnie z obowiązującymi  przepisami, w tym z ustawą o odpadach oraz do zachowania staranności przy wykonywaniu czynności odbioru odpadów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360" w:hanging="0"/>
        <w:jc w:val="center"/>
        <w:rPr/>
      </w:pPr>
      <w:r>
        <w:rPr>
          <w:rFonts w:cs="Calibri" w:ascii="Verdana" w:hAnsi="Verdana"/>
          <w:b/>
          <w:sz w:val="20"/>
          <w:szCs w:val="20"/>
        </w:rPr>
        <w:t>§</w:t>
      </w: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 realizacji przedmiotu umowy: od dnia podpisania umowy do 31.12.2025 lub  do wyczerpania kwoty brutto określonej w § 3 ust.1 za wykonanie całego zakresu  przedmiotu umowy, w zależności od tego, co nastąpi wcześniej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ługa będzie realizowana na polecenie Zamawiającego,  przekazane wiadomością mail w terminie trzech dni od zgłoszenia konieczności odbioru odpadów dokonane na adres mail: …………………………………….</w:t>
      </w:r>
    </w:p>
    <w:p>
      <w:pPr>
        <w:pStyle w:val="Normal"/>
        <w:spacing w:before="0" w:after="12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3</w:t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 za wykonanie całego zakresu przedmiotu umowy określonej                        w   </w:t>
      </w:r>
      <w:r>
        <w:rPr>
          <w:rFonts w:cs="Calibri" w:ascii="Verdana" w:hAnsi="Verdana"/>
          <w:sz w:val="20"/>
          <w:szCs w:val="20"/>
        </w:rPr>
        <w:t xml:space="preserve">§  </w:t>
      </w:r>
      <w:r>
        <w:rPr>
          <w:rFonts w:cs="Verdana" w:ascii="Verdana" w:hAnsi="Verdana"/>
          <w:sz w:val="20"/>
          <w:szCs w:val="20"/>
        </w:rPr>
        <w:t xml:space="preserve">1 strony ustalają zgodnie z ofertą cenową Wykonawcy na </w:t>
      </w:r>
      <w:r>
        <w:rPr>
          <w:rFonts w:cs="Verdana" w:ascii="Verdana" w:hAnsi="Verdana"/>
          <w:b/>
          <w:sz w:val="20"/>
          <w:szCs w:val="20"/>
        </w:rPr>
        <w:t>kwotę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etto</w:t>
      </w:r>
      <w:r>
        <w:rPr>
          <w:rFonts w:cs="Verdana" w:ascii="Verdana" w:hAnsi="Verdana"/>
          <w:sz w:val="20"/>
          <w:szCs w:val="20"/>
        </w:rPr>
        <w:t>: (słownie złotych:…………………………..) plus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datek VAT w wysokości ……………..zł (słownie złotych:……………………., co daje </w:t>
      </w:r>
      <w:r>
        <w:rPr>
          <w:rFonts w:cs="Verdana" w:ascii="Verdana" w:hAnsi="Verdana"/>
          <w:b/>
          <w:sz w:val="20"/>
          <w:szCs w:val="20"/>
        </w:rPr>
        <w:t>kwotę brutto</w:t>
      </w:r>
      <w:r>
        <w:rPr>
          <w:rFonts w:cs="Verdana" w:ascii="Verdana" w:hAnsi="Verdana"/>
          <w:sz w:val="20"/>
          <w:szCs w:val="20"/>
        </w:rPr>
        <w:t>: …………………….(słownie złotych:…………………………………………………)</w:t>
      </w:r>
    </w:p>
    <w:p>
      <w:pPr>
        <w:pStyle w:val="Normal"/>
        <w:spacing w:before="0" w:after="120"/>
        <w:ind w:left="-3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Cena netto jednego kontenera Kp-7 wynosi: ………………..zł. 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(słownie złotych:………………………………..).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Uznaje się, że ceny jednostkowe określone przez Wykonawcę uwzględniają wszystkie     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koszty jakie Wykonawca poniesie z tytułu realizacji przedmiotu umowy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y jednostkowe określone przez Wykonawcę w ofercie cenowej  nie będą   podlegały waloryzacji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wynagrodzenia określona w ust. 1, stanowi maksymalną wartość   zobowiązania Zamawiającego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stawą do rozliczenia realizowanej usługi będą ceny jednostkowe zawarte  </w:t>
        <w:br/>
        <w:t>w ofercie cenowej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zeczywiste wynagrodzenie Wykonawcy, o którym mowa w ust. 1 stanowić będzie  iloczyn liczby wykonanej usługi wywozu odpadów i cen jednostkowych za usługę   podaną w Kosztorysie ofertowym stanowiącym załącznik do Oferty Wykonawcy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stawi raz w m-cu fakturę na : Generalna Dyrekcja Dróg Krajowych        i Autostrad Oddział w Łodzi, ul. Irysowa 2, 91-857 Łódź  NIP 725-17-13-273                             i dostarczy  do siedziby Rejonu: GDDKIA Oddział w Łodzi Rejon w Radomsku , 97-500   Radomsko, ul. Reja 8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leżność z tytułu faktury będzie płatna przez Zamawiającego w terminie 30 dni licząc od daty jej doręczenia Zamawiającemu w miejsce wskazane w ust.6 na rachunek bankowy wskazany przez Wykonawcę. Za datę zapłaty uważać się będzie datę polecenia przelewu należności na rachunek Wykonawcy: ……………………………………………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 przypadku zmiany przez władze ustawodawcze procentowej stawki podatku VAT określonej w ust. 1, kwota brutto wynagrodzenia zostanie odpowiednio dostosowana  aneksem do niniejszej umowy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amawiający zastrzega sobie możliwość nie wykorzystania całego zakresu umowy     w przypadku braku potrzeb na jego realizację, bez odszkodowania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nie wyraża zgody na przeniesienie wierzytelności wynikającej </w:t>
        <w:br/>
        <w:t xml:space="preserve">z niniejszej umowy ani praw z nią związanych.     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</w:t>
      </w:r>
      <w:r>
        <w:rPr>
          <w:rFonts w:cs="Calibri" w:ascii="Verdana" w:hAnsi="Verdana"/>
          <w:b/>
          <w:sz w:val="20"/>
          <w:szCs w:val="20"/>
        </w:rPr>
        <w:t>§</w:t>
      </w: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Zmiany umowy są dopuszczalne w sytuacji, gdy wystąpią okoliczności, których nie można było przewidzieć w chwili zawarcia umowy i będą one dotyczyć zmiany przepisów prawnych, istotnych dla realizacji przedmiotu umowy, mających wpływ na zakres, wartość lub termin wykonania przedmiotu zamówienia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Zmiany umowy będą dopuszczalne wyłącznie w takim zakresie, w jakim ukończenie zamówienia jest, lub przewiduje się, że będzie, opóźnione na skutek tych działań z uwzględnieniem skutków finansowych 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Zamawiającemu przysługuje prawo do odstąpienia od umowy, jeżeli: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 xml:space="preserve">Czynności objęte niniejszą umową wykonuje bez zgody Zamawiającego podmiot inny niż wskazany w umowie, 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Wykonawca realizuje umowę w sposób niezgodny z postanowieniami niniejszej umowy,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W wyniku wszczętego postępowania egzekucyjnego nastąpi zajęcie całości lub części majątku Wykonawcy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</w:t>
        <w:tab/>
        <w:t>Odstąpienie od Umowy, z przyczyn o którym mowa w ust. 3 traktowane będzie jako odstąpienie z przyczyn leżących po stronie Wykonawcy i powinno nastąpić w formie pisemnej w terminie do 30 dni od chwili zaistnienia przesłanki uprawniającej do takiego odstąpienia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Poza przypadkami, o których mowa w ust.3 Zamawiający ma prawo odstąpić od umowy, jeżeli wystąpi istotna zmiana okoliczności powodująca, że wykonanie umowy nie leży w interesie publicznym, czego nie można było przewidzieć w chwili zawarcia umowy – odstąpienie od umowy w tym przypadku może nastąpić </w:t>
        <w:br/>
        <w:t>w terminie 30 dni od powzięcia wiadomości  o powyższych okolicznościach i wymaga zachowania formy pisemnej pod rygorem nieważności. W takim wypadku Wykonawca może żądać jedynie wynagrodzenia należnego mu z tytułu wykonania części umowy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left="426" w:hanging="42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§5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20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uprawniony będzie do naliczenia Wykonawcy kar umownych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sokości 0,1%  wynagrodzenia umownego brutto określonego w § 3 ust.1 za każdy dzień zwłoki w wykonaniu pojedynczego wywozu odpadów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sokości 10% wynagrodzenia umownego brutto określonego w § 3 ust.1 z tytułu odstąpienia od umowy z przyczyn leżących po stronie Wykonawc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emu przysługuje prawo dochodzenia odszkodowania przenoszącego wysokość kar umownych na zasadach ogólnych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kar umownych nie zwalnia Wykonawcy z obowiązku wykonania umow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ry umowne mogą zostać potrącone z każdej płatności w stosunku do Wykonawcy, na co Wykonawca wyraża zgodę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Łączna wysokość kar umownych naliczanych Wykonawcy nie może przekroczyć 20%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a umownego brutto określonego w § 3 ust.1.</w:t>
      </w:r>
    </w:p>
    <w:p>
      <w:pPr>
        <w:pStyle w:val="Normal"/>
        <w:spacing w:lineRule="auto" w:line="360" w:before="0" w:after="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6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realizacją umowy, Zamawiający zobowiązuje Wykonawcę do przekazania klauzuli informacyjnej dotyczącej przetwarzania danych osobowych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ownikom i współpracownikom Wykonawcy, z którym zawarto Umowę,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cownikom lub współpracownikom Podwykonawców i dalszych Podwykonawców zaangażowanych w realizację Umowy,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om fizycznym, w tym przedsiębiorcom, którzy są stronami Umów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uzula informacyjna stanowi załącznik do Umowy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7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ą część niniejszej umowy stanowią następujące dokumenty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ferta Wykonawcy;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- Opis przedmiotu zamówienia;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lauzula informacyjna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8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niniejszej umowy wymagają aneksu sporządzonego z zachowaniem formy pisemnej pod rygorem nieważności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9</w:t>
      </w:r>
    </w:p>
    <w:p>
      <w:pPr>
        <w:pStyle w:val="Normal"/>
        <w:spacing w:lineRule="auto" w:line="360" w:before="0" w:after="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niniejszą sporządzono w trzech jednobrzmiących egzemplarzach, jeden dla Wykonawcy a dwa dla Zamawiającego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                                                                            WYKONAWCA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19:00Z</dcterms:created>
  <dc:creator>Różańska Teresa</dc:creator>
  <dc:description/>
  <cp:keywords/>
  <dc:language>en-US</dc:language>
  <cp:lastModifiedBy>Piotrowska Anna</cp:lastModifiedBy>
  <cp:lastPrinted>2022-01-27T10:17:00Z</cp:lastPrinted>
  <dcterms:modified xsi:type="dcterms:W3CDTF">2024-03-19T09:19:00Z</dcterms:modified>
  <cp:revision>2</cp:revision>
  <dc:subject/>
  <dc:title/>
</cp:coreProperties>
</file>