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i/>
              </w:rPr>
              <w:t>Nazwa projektu dokumentu: Projekt rozporządzenia Ministra Zdrowia w sprawie rejestru endoprotezoplastyk</w:t>
            </w:r>
          </w:p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Z</w:t>
            </w:r>
            <w:r>
              <w:rPr>
                <w:b/>
                <w:color w:val="000000"/>
              </w:rPr>
              <w:t>67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39:00Z</dcterms:created>
  <dc:creator>r.miazek@mz.gov.pl</dc:creator>
  <dc:description/>
  <cp:keywords/>
  <dc:language>en-US</dc:language>
  <cp:lastModifiedBy>Bułanowski Rafał</cp:lastModifiedBy>
  <cp:lastPrinted>2014-03-12T12:39:00Z</cp:lastPrinted>
  <dcterms:modified xsi:type="dcterms:W3CDTF">2019-10-07T08:02:00Z</dcterms:modified>
  <cp:revision>9</cp:revision>
  <dc:subject/>
  <dc:title>Nazwa projektu dokumentu: Projekt ustawy o zmianie ustawy o systemie informacji w ochronie zdrowia i niektórych innych ustaw</dc:title>
</cp:coreProperties>
</file>