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ała Rady Ministrów zmieniająca uchwałę w sprawie Inicjatywy „Wspólna Infrastruktura Informatyczna Państwa”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 (MC)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Olszewski, Sekretarz Stanu w MC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ukasz Wojewoda, Dyrektor Departamentu Cyberbezpieczeństwa w MC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asz.wojewoda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Wysocki, Zastępca Dyrektora Departamentu Cyberbezpieczeństwa w MC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.wysocki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Sekretariat.DC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telefonu: +48 22 245 59 22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7.06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Źródło:</w:t>
            </w:r>
            <w:r>
              <w:rPr>
                <w:rFonts w:cs="Times New Roman" w:ascii="Times New Roman" w:hAnsi="Times New Roman"/>
                <w:color w:val="000000"/>
              </w:rPr>
              <w:t xml:space="preserve"> Decyzja Prezesa Rady Ministrów/Rady Ministr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atywa Wspólna Infrastruktura Informatyczna Państwa została przyjęta w drodze uchwały nr 97 Rady Ministrów z dnia 11 września 2019 r. w sprawie Inicjatywy „Wspólna Infrastruktura Informatyczna Państwa” (M.P. z 2021 r. poz. 1006), dalej jako „Inicjatywa WIIP”. Po kilku latach obowiązywania ww. uchwały zdiagnozowano problemy praktyczne wynikające ze stosowania załącznika nr 2 do Inicjatywy WIIP. Jednym z takich problemów jest coraz mniejsza dostępność usług i oprogramowania z zakresu cyberbezpieczeństwa w formie </w:t>
            </w:r>
            <w:r>
              <w:rPr>
                <w:rFonts w:cs="Times New Roman" w:ascii="Times New Roman" w:hAnsi="Times New Roman"/>
                <w:i/>
                <w:iCs/>
              </w:rPr>
              <w:t>on premise</w:t>
            </w:r>
            <w:r>
              <w:rPr>
                <w:rFonts w:cs="Times New Roman" w:ascii="Times New Roman" w:hAnsi="Times New Roman"/>
              </w:rPr>
              <w:t xml:space="preserve">. Zdecydowana większość z nich jest dostępna tylko w oparciu o chmurę obliczeniową. Przeprowadzona analiza rynku skłania do wniosków, że rozwiązania oparte o chmurę obliczeniową są najkorzystniejsze pod względem finansowym i najskuteczniejsze pod względem oferowanych funkcjonalności. Z powodu braku możliwości skorzystania w niektórych przypadkach – w szczególności przez służby i formacje umundurowane – z usług przetwarzania w Publicznej Chmurze Obliczeniowej (PChO) zagrożone jest bezpieczeństwo państwa i obniżane bezpieczeństwo danych. Wynika to z faktu, że podmioty te nie są uprawnione do korzystania z nowych, aktualnych i skutecznych rozwiązań i funkcjonalności. </w:t>
            </w:r>
            <w:r>
              <w:rPr>
                <w:rFonts w:cs="Times New Roman" w:ascii="Times New Roman" w:hAnsi="Times New Roman"/>
                <w:color w:val="000000"/>
              </w:rPr>
              <w:t xml:space="preserve">Diametralnie zmieniła się zatem sytuacja w stosunku do tej, która miała miejsce w czasie uchwalania Inicjatywy WIIP, gdzie pierwszoplanową rolę odgrywało bezpieczeństwo danych wrażliwych z punktu widzenia bezpieczeństwa państwa, a dostępność usług z zakresu cyberbezpieczeństwa w formi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premise</w:t>
            </w:r>
            <w:r>
              <w:rPr>
                <w:rFonts w:cs="Times New Roman" w:ascii="Times New Roman" w:hAnsi="Times New Roman"/>
                <w:color w:val="000000"/>
              </w:rPr>
              <w:t xml:space="preserve"> była na wysokim poziomie. Z tego względu systemy teleinformatyczne przetwarzające takie dane zostały umieszczone w załączniku nr 2 jako te, które można przenieść do Rządowej Chmury Obliczeniowej (RChO) lub mogące korzystać wyłącznie z dedykowanej infrastruktury teleinformatycznej. Jednakże w dzisiejszych czasach – chcąc nadal zapewnić bezpieczeństwo danych i bezpieczeństwo państwa – takie podejście jest niezasadne i nieefektywne. Należy zatem umożliwić korzystanie z PChO przez podmioty administracji rząd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 zmianę tabeli w załączniku nr 2 do Inicjatywy WIIP, tj. tabeli określającej kryteria klasyfikacji systemów teleinformatycznych, które mogą korzystać z usług przetwarzania w RChO lub w PChO. Zmiana polega w szczególności na umożliwieniu umieszczenia określonych systemów teleinformatycznych w PChO w jurysdykcji krajowej lub pozostałych państw Europejskiego Obszaru Gospodarczego. Wskazać należy, że do tej pory - na podstawie obecnie obowiązującej Inicjatywy WIIP - większość systemów teleinformatycznych określonych w załączniku nr 2 do uchwały mogło być objęte wyłącznie rozwiązaniami oferowanymi przez RChO albo dedykowaną infrastrukturę teleinformatyczną. Konsekwencją proponowanych zmian będzie możliwość skorzystania przez podmioty administracji rządowej z usług przetwarzania w PChO, pod warunkiem, że wskazywać na to będą wyniki przeprowadzonej przez podmiot (gestora systemu) analizy ryzyka. Tym samym żaden system teleinformatyczny nie będzie już wyłączony spod możliwości skorzystania z usług chmurowych w ramach PCh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e zmianą załącznika nr 2 w dalszym kroku niezbędna będzie aktualizacja dokumentu </w:t>
            </w:r>
            <w:r>
              <w:rPr>
                <w:rFonts w:cs="Times New Roman" w:ascii="Times New Roman" w:hAnsi="Times New Roman"/>
              </w:rPr>
              <w:t>Standardy Cyberbezpieczeństwa Chmur Obliczeniow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SCCO) w zakresie poziomów wymagań bezpieczeństwa. Dokumenty te są ze sobą ściśle powiązane i dotychczas oba uniemożliwiały niektórym podmiotom korzystanie z usług przetwarzania </w:t>
              <w:br/>
              <w:t>w PChO. Wynikało to z klasyfikacji danych i prowadziło do sytuacji, w której nawet oprogramowanie bazujące na danych analitycznych nie było dostępne dla tych podmiotów. Po przyjęciu nowelizacji Inicjatywy WIIP zostanie zatem wydana nowa wersja SCCO obejmująca zmiany w poziomach bezpieczeństwa i analizie ryzyka, tak żeby zapewnić skuteczność Inicjatywy WIIP. Dokument SCCO wydawany jest na podstawie § 3 obecnie obowiązującej, zmienianej uchwał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czekiwanym efektem jest poprawa efektywności i bezpieczeństwa usług świadczonych przez podmioty podlegające pod zakres przedmiotowy uchwały a tym samym wzrost bezpieczeństwa państw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 W świetle wzrostu cyberprzestępczości oraz zwiększonej liczby cyberataków niezwykle ważne jest aby zapewnić bezpieczeństwo na wysokim poziomie, a proponowane zmiany są niezbędnym krokiem w tym kierunku. Dodatkowym gwarantem bezpieczeństwa państwa i przetwarzanych danych są wymagania określone w SC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kazać również należy, że powszechne korzystanie z rozwiązań oferowanych w ramach PChO jest korzystne dla samych podmiotów bowiem zapewnia elastyczność i skalowalność, oszczędność kosztów (brak obowiązku kupowania i utrzymywania własnych serwerów, obniżone koszty IT), wyższą dostępność i bezpieczeństwo, zwiększoną produktywność oraz innowacyjność. Gotowe rozwiązania chmurowe są zazwyczaj tańsze w porównaniu do wdrożenia chmury prywatnej, ponieważ nie wymagają początkowych nakładów inwestycyjnych ani dedykowanego zespołu IT, łatwo i szybko się je wdraża oraz dostosowuje do własnych potrzeb organizacji. Dostawca usług chmurowych zapewnia również aktualizacje oprogramowania. Docelowo zatem administracja rządowa powinna korzystać z usług przetwarzania w chmu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dawca przeprowadził również test prywatności w procesie tworzenia prawa z uwzględnieniem stanu wiedzy technicznej, charakteru przetwarzanych informacji oraz celu ich przetwarzania, a także wziął pod uwagę cel, którym kieruje się w niniejszym projekcie. W ocenie projektodawcy interes administratora przemawiający za przetwarzaniem danych jest prawnie i faktycznie uzasadniony, a przetwarzanie danych jest niezbędne do realizacji celu wynikającego z tego interesu. Gestorzy systemów, w których przetwarzane są określone dane, odpowiedzialni są za ich bezpieczeństwo, a w szerszej skali przekłada się to na bezpieczeństwo państwa. Wskazać należy, że dane w PChO będą mogły być przetwarzane wyłącznie w jurysdykcji krajowej lub innego państwa EOG, w którym stosowane jest prawo Unii Europejskiej. Chronione będą zatem w pełnym zakresie przez RODO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przepisy mają charakter ściśle wewnętrzny, natomiast warto wskazać, że obecnie wiele państw realizu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co oznacza, że promowane są usługi przetwarzania w chmurze jako technologia „pierwszego wyboru” dla administracji. Polityka z sukcesem stosowana jest przez Wielką Brytanię od 2013 r. Wielka Brytania wskazuje, że podczas zamawiania nowych lub przedłużania istniejących usług, organizacje sektora publicznego – w tym administracji rządowej – powinny w pierwszej kolejności korzystać z PChO, używając innych rozwiązań tylko wtedy, gdy korzystanie z PChO nie jest możliwe. Takie podejście jest obligatoryjne dla administracji rządowej. Każde odstąpienie od wdrażania usług przetwarzania w PChO musi być uzasadnione. Przez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ielka Brytania rozumie zatem chmurę publiczną. Nie zawsze jest to jednak możliwe, dlatego w określonych okolicznościach dopuszczalne są modele hybrydowe czy prywatne. Korzystanie z usług chmurowych – tak jak w Polsce – powinno być poprzedzone analizą lecz co do zasady korzystanie z PChO powinno być domyśl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2"/>
              </w:rPr>
              <w:footnoteReference w:id="2"/>
            </w:r>
            <w:r>
              <w:rPr>
                <w:rStyle w:val="IGindeksgrny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uprawnione do korzystania z usług przetwarzania w RChO lub PChO (w szczególności gestorzy systemów teleinformatycznych, które do tej pory mogły być przeniesione wyłącznie do RChO lub korzystać z dedykowanej infrastruktury teleinformatycznej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5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liczenia własn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korzystania z usług przetwarzania w PChO w przypadku gestorów systemów teleinformatycznych, które do tej pory mogły być przeniesione wyłącznie do RChO lub korzystać z dedykowanej infrastruktury teleinformatycznej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niowanie projektu zostało przeprowadzone w dniach 16–31 maj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skierowany do zaopiniowania, z 14-dniowym terminem na zgłaszanie uwag,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Bezpieczeństwa Wewnętrz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Wywiad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alnego Biura Antykorupcyj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ądowego Centrum Bezpieczeńst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Kontr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Komisji Nadzoru Finans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endy Głównej Poli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e-Zdrow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raży Graniczn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wództwa Komponentu Wojsk Obrony Cyberprzestrze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konieczność pilnego wejścia w życie i szczególny charakter regulacji projekt nie został skierowany do konsultacji publicznych. Celowe jest przyspieszenie procesu przyjęcia tego aktu, z uwagi na potrzebę zapewnienia, że podmioty uprawnione do korzystania z rozwiązań przewidzianych w uchwale będą mogły niezwłocznie do nich przystąpić. Zmiany wprowadzane projektem dotycz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strict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odmiotów objętych uchwałą i nie mają charakteru holistycznego, tj. zmieniającego Inicjatywę WIIP w głównych założeniach. Ponadto z uwagi na specjalistyczny przedmiot projektu oraz wąską grupę podmiotów, które objęte są jej zakresem (§ 6 ust. 1 obecnie obowiązującej uchwały) w pełni wystarczające będzie skierowanie projektu do uzgodnień i opiniowania. W ten sposób na temat projektu i zasadności zaproponowanych zmian będą miały okazję wypowiedzieć się te podmioty, które regulacja będzie obejmował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także podlegał rozpatrzeniu przez Komisję Wspólną Rządu i Samorządu Terytorialnego, z uwagi na to, że jest niezwiązany z funkcjonowaniem samorządu terytorialnego i polityką państwa wobec samorządu.</w:t>
            </w:r>
          </w:p>
          <w:p>
            <w:pPr>
              <w:pStyle w:val="Pf0"/>
              <w:rPr>
                <w:rStyle w:val="Cf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Projekt został udostępniony w Biuletynie Informacji </w:t>
            </w:r>
            <w:r>
              <w:rPr>
                <w:rStyle w:val="Cf01"/>
                <w:rFonts w:cs="Times New Roman"/>
                <w:sz w:val="22"/>
                <w:szCs w:val="22"/>
              </w:rPr>
              <w:t>na stronie podmiotowej urzędu obsługującego ministra właściwego do spraw informatyzacji.</w:t>
            </w:r>
          </w:p>
          <w:p>
            <w:pPr>
              <w:pStyle w:val="Pf0"/>
              <w:spacing w:before="280" w:after="0"/>
              <w:rPr>
                <w:sz w:val="22"/>
                <w:szCs w:val="22"/>
              </w:rPr>
            </w:pPr>
            <w:r>
              <w:rPr>
                <w:rStyle w:val="Cf01"/>
                <w:rFonts w:cs="Times New Roman"/>
                <w:sz w:val="22"/>
                <w:szCs w:val="22"/>
              </w:rPr>
              <w:t xml:space="preserve">Wyniki opiniowania projektu zostały opisane w raporcie z konsultacji. 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4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icjatywa WIIP finansowana jest ze środków budżetu państwa w ramach rezerwy celowej pod nazwą „Finansowanie Inicjatywy Wspólna Infrastruktura Informatyczna Państwa”, co wynika z </w:t>
            </w:r>
            <w:r>
              <w:rPr>
                <w:rFonts w:cs="Times New Roman" w:ascii="Times New Roman" w:hAnsi="Times New Roman"/>
              </w:rPr>
              <w:t>§ 11 ust. 1 zmienianej uchwały. Projekt nie nowelizuje tego przepisu gdyż w ocenie projektodawcy zmiana źródła finansowania na budżet państwa część 27 – Informatyzacja wychodziłby poza określony projektem zakres i cel oraz nie ma wpływu na możliwość umieszczenia poszczególnych systemów teleinformatycznych w PChO w jurysdykcji krajowej lub pozostałych państw Europejskiego Obszaru Gospodarcz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zmienianej uchwały nie będzie powodować dodatkowych skutków finansowych dla budżetu państwa w roku bieżącym, jak i kolejnych latach budżetowych na ten cel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ie powoduje skutków finansowych zatem nie podaje się informacji w przedmiotowym zakresi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4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miał wpływu na sytuację ekonomiczną i społeczną rodziny, obywateli, gospodarstw domowych,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zmiany mogą mieć wpływ na sektor przedsiębiorstw ze względu na to, że podmioty administracji rządowej w szerszym zakresie będą mogły korzystać z usług dostawców komercyjnych PChO. Wejście w życie projektowanej uchwały nie będzie miało jednak wpływu na działalność mikroprzedsiębiorców, małych i średnich przedsiębiorców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835926776"/>
            <w:bookmarkStart w:id="4" w:name="__Fieldmark__3_835926776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835926776"/>
            <w:bookmarkStart w:id="6" w:name="__Fieldmark__4_835926776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835926776"/>
            <w:bookmarkStart w:id="8" w:name="__Fieldmark__5_835926776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835926776"/>
            <w:bookmarkStart w:id="10" w:name="__Fieldmark__6_835926776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835926776"/>
            <w:bookmarkStart w:id="12" w:name="__Fieldmark__7_835926776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835926776"/>
            <w:bookmarkStart w:id="14" w:name="__Fieldmark__8_835926776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835926776"/>
            <w:bookmarkStart w:id="16" w:name="__Fieldmark__9_835926776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835926776"/>
            <w:bookmarkStart w:id="18" w:name="__Fieldmark__10_835926776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835926776"/>
            <w:bookmarkStart w:id="20" w:name="__Fieldmark__12_835926776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835926776"/>
            <w:bookmarkStart w:id="22" w:name="__Fieldmark__13_835926776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835926776"/>
            <w:bookmarkStart w:id="24" w:name="__Fieldmark__14_835926776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835926776"/>
            <w:bookmarkStart w:id="26" w:name="__Fieldmark__15_835926776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835926776"/>
            <w:bookmarkStart w:id="28" w:name="__Fieldmark__17_835926776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835926776"/>
            <w:bookmarkStart w:id="30" w:name="__Fieldmark__18_835926776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835926776"/>
            <w:bookmarkStart w:id="32" w:name="__Fieldmark__19_835926776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roponowane zmiany nie wywierają wpływu na </w:t>
            </w:r>
            <w:r>
              <w:rPr>
                <w:rFonts w:cs="Times New Roman" w:ascii="Times New Roman" w:hAnsi="Times New Roman"/>
                <w:color w:val="000000"/>
              </w:rPr>
              <w:t xml:space="preserve">funkcjonowanie rynku prac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835926776"/>
            <w:bookmarkStart w:id="34" w:name="__Fieldmark__20_835926776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835926776"/>
            <w:bookmarkStart w:id="36" w:name="__Fieldmark__21_835926776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835926776"/>
            <w:bookmarkStart w:id="38" w:name="__Fieldmark__22_835926776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835926776"/>
            <w:bookmarkStart w:id="40" w:name="__Fieldmark__23_835926776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835926776"/>
            <w:bookmarkStart w:id="42" w:name="__Fieldmark__24_835926776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835926776"/>
            <w:bookmarkStart w:id="44" w:name="__Fieldmark__25_835926776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835926776"/>
            <w:bookmarkStart w:id="46" w:name="__Fieldmark__27_835926776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835926776"/>
            <w:bookmarkStart w:id="48" w:name="__Fieldmark__28_835926776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większej ilości podmiotów administracji rządowej skorzystania z usług przetwarzania w PChO. Do tej pory, na podstawie obecnie obowiązującej Inicjatywy WIIP, większość systemów teleinformatycznych określonych w załączniku nr 2 do zmienianej uchwały mogło być objęte wyłącznie rozwiązaniami oferowanymi przez RChO albo dedykowaną infrastrukturę teleinformatyczną. Po wprowadzeniu projektowanych zmian systemy te będą mogły zostać przeniesione do PChO – jeżeli pozwalać na to będzie dokonana analiza ryzyka. 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chwała wejdzie w życie z 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Cs w:val="26"/>
              </w:rPr>
              <w:t>Z uwagi na głównie porządkowy charakter nowelizacji nie przewiduje się ewaluacji efektów projektu. Cel zostanie osiągnięty wraz z wejściem w życie tej regul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Gindeksgrny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overnment Cloud First policy</w:t>
      </w:r>
      <w:r>
        <w:rPr>
          <w:rFonts w:cs="Times New Roman" w:ascii="Times New Roman" w:hAnsi="Times New Roman"/>
        </w:rPr>
        <w:t>, https://www.gov.uk/guidance/government-cloud-first-poli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7:00Z</dcterms:created>
  <dc:creator/>
  <dc:description/>
  <cp:keywords/>
  <dc:language>en-US</dc:language>
  <cp:lastModifiedBy/>
  <dcterms:modified xsi:type="dcterms:W3CDTF">2024-06-27T07:41:00Z</dcterms:modified>
  <cp:revision>1</cp:revision>
  <dc:subject/>
  <dc:title/>
</cp:coreProperties>
</file>