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749856927"/>
            <w:bookmarkStart w:id="4" w:name="__Fieldmark__3_2749856927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749856927"/>
            <w:bookmarkStart w:id="6" w:name="__Fieldmark__4_2749856927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749856927"/>
            <w:bookmarkStart w:id="8" w:name="__Fieldmark__5_274985692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749856927"/>
            <w:bookmarkStart w:id="10" w:name="__Fieldmark__6_274985692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749856927"/>
            <w:bookmarkStart w:id="12" w:name="__Fieldmark__7_274985692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749856927"/>
            <w:bookmarkStart w:id="14" w:name="__Fieldmark__8_274985692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749856927"/>
            <w:bookmarkStart w:id="16" w:name="__Fieldmark__9_274985692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749856927"/>
            <w:bookmarkStart w:id="18" w:name="__Fieldmark__10_274985692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749856927"/>
            <w:bookmarkStart w:id="20" w:name="__Fieldmark__12_274985692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749856927"/>
            <w:bookmarkStart w:id="22" w:name="__Fieldmark__13_274985692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749856927"/>
            <w:bookmarkStart w:id="24" w:name="__Fieldmark__14_274985692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749856927"/>
            <w:bookmarkStart w:id="26" w:name="__Fieldmark__15_274985692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749856927"/>
            <w:bookmarkStart w:id="28" w:name="__Fieldmark__17_274985692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749856927"/>
            <w:bookmarkStart w:id="30" w:name="__Fieldmark__18_274985692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749856927"/>
            <w:bookmarkStart w:id="32" w:name="__Fieldmark__19_274985692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749856927"/>
            <w:bookmarkStart w:id="34" w:name="__Fieldmark__20_274985692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749856927"/>
            <w:bookmarkStart w:id="36" w:name="__Fieldmark__21_274985692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749856927"/>
            <w:bookmarkStart w:id="38" w:name="__Fieldmark__22_274985692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749856927"/>
            <w:bookmarkStart w:id="40" w:name="__Fieldmark__23_274985692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749856927"/>
            <w:bookmarkStart w:id="42" w:name="__Fieldmark__24_274985692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749856927"/>
            <w:bookmarkStart w:id="44" w:name="__Fieldmark__25_274985692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749856927"/>
            <w:bookmarkStart w:id="46" w:name="__Fieldmark__27_274985692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2749856927"/>
            <w:bookmarkStart w:id="48" w:name="__Fieldmark__28_2749856927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