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/>
              <w:t xml:space="preserve"> Projekt uchwały RM w sprawie ustanowienia programu rządowego pod nazwą „Program Rozwoju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t>Kompetencji Cyfrowych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>
          <w:trHeight w:val="51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anie III.3.10</w:t>
            </w:r>
          </w:p>
          <w:p>
            <w:pPr>
              <w:pStyle w:val="Normal"/>
              <w:jc w:val="center"/>
              <w:rPr/>
            </w:pPr>
            <w:r>
              <w:rPr/>
              <w:t>Cel działania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ponujemy rozszerzenie grupy docelowej wskazanej w celu działania o studentów ostatnich lat kierunków medycznych. Uzasadnione wydaje się kształcenie studentów ostatnich lat kierunków medycznych z udostępnionych i wdrożonych centralnie rozwiązań IT w tym e-usług. </w:t>
            </w:r>
          </w:p>
          <w:p>
            <w:pPr>
              <w:pStyle w:val="Normal"/>
              <w:jc w:val="center"/>
              <w:rPr/>
            </w:pPr>
            <w:r>
              <w:rPr/>
              <w:t>Objęcie zakresem działania studentów ostatnich lat kierunków medycznych pozwoli na przygotowanie i realizację działań edukacyjnych podnoszących ich kompetencje i kwalifikacje w zakresie wiedzy i umiejętności optymalnego wykorzystywania udostępnionych rozwiązań w momencie ich wejścia na rynek pracy. Zdobycie przez studentów wiedzy i kompetencji dot. korzystania z wdrożonych rozwiązań IT już na etapie kształcenia pozwoli na ich wykorzystywanie od razu z chwilą rozpoczęcia ścieżki zawodowej, co będzie miało bezpośredni wpływ na poprawę jakości świadczeń udzielanych przez podmiotu w którym zostaną zatrudnien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wój kompetencji cyfrowych </w:t>
            </w:r>
            <w:r>
              <w:rPr>
                <w:color w:val="FF0000"/>
              </w:rPr>
              <w:t>studentów ostatnich lat kierunków medycznych</w:t>
            </w:r>
            <w:r>
              <w:rPr/>
              <w:t xml:space="preserve"> oraz pracowników ochrony zdrowia w zawodach</w:t>
            </w:r>
          </w:p>
          <w:p>
            <w:pPr>
              <w:pStyle w:val="Normal"/>
              <w:jc w:val="center"/>
              <w:rPr/>
            </w:pPr>
            <w:r>
              <w:rPr/>
              <w:t>medycznych i niemedycznych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anie III.3.10</w:t>
            </w:r>
          </w:p>
          <w:p>
            <w:pPr>
              <w:pStyle w:val="Normal"/>
              <w:jc w:val="center"/>
              <w:rPr/>
            </w:pPr>
            <w:r>
              <w:rPr/>
              <w:t>Opis działania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ponujemy rozszerzenie zakresu zaplanowanych działań o szkolenia skierowane do studentów ostatnich lat kierunków medycznych. Uzasadnione jak wyżej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Inicjatywa przewiduje realizację działań systemowych dążących do poprawy dojrzałości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placówek leczniczych, z naciskiem na rozwój niezbędnych kompetencji cyfrowych </w:t>
            </w:r>
            <w:r>
              <w:rPr>
                <w:color w:val="FF0000"/>
              </w:rPr>
              <w:t>studentów ostatnich lat kierunków medycznych,</w:t>
            </w:r>
            <w:r>
              <w:rPr/>
              <w:t xml:space="preserve"> kadr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medycznych i niemedycznych w związku z wprowadzeniem, rozwojem, konfiguracją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owych usług cyfrowych/infrastruktury IT w ochronie zdrowia.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Obszar ten obejmuje również aspekty związane z kształceniem studentów i kadry poprzez: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• </w:t>
            </w:r>
            <w:r>
              <w:rPr/>
              <w:t>działania zwiększające kompetencje pracowników organizacyjnych/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administracyjnych/zarządzających pracujących w sektorze ochrony zdrowia i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systemu zdrowia publicznego (w tym w zakresie telemedycyny i e-zdrowia);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• </w:t>
            </w:r>
            <w:r>
              <w:rPr/>
              <w:t>personalizowane szkolenia dla pracowników podmiotów leczniczych w zakresie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poprawy kompetencji cyfrowych z uwzględnieniem nowoczesnych technologii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medycznych, wykorzystania telemedycyny oraz usług e-zdrowia w codziennej pracy,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cyberbezpieczeństwa;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color w:val="FF0000"/>
              </w:rPr>
              <w:t>personalizowane szkolenia dla studentów ostatnich lat kierunków medycznych w zakresie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color w:val="FF0000"/>
              </w:rPr>
              <w:t>poprawy kompetencji cyfrowych z uwzględnieniem nowoczesnych technologii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color w:val="FF0000"/>
              </w:rPr>
            </w:pPr>
            <w:r>
              <w:rPr>
                <w:color w:val="FF0000"/>
              </w:rPr>
              <w:t>medycznych, wykorzystania telemedycyny oraz usług e-zdrowia w codziennej pracy, cyberbezpieczeństwa;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• </w:t>
            </w:r>
            <w:r>
              <w:rPr/>
              <w:t>udział w spotkaniach, warsztatach i konferencjach kadry zarządzającej placówkami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leczniczymi z zakresu wykorzystania nowoczesnych technologii w medycynie oraz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cyberbezpieczeństwa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51:00Z</dcterms:created>
  <dc:creator>BAF</dc:creator>
  <dc:description/>
  <cp:keywords/>
  <dc:language>en-US</dc:language>
  <cp:lastModifiedBy>Lozia Anna</cp:lastModifiedBy>
  <dcterms:modified xsi:type="dcterms:W3CDTF">2022-11-22T11:52:00Z</dcterms:modified>
  <cp:revision>4</cp:revision>
  <dc:subject/>
  <dc:title/>
</cp:coreProperties>
</file>