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2855679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DI-II.002.4.3.2022.JM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Szanowna Pani Sekretarz,</w:t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lineRule="auto" w:line="360" w:before="120" w:after="0"/>
        <w:ind w:firstLine="708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 sprawie Komitetu Rady Ministrów do spraw Cyfryzacji w załączeniu przekazuję raport za IV 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  <w:lang w:val="en-US" w:eastAsia="en-US"/>
        </w:rPr>
      </w:pPr>
      <w:r>
        <w:rPr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9288145</wp:posOffset>
            </wp:positionV>
            <wp:extent cx="2095500" cy="5238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1340</wp:posOffset>
            </wp:positionH>
            <wp:positionV relativeFrom="paragraph">
              <wp:posOffset>852805</wp:posOffset>
            </wp:positionV>
            <wp:extent cx="2097405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4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2-01-20T15:24:00Z</dcterms:modified>
  <cp:revision>6</cp:revision>
  <dc:subject/>
  <dc:title>MINISTERSTWO PRACY I POLITYKI SPOŁECZNEJ</dc:title>
</cp:coreProperties>
</file>