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Wykonawstwo usług polegających na usuwaniu awarii na drogach leśnych będących w zarządzie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3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ały Bó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12-2022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3-09T09:36:00Z</dcterms:modified>
  <cp:revision>29</cp:revision>
  <dc:subject/>
  <dc:title>Załącznik Nr 1</dc:title>
</cp:coreProperties>
</file>