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1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Raportu z postępu rzeczowo-finansowego projektu informatycznego </w:t>
      </w:r>
    </w:p>
    <w:p>
      <w:pPr>
        <w:pStyle w:val="Heading1"/>
        <w:spacing w:lineRule="auto" w:line="240" w:before="0" w:after="1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za III kwartał 2020 rok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380"/>
      </w:tblGrid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ytuł 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Udostępnianie filmowych zasobów kultury przy zastosowaniu technologii nowej generacji – AI (artificial intelligence), digitalizacja fonoteki WFDiF oraz cyfrowa rekonstrukcja polskich filmów dokumentalnych.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nioskodawc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ister Kultury i Dziedzictwa Narodowego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neficjent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twórnia Filmów Dokumentalnych i Fabularnych (WFDiF)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tnerz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Nie dotyczy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Źródło finansowani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gram Operacyjny Polska Cyfrowa na lata 2014-202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ś Priorytetowa nr 2 „E-administracja i otwarty rząd”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anie nr 2.3 „Cyfrowa dostępność i użyteczność informacji sektora publicznego”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działanie nr 2.3.2 „Cyfrowe udostępnienie zasobów kultury”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Środki budżetu państwa część budżetowa nr 24 i cz.83 rezerwy celowej poz.8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ałkowity koszt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45 626,00 PLN brutto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ałkowity koszt projektu - wydatki kwalifikowaln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 629 350,00 PLN brutto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kres realizacji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spacing w:before="0" w:after="0"/>
              <w:ind w:left="190" w:hanging="190"/>
              <w:contextualSpacing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ata rozpoczęcia realizacji projektu: 01 styczeń 2019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0"/>
              <w:ind w:left="190" w:hanging="190"/>
              <w:contextualSpacing/>
              <w:rPr>
                <w:rFonts w:ascii="Arial" w:hAnsi="Arial" w:cs="Arial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ata zakończenia realizacji projekt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00"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 31 grudzień 2021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0"/>
              <w:ind w:left="190" w:hanging="190"/>
              <w:contextualSpacing/>
              <w:rPr>
                <w:rFonts w:ascii="Arial" w:hAnsi="Arial" w:cs="Arial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data zakończenia realizacji projekt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color w:val="FF0000"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: 31 marca 2022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0"/>
              <w:ind w:left="190" w:hanging="190"/>
              <w:contextualSpacing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18"/>
                <w:szCs w:val="18"/>
              </w:rPr>
              <w:t>wnioskowana data zakończenia realizacji projekt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i/>
                <w:color w:val="0070C0"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b/>
                <w:bCs/>
                <w:i/>
                <w:color w:val="0070C0"/>
                <w:sz w:val="18"/>
                <w:szCs w:val="18"/>
              </w:rPr>
              <w:t>: 30 czerwca 2022</w:t>
            </w:r>
          </w:p>
        </w:tc>
      </w:tr>
    </w:tbl>
    <w:p>
      <w:pPr>
        <w:pStyle w:val="Heading2"/>
        <w:numPr>
          <w:ilvl w:val="0"/>
          <w:numId w:val="10"/>
        </w:numPr>
        <w:spacing w:before="360" w:after="0"/>
        <w:ind w:left="284" w:right="282" w:hanging="284"/>
        <w:rPr>
          <w:rFonts w:ascii="Arial" w:hAnsi="Arial" w:cs="Arial"/>
          <w:i/>
          <w:i/>
          <w:color w:val="000000"/>
          <w:sz w:val="18"/>
          <w:szCs w:val="18"/>
        </w:rPr>
      </w:pPr>
      <w:bookmarkStart w:id="0" w:name="_Ref45552061"/>
      <w:r>
        <w:rPr>
          <w:rFonts w:cs="Arial" w:ascii="Arial" w:hAnsi="Arial"/>
          <w:b/>
          <w:color w:val="000000"/>
          <w:sz w:val="24"/>
          <w:szCs w:val="24"/>
        </w:rPr>
        <w:t xml:space="preserve">Otoczenie prawne </w:t>
      </w:r>
      <w:r>
        <w:rPr>
          <w:rFonts w:cs="Arial" w:ascii="Arial" w:hAnsi="Arial"/>
          <w:i/>
          <w:color w:val="000000"/>
          <w:sz w:val="18"/>
          <w:szCs w:val="18"/>
        </w:rPr>
        <w:t>Nie dotyczy</w:t>
      </w:r>
      <w:bookmarkEnd w:id="0"/>
      <w:r>
        <w:rPr>
          <w:rFonts w:cs="Arial" w:ascii="Arial" w:hAnsi="Arial"/>
          <w:i/>
          <w:color w:val="000000"/>
          <w:sz w:val="18"/>
          <w:szCs w:val="18"/>
        </w:rPr>
        <w:br/>
      </w:r>
    </w:p>
    <w:p>
      <w:pPr>
        <w:pStyle w:val="Normal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Heading2"/>
        <w:numPr>
          <w:ilvl w:val="0"/>
          <w:numId w:val="10"/>
        </w:numPr>
        <w:ind w:left="426" w:hanging="426"/>
        <w:rPr>
          <w:rFonts w:ascii="Arial" w:hAnsi="Arial" w:eastAsia="Calibri" w:cs="Arial"/>
          <w:b/>
          <w:b/>
          <w:i/>
          <w:i/>
          <w:color w:val="000000"/>
          <w:sz w:val="24"/>
          <w:szCs w:val="24"/>
        </w:rPr>
      </w:pPr>
      <w:r>
        <w:rPr>
          <w:rFonts w:eastAsia="Calibri" w:cs="Arial" w:ascii="Arial" w:hAnsi="Arial"/>
          <w:b/>
          <w:i/>
          <w:color w:val="000000"/>
          <w:sz w:val="24"/>
          <w:szCs w:val="24"/>
        </w:rPr>
        <w:t xml:space="preserve">Postęp finansowy² </w:t>
      </w:r>
      <w:r>
        <w:rPr>
          <w:rFonts w:eastAsia="Calibri" w:cs="Arial" w:ascii="Arial" w:hAnsi="Arial"/>
          <w:b/>
          <w:bCs/>
          <w:i/>
          <w:iCs/>
          <w:color w:val="000000"/>
          <w:sz w:val="24"/>
          <w:szCs w:val="24"/>
        </w:rPr>
        <w:t>(dot. terminu zakończenia realizacji Projektu: 31 marca 2022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515"/>
        <w:gridCol w:w="3147"/>
      </w:tblGrid>
      <w:tr>
        <w:trPr>
          <w:tblHeader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                    zaangażowanych</w:t>
            </w:r>
          </w:p>
        </w:tc>
      </w:tr>
      <w:tr>
        <w:trPr>
          <w:trHeight w:val="151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</w:rPr>
              <w:t>53,8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1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8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64%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60%</w:t>
            </w:r>
          </w:p>
        </w:tc>
      </w:tr>
    </w:tbl>
    <w:p>
      <w:pPr>
        <w:pStyle w:val="Normal"/>
        <w:rPr>
          <w:rStyle w:val="Nagwek2Znak"/>
          <w:rFonts w:ascii="Arial" w:hAnsi="Arial" w:eastAsia="Calibri" w:cs="Arial"/>
          <w:color w:val="767171"/>
          <w:sz w:val="20"/>
          <w:szCs w:val="20"/>
        </w:rPr>
      </w:pPr>
      <w:r>
        <w:rPr>
          <w:rFonts w:cs="Arial"/>
        </w:rPr>
      </w:r>
    </w:p>
    <w:p>
      <w:pPr>
        <w:pStyle w:val="Heading3"/>
        <w:numPr>
          <w:ilvl w:val="0"/>
          <w:numId w:val="10"/>
        </w:numPr>
        <w:spacing w:before="40" w:after="200"/>
        <w:ind w:left="426" w:hanging="426"/>
        <w:rPr>
          <w:rFonts w:ascii="Arial" w:hAnsi="Arial" w:eastAsia="Calibri" w:cs="Arial"/>
          <w:color w:val="767171"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Postęp rzeczowy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240" w:before="0" w:after="120"/>
        <w:rPr/>
      </w:pPr>
      <w:r>
        <w:rPr/>
        <w:t>Kamienie milowe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560"/>
        <w:gridCol w:w="1275"/>
        <w:gridCol w:w="1277"/>
        <w:gridCol w:w="3146"/>
      </w:tblGrid>
      <w:tr>
        <w:trPr>
          <w:tblHeader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5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lanowany termin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siągnięci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zeczywisty termi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iągnięcia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us realizacji kam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lowego</w:t>
            </w:r>
          </w:p>
        </w:tc>
      </w:tr>
      <w:tr>
        <w:trPr>
          <w:trHeight w:val="109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Zadanie 1 - Rekonstrukcja filmów dokumentalnych i digitalizacja fonote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2, 1012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3, 1012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7, 212 T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8, 212 T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02-20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W trakcie realizacji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Calibri"/>
                <w:sz w:val="16"/>
                <w:szCs w:val="16"/>
              </w:rPr>
              <w:t>obostrzenia sanitarne związane koronawirusem (COVID-19) skutkują redukcją zespołów ludzkich pracujących na stanowiskach rekonstrukcyjno-digitalizacyjnych w WFDiF, co powoduje zmniejszenie liczby zrekonstruowanych materiałów w określonym czasie.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Calibri"/>
                <w:sz w:val="16"/>
                <w:szCs w:val="16"/>
              </w:rPr>
              <w:t>Zakładając czas pracy w ograniczonych zespołach w okresie kolejnych tygodni – WFDiF szacuje, iż do finalnego zakończenia prac rekonstrukcyjno-digitalizacyjnych potrzebne będą kolejne min. 3 miesiące na wykonanie zadań technicznych plus dodatkowy czas konieczny do: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 xml:space="preserve">- nadzorów artystycznych: problemem jest uczestnictwo w pracach rekonstrukcyjnych, osób sprawujących nadzór artystyczny (reżyserzy, operatorzy obrazu, operatorzy dźwięku). W większości są to osoby starsze (w grupie największego ryzyka zarażenia     koronawirusem), które nie mogą włączyć się w pracę w trybie zdalnym  (z uwagi na specyfikę pracy i jej twórczy charakter). Przy dodatkowym założeniu, iż nadzór autorski wykonuje tylko i wyłączenie osoba, która była współtwórcą dzieła przed rekonstrukcją, wyklucza to tymczasowo udział części z tych osób, co skutkuje całkowitym zatrzymaniem prac przy niektórych filmach; 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- odbiory - przesunięte także w czasie odbiory filmów po rekonstrukcji . Odbiory  wymagają uczestnictwa twórców w finalnej projekcji filmu po rekonstrukcji, co jest na dzień dzisiejszy niemożliwe przy aktualnym reżimie sanitarnym.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Calibri"/>
                <w:sz w:val="16"/>
                <w:szCs w:val="16"/>
              </w:rPr>
              <w:t>Z kolei niezaakceptowany materiał filmowy nie stanowi podstawy do rozliczenia finansowego z wykonawcą.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Calibri"/>
                <w:b/>
                <w:bCs/>
                <w:sz w:val="16"/>
                <w:szCs w:val="16"/>
              </w:rPr>
              <w:t>Nowy planowany termin zakończenia prac rekonstrukcyjno-digitalizacyjnych wykonywanych w WFDiF szacowany jest na luty 2022r.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>
                <w:rFonts w:cs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0000"/>
                <w:sz w:val="16"/>
                <w:szCs w:val="16"/>
              </w:rPr>
              <w:t xml:space="preserve">Termin zakończenia Projektu uwzględniający ustawowe dodatkowe 90 dni na realizację projektów POPC: </w:t>
            </w:r>
            <w:r>
              <w:rPr>
                <w:rFonts w:cs="Calibri"/>
                <w:b/>
                <w:bCs/>
                <w:color w:val="FF0000"/>
                <w:sz w:val="16"/>
                <w:szCs w:val="16"/>
                <w:u w:val="single"/>
              </w:rPr>
              <w:t>marzec 2022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0000"/>
                <w:sz w:val="16"/>
                <w:szCs w:val="16"/>
              </w:rPr>
              <w:t xml:space="preserve">WFDiF zawnioskuje do CPPC o zmianę terminu zakończenia Projektu z dnia 31 marca 2022 roku na dzień </w:t>
            </w:r>
            <w:r>
              <w:rPr>
                <w:rFonts w:cs="Calibri"/>
                <w:b/>
                <w:bCs/>
                <w:color w:val="FF0000"/>
                <w:sz w:val="16"/>
                <w:szCs w:val="16"/>
                <w:u w:val="single"/>
              </w:rPr>
              <w:t xml:space="preserve">30 czerwca 2022 roku </w:t>
            </w:r>
            <w:r>
              <w:rPr>
                <w:rFonts w:cs="Calibri"/>
                <w:b/>
                <w:bCs/>
                <w:color w:val="FF0000"/>
                <w:sz w:val="16"/>
                <w:szCs w:val="16"/>
              </w:rPr>
              <w:t>( o kolejne 3 m-ce</w:t>
            </w:r>
            <w:r>
              <w:rPr>
                <w:rFonts w:cs="Calibri"/>
                <w:b/>
                <w:bCs/>
                <w:color w:val="FF0000"/>
                <w:sz w:val="16"/>
                <w:szCs w:val="16"/>
                <w:u w:val="single"/>
              </w:rPr>
              <w:t>),</w:t>
            </w:r>
            <w:r>
              <w:rPr>
                <w:rFonts w:cs="Calibri"/>
                <w:b/>
                <w:bCs/>
                <w:color w:val="FF0000"/>
                <w:sz w:val="16"/>
                <w:szCs w:val="16"/>
              </w:rPr>
              <w:t xml:space="preserve"> ze względu na        2 falę COVID-19 oraz przesunięcie terminu zakończenia powiązanego Projektu POPC.02.03.02-00-0007/17, który zakończy się w terminie 30 czerwca 2021 (pierwotny termin: 30 listopada 2020 rok, 6 m-czna prolongata zatwierdzona przez CPPC).</w:t>
            </w:r>
          </w:p>
        </w:tc>
      </w:tr>
      <w:tr>
        <w:trPr>
          <w:trHeight w:val="55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Rekonstrukcja 120 filmó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okument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2, 12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3, 12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PI 7, 210 TB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8, 210 T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2-20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W trakcie realiz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Zrekonstruowano 4 filmy dokumentalne, w sumie 12 aktów i rozpoczęto skanowanie kolejnych trzech filmów</w:t>
            </w:r>
          </w:p>
        </w:tc>
      </w:tr>
      <w:tr>
        <w:trPr>
          <w:trHeight w:val="916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 xml:space="preserve">Digitalizacja fonotek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(10 000 sztuk materiałów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2, 10 00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3, 10 00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7, 2 T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8, 2 T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W trakcie realizacj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</w:rPr>
              <w:t xml:space="preserve">Do 30.09.2020 zdigitalizowano </w:t>
            </w: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7 625 </w:t>
            </w:r>
            <w:r>
              <w:rPr>
                <w:rFonts w:cs="Calibri"/>
                <w:b/>
                <w:color w:val="000000"/>
                <w:sz w:val="16"/>
                <w:szCs w:val="16"/>
              </w:rPr>
              <w:t>sztuk materiałów dźwiękowo-muzycznych fonoteki WFDiF</w:t>
            </w:r>
          </w:p>
        </w:tc>
      </w:tr>
      <w:tr>
        <w:trPr>
          <w:trHeight w:val="84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Opis zdigitalizowanych zbiorów (przygotowanie metadanych) do cyfrowej bazy danych udostępnianej przez AP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5, 1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2-20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rakcie realizacji</w:t>
            </w:r>
          </w:p>
        </w:tc>
      </w:tr>
      <w:tr>
        <w:trPr>
          <w:trHeight w:val="584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Zadanie 2 - Modernizacja infrastruktu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09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 trakcie realizacji</w:t>
            </w:r>
          </w:p>
        </w:tc>
      </w:tr>
      <w:tr>
        <w:trPr>
          <w:trHeight w:val="61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1" w:hanging="426"/>
              <w:jc w:val="both"/>
              <w:rPr/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 xml:space="preserve">2.1. Modernizacja przełączników FC i zakup przełączników 10 GbE w ZPP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12-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-20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Etap modernizacji przełączników (element modernizacji infrastruktury) został zrealizowany w grudniu 2019 (zgodnie z HRK projektu zadanie zaplanowane zostało na Q1-Q2 202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rzesunięcie (wcześniejsze wykonanie zadania) jest wynikiem procesu inwestycyjnego związanego z uruchomieniem centrum dystrybucji realizowanego w Projekcie numer POPC.02.03.02-00-0007/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Przesunięcie etapu modernizacji przełączników uwzględnione zostało w zaktualizowanym HRK w styczniu br.</w:t>
            </w:r>
          </w:p>
        </w:tc>
      </w:tr>
      <w:tr>
        <w:trPr>
          <w:trHeight w:val="61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18" w:hanging="318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Procedura wyboru wykonawc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-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-20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przekroczenie kamienia milowego bezpośrednio związane było z połączeniem z dniem 01 października 2019r. decyzją MKiDN państwowych instytucji kultury: Studio Filmowe "Kadr", Studio Filmowe "Tor", Studio Filmowe "Zebra", Wytwórnia Filmów Dokumentalnych i Fabularnych oraz Studio Miniatur Filmowych.</w:t>
            </w:r>
          </w:p>
        </w:tc>
      </w:tr>
      <w:tr>
        <w:trPr>
          <w:trHeight w:val="61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18" w:hanging="318"/>
              <w:contextualSpacing/>
              <w:jc w:val="both"/>
              <w:rPr>
                <w:rFonts w:ascii="Arial" w:hAnsi="Arial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Podpisanie umowy z wybranym dostawc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-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2-20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ągnięty</w:t>
            </w:r>
          </w:p>
        </w:tc>
      </w:tr>
      <w:tr>
        <w:trPr>
          <w:trHeight w:val="516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18" w:hanging="318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dostawa i montaż, odbiór prac instalatorski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-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2-20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ągnięty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1" w:hanging="426"/>
              <w:jc w:val="both"/>
              <w:rPr>
                <w:rFonts w:ascii="Arial" w:hAnsi="Arial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2.2.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Macierze robocze oraz wspólny zasób dla rekonstrukcji obraz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03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W trakcie realiz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Przesunięcie terminu na Q1 2021 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Przesunięcie terminu związane jest bezpośrednio z procesem inwestycyjnym dotyczącym uruchomienia centrum dystrybucji (w tym repozytorium cyfrowego) realizowanego w Projekcie numer POPC.02.03.02</w:t>
              <w:noBreakHyphen/>
              <w:t>00</w:t>
              <w:noBreakHyphen/>
              <w:t>0007/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W/w proces inwestycyjny determinuje harmonogram zakupów inwestycyjnych przedmiotowego projektu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zesunięcie jest także pochodną aktualnej sytuacji epidemicznej (2 fala COVID-19) i wydłużonych okresów dostaw sprzętu i montażu.</w:t>
            </w:r>
          </w:p>
        </w:tc>
      </w:tr>
      <w:tr>
        <w:trPr>
          <w:trHeight w:val="56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31" w:hanging="426"/>
              <w:contextualSpacing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Procedura wyboru wykonawc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-20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rakcie realizacji</w:t>
            </w:r>
          </w:p>
        </w:tc>
      </w:tr>
      <w:tr>
        <w:trPr>
          <w:trHeight w:val="84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31" w:hanging="426"/>
              <w:contextualSpacing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Podpisanie umowy z wybranym  dostawc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1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owany</w:t>
            </w:r>
          </w:p>
        </w:tc>
      </w:tr>
      <w:tr>
        <w:trPr>
          <w:trHeight w:val="84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31" w:hanging="426"/>
              <w:contextualSpacing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Dostawa i montaż,       odbiór prac instalatorskich, próby, rozru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3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owany</w:t>
            </w:r>
          </w:p>
        </w:tc>
      </w:tr>
      <w:tr>
        <w:trPr>
          <w:trHeight w:val="261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1" w:hanging="426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2.3.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Zakup skanera do kopii film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9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lanowan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6"/>
                <w:szCs w:val="16"/>
              </w:rPr>
              <w:t>Przesunięcie terminu realizacji zadania na Q3 2021 jest bezpośrednio związane z przesuniętym cyklem inwestycyjnym i zakupowym związanym z aktualną sytuacją epidemiczną, w tym wydłużonymi okresami realizacji zamówień i dostaw sprzętowych, w szczególności zagranicznych.</w:t>
            </w:r>
          </w:p>
        </w:tc>
      </w:tr>
      <w:tr>
        <w:trPr>
          <w:trHeight w:val="68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31" w:hanging="42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Procedura wyboru wykonawc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7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owany</w:t>
            </w:r>
          </w:p>
        </w:tc>
      </w:tr>
      <w:tr>
        <w:trPr>
          <w:trHeight w:val="87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31" w:hanging="426"/>
              <w:contextualSpacing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Podpisanie umowy z wybranym dostawc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8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owany</w:t>
            </w:r>
          </w:p>
        </w:tc>
      </w:tr>
      <w:tr>
        <w:trPr>
          <w:trHeight w:val="87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31" w:hanging="426"/>
              <w:contextualSpacing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Dostawa i montaż,     odbiór prac instalatorskich, próby, rozru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9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owany</w:t>
            </w:r>
          </w:p>
        </w:tc>
      </w:tr>
      <w:tr>
        <w:trPr>
          <w:trHeight w:val="433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Zadanie 3 - Rozbudowa (projektowa i wdrożeniowa) cyfrowej platformy dystrybucyj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KPI 4, 1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-20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owa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Z uwagi na harmonogram realizacji powiązanego Projektu POPC.02.03.02-00-0007/17        i planowane wdrożenie platformy streamingowej w  Q2 2021 roku, przesunięciu równolegle uległ harmonogram realizacji zadań z drugiego projektu POPC.02.03.02-00-0015/18 tj.: wdrożenie zaawansowanej wyszukiwarki AI, rozwiązań cloudowych oraz budowa wersji mobilnej platform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Wyżej wymienione zadania będą realizowane w Q3-Q4 2021 oraz Q1 2022 po wdrożeniu platformy cyfrowej w ramach realizacji zadań z projektu POPC.02.03.02-00-0007/17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ktualizacja HRK wraz  z rozliczeniami została przedstawiona Instytucji Rozliczającej w listopadzie 2020 r.</w:t>
            </w:r>
          </w:p>
        </w:tc>
      </w:tr>
      <w:tr>
        <w:trPr>
          <w:trHeight w:val="89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9" w:hanging="289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3.1.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 xml:space="preserve"> Zaawansowana wyszukiwarka zbudowana w oparciu o mechanizm sztucznej inteligencji - A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4, 1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3-20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owany</w:t>
            </w:r>
          </w:p>
        </w:tc>
      </w:tr>
      <w:tr>
        <w:trPr>
          <w:trHeight w:val="113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8" w:hanging="284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 xml:space="preserve">3.2. 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Wprowadzenie funkcji analizy video zasilanej z AI (rozpoznawanie osób, twarzy, przedmiotów, scen czy danej treści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anowany</w:t>
            </w:r>
          </w:p>
        </w:tc>
      </w:tr>
      <w:tr>
        <w:trPr>
          <w:trHeight w:val="64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8" w:hanging="284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3.3.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 xml:space="preserve"> Wprowadzanie rozwiązań i architektury cloudow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9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lanowany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 Q2-Q3 2021 po uruchomieniu</w:t>
            </w:r>
            <w:r>
              <w:rPr>
                <w:rFonts w:cs="Calibri"/>
                <w:color w:val="000000"/>
                <w:sz w:val="16"/>
                <w:szCs w:val="16"/>
              </w:rPr>
              <w:t xml:space="preserve"> platformy streamingowej realizowanej w projekcie POPC.02.03.02-00-0007/17</w:t>
            </w:r>
          </w:p>
        </w:tc>
      </w:tr>
      <w:tr>
        <w:trPr>
          <w:trHeight w:val="916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8" w:hanging="284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 xml:space="preserve">3.4. 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 xml:space="preserve">Budowa wersji mobilnej platformy cyfrowej online oraz modułu dla licencjobiorców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anowany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Zadanie 4 – Zarządza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Zatrudnienie Kierownika Projektu oraz Asystenta Kierownika Proje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3-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5-20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Opóźnienie spowodowane jest planowanymi zmianami organizacyjnymi, w związku z Obwieszczeniem Ministra Kultury i Dziedzictwa Narodowego z dnia 28 grudnia 2018 r. o zamiarze i przyczynach połączenia państwowych instytucji kultury: Studio Filmowe "Kadr", Studio Filmowe "Tor", Studio Filmowe "Zebra", Wytwórnia Filmów Dokumentalnych i Fabularnych oraz Studio Miniatur Filmowych. WFDiF została objęta planem włączenia swoich struktur organizacyjnych do nowej, planowanej instytucji kultury. Planowana reorganizacja, w tym restrukturyzacja struktur kadrowych – wpłynęły na przesunięcie terminu realizacji kamienia milowego (zadanie numer 4).</w:t>
            </w:r>
          </w:p>
        </w:tc>
      </w:tr>
      <w:tr>
        <w:trPr>
          <w:trHeight w:val="85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Zadanie 5 - Promocja projek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Informacje medialne nt. Projektu w zakresie wdrożenia AI (prezentacja platformy cyfrowej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3-20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an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zesunięcia terminu realizacji jest następstwem przesunięcia realizacji zadań rekonstrukcyjnych oraz inwestycyjnych spowodowanych epidemią COVID-1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Planowany termin rozpoczęcia zadań promocyjnych (informacje medialne Q2-Q3 2021).</w:t>
            </w:r>
          </w:p>
        </w:tc>
      </w:tr>
      <w:tr>
        <w:trPr>
          <w:trHeight w:val="63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 xml:space="preserve">Zadanie 6 - Usługi zewnętrzne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przygotowanie proje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-20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-201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iągnięty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kaźniki efektywności projektu (KPI)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846"/>
        <w:gridCol w:w="1417"/>
        <w:gridCol w:w="1473"/>
        <w:gridCol w:w="2152"/>
      </w:tblGrid>
      <w:tr>
        <w:trPr>
          <w:tblHeader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dn. mia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elow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y termin osiągnięcia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osiągnięta od początku realizacji projektu (narastająco)</w:t>
            </w:r>
          </w:p>
        </w:tc>
      </w:tr>
      <w:tr>
        <w:trPr>
          <w:trHeight w:val="47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before="0" w:after="0"/>
              <w:ind w:left="177" w:hanging="284"/>
              <w:rPr/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 xml:space="preserve">Liczba podmiotów, które udostępniły on-line informacje sektora publicznego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69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before="0" w:after="0"/>
              <w:ind w:left="177" w:hanging="284"/>
              <w:rPr/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 xml:space="preserve">Liczba zdigitalizowanych dokumentów zawierających informacje sektora publicznego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 1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2-20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629</w:t>
            </w:r>
          </w:p>
        </w:tc>
      </w:tr>
      <w:tr>
        <w:trPr>
          <w:trHeight w:val="536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before="0" w:after="0"/>
              <w:ind w:left="177" w:hanging="284"/>
              <w:rPr/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>Liczba udostępnionych on-line dokumentów zawierających informacje sektora publiczneg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94" w:hanging="364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 1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28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9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56" w:before="0" w:after="0"/>
              <w:ind w:left="177" w:hanging="284"/>
              <w:rPr/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 xml:space="preserve">Liczba utworzonych API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1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56" w:before="0" w:after="0"/>
              <w:ind w:left="177" w:hanging="284"/>
              <w:rPr>
                <w:rFonts w:cs="Arial"/>
                <w:color w:val="0070C0"/>
                <w:sz w:val="18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 xml:space="preserve">Liczba baz danych udostępnionych on-line poprzez API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before="0" w:after="0"/>
              <w:ind w:left="177" w:hanging="284"/>
              <w:rPr/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 xml:space="preserve">Liczba pobrań/odtworzeń dokumentów zawierających informacje sektora publicznego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[szt./rok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 200 00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eastAsia="pl-PL"/>
              </w:rPr>
              <w:t>02-202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56" w:before="0" w:after="0"/>
              <w:ind w:left="177" w:hanging="284"/>
              <w:rPr/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>Rozmiar zdigitalizowanej informacji sektora publiczneg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T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56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56" w:before="0" w:after="0"/>
              <w:ind w:left="177" w:hanging="284"/>
              <w:rPr/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>Rozmiar udostępnionych on-line informacji sektora publiczneg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T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56" w:before="0" w:after="0"/>
              <w:ind w:left="177" w:hanging="284"/>
              <w:rPr/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>Liczba wygenerowanych kluczy AP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17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17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17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Heading2"/>
        <w:numPr>
          <w:ilvl w:val="0"/>
          <w:numId w:val="10"/>
        </w:numPr>
        <w:spacing w:before="360" w:after="120"/>
        <w:ind w:left="426" w:hanging="426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E-usługi A2A, A2B, A2C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736"/>
        <w:gridCol w:w="1701"/>
        <w:gridCol w:w="3260"/>
      </w:tblGrid>
      <w:tr>
        <w:trPr>
          <w:tblHeader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>
          <w:trHeight w:val="56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oduł B2B dla licencjobiorców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2-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0"/>
        </w:numPr>
        <w:spacing w:before="360" w:after="0"/>
        <w:ind w:left="284" w:hanging="284"/>
        <w:rPr/>
      </w:pPr>
      <w:r>
        <w:rPr>
          <w:rStyle w:val="Nagwek3Znak"/>
          <w:rFonts w:eastAsia="Calibri" w:cs="Arial" w:ascii="Arial" w:hAnsi="Arial"/>
          <w:b/>
          <w:color w:val="000000"/>
        </w:rPr>
        <w:t>Udostępnione informacje sektora publicznego i zdigitalizowane zasoby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535"/>
        <w:gridCol w:w="1902"/>
        <w:gridCol w:w="3260"/>
      </w:tblGrid>
      <w:tr>
        <w:trPr>
          <w:tblHeader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>
          <w:trHeight w:val="79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rekonstruowane i zdigitalizowane filmy dokumentalne oraz zdigitalizowane materiały fonoteki WFDiF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2-202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Heading3"/>
        <w:numPr>
          <w:ilvl w:val="0"/>
          <w:numId w:val="10"/>
        </w:numPr>
        <w:spacing w:before="360" w:after="0"/>
        <w:ind w:left="426" w:hanging="426"/>
        <w:rPr/>
      </w:pPr>
      <w:r>
        <w:rPr>
          <w:rStyle w:val="Nagwek2Znak"/>
          <w:rFonts w:cs="Arial" w:ascii="Arial" w:hAnsi="Arial"/>
          <w:b/>
          <w:color w:val="000000"/>
          <w:sz w:val="20"/>
          <w:szCs w:val="18"/>
        </w:rPr>
        <w:t>Produkty końcowe projektu</w:t>
      </w:r>
      <w:r>
        <w:rPr>
          <w:rStyle w:val="Nagwek2Znak"/>
          <w:rFonts w:cs="Arial" w:ascii="Arial" w:hAnsi="Arial"/>
          <w:color w:val="000000"/>
          <w:sz w:val="20"/>
          <w:szCs w:val="18"/>
        </w:rPr>
        <w:t xml:space="preserve"> (inne niż wskazane w pkt 4 i 5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701"/>
        <w:gridCol w:w="1843"/>
        <w:gridCol w:w="3543"/>
      </w:tblGrid>
      <w:tr>
        <w:trPr>
          <w:tblHeader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mplementarność względem produktów innych projektó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177" w:hanging="284"/>
              <w:contextualSpacing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zrekonstruowane i zdigitalizowane materiały filmowe gotowe do przekazania i głębokiej archiwiz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2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ystem: Platforma KRONIKA@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 xml:space="preserve">Opis zależności: docelowa platforma cyfrowa zostanie wyposażona w bazę wiedzy programistycznej, wykorzystując w tym celu projekt „wiki” z ograniczonym dostępem dla podmiotów publicznych oraz wtyczki programistyczne API zgodnie ze standardami interoperacyjności, mające na celu ułatwienie współpracy z innymi podmiotami/firmami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>w zakresie wymiany materiałów audiowizualnych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 xml:space="preserve"> i programistycznego podłączenia do samej wyszukiwarki. Takie podejście umożliwi pełną współpracę również w ramach projektu KRONIK@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Aktualny status integracji systemów/implementacji rozwiązania: planowane</w:t>
            </w:r>
          </w:p>
        </w:tc>
      </w:tr>
      <w:tr>
        <w:trPr>
          <w:trHeight w:val="53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177" w:hanging="284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Cyfrowa platforma online z funkcjonalnościami 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3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 xml:space="preserve">System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>Platforma KRONIKA@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Opis zależności: docelowa cyfrowa platforma z funkcjonalnościami AI wyposażona będzie w urządzenia i oprogramowanie umożliwiające wymianę danych z innymi systemami teleinformatycznymi za pomocą protokołów komunikacyjnych i szyfrujących. Stworzone w ramach projektu API (interfejs programistyczny aplikacji) dostarczać będzie szereg programów, struktur danych, klas obiektów oraz protokołów komunikacji i umożliwi eksploatowanie, przeglądnie i utrzymywanie przygotowanych danych przez platformę KRONIK@ oraz innych uczestników rynku korzystających z technologii VO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Aktualny status integracji systemów/implementacji rozwiązania: planowane</w:t>
            </w:r>
          </w:p>
        </w:tc>
      </w:tr>
    </w:tbl>
    <w:p>
      <w:pPr>
        <w:pStyle w:val="Akapitzlist"/>
        <w:numPr>
          <w:ilvl w:val="0"/>
          <w:numId w:val="10"/>
        </w:numPr>
        <w:spacing w:before="360" w:after="120"/>
        <w:ind w:left="426" w:hanging="426"/>
        <w:contextualSpacing/>
        <w:rPr>
          <w:rStyle w:val="Nagwek2Znak"/>
          <w:rFonts w:ascii="Arial" w:hAnsi="Arial" w:eastAsia="Calibri" w:cs="Arial"/>
          <w:color w:val="000000"/>
          <w:sz w:val="20"/>
          <w:szCs w:val="20"/>
        </w:rPr>
      </w:pPr>
      <w:r>
        <w:br w:type="page"/>
      </w: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Ryzyka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0"/>
          <w:szCs w:val="20"/>
        </w:rPr>
        <w:t>Ryzyka wpływające na realizację projektu</w:t>
      </w:r>
    </w:p>
    <w:tbl>
      <w:tblPr>
        <w:tblW w:w="9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594"/>
        <w:gridCol w:w="2086"/>
        <w:gridCol w:w="3011"/>
      </w:tblGrid>
      <w:tr>
        <w:trPr>
          <w:tblHeader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ryzyk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iła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ddziaływania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awdopodobieństwo wystąpienia ryzyk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posób zarzadzania ryzykiem</w:t>
            </w:r>
          </w:p>
        </w:tc>
      </w:tr>
      <w:tr>
        <w:trPr>
          <w:trHeight w:val="1205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Stan epidemiczny_COVID-19      opóźnienia i przesunięcia                 w realizacji ka-mieni milowych projektu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MT;Arial" w:hAnsi="ArialMT;Arial" w:cs="ArialMT;Arial"/>
                <w:sz w:val="16"/>
                <w:szCs w:val="16"/>
                <w:lang w:val="en-GB"/>
              </w:rPr>
            </w:pPr>
            <w:r>
              <w:rPr>
                <w:rFonts w:cs="ArialMT;Arial" w:ascii="ArialMT;Arial" w:hAnsi="ArialMT;Arial"/>
                <w:sz w:val="16"/>
                <w:szCs w:val="16"/>
                <w:lang w:val="en-GB"/>
              </w:rPr>
              <w:t>WYSOKA</w:t>
              <w:tab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MT;Arial" w:hAnsi="ArialMT;Arial" w:cs="ArialMT;Arial"/>
                <w:sz w:val="16"/>
                <w:szCs w:val="16"/>
                <w:lang w:val="en-GB"/>
              </w:rPr>
            </w:pPr>
            <w:r>
              <w:rPr>
                <w:rFonts w:cs="ArialMT;Arial" w:ascii="ArialMT;Arial" w:hAnsi="ArialMT;Arial"/>
                <w:sz w:val="16"/>
                <w:szCs w:val="16"/>
                <w:lang w:val="en-GB"/>
              </w:rPr>
              <w:t>WYSOK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 xml:space="preserve">Podejmowane </w:t>
            </w:r>
          </w:p>
          <w:p>
            <w:pPr>
              <w:pStyle w:val="Normal"/>
              <w:spacing w:lineRule="auto" w:line="240" w:before="0" w:after="0"/>
              <w:ind w:left="401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działania zarządcze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1.1. Uwzględnienie w HRK Projektu dodatkowych 90 dni na realizację projektu, zgodnie z Ustawą z dnia 3 kwietnia 2020 r. o szczególnych rozwiązaniach wspierających realizację programów operacyjnych w związku z wystąpieniem COVID-19 w 2020 r.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 xml:space="preserve">1.2. Planowany nowy wniosek do CPPC o zmianę terminu zakończenia Projektu z dnia 31 marca 2022 roku na 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16"/>
              </w:rPr>
              <w:t>dzień 30 czerwca 2022 roku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, ze względu na 2 falę COVID-19 oraz przesunięcie terminu zakończenia powiązanego Projektu POPC.02.03.02-00-0007/17, który zakończy się w terminie 30 czerwca 2021 (zatwierdzonym przez CPPC).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1.3. Wprowadzony zmianowy system pracy w pracowni rekonstrukcyjno-digitalizacyjnej.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1.4. Wprowadzenie wydłużonych terminów dostaw sprzętu i oprogramowania w postępowaniach Pzp.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1.5. Dostosowanie harmonogramu prac i terminów realizacji kamieni milowych – do aktualnej sytuacji epidemicznej i rynkowej.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Spodziewane lub faktyczne efekty tych działań:</w:t>
            </w:r>
          </w:p>
          <w:p>
            <w:pPr>
              <w:pStyle w:val="Normal"/>
              <w:spacing w:lineRule="auto" w:line="240" w:before="0" w:after="0"/>
              <w:ind w:left="41" w:hanging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41" w:hanging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2.1. Uzyskanie dodatkowych 3 m-cy na realizację zadań projektowych.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2.2. Uzyskanie dodatkowych łącznie 6 m-cy na realizację zadań projektowych.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2.3. Zapewnienie ciągłości zadań rekonstrukcyjno-digitalizacyjnych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2.4. Urealnienie terminów realizacji zamówień i zwiększenie szans dla dostawców na terminowe dostawy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2.5. Urealnienie terminów osiągnięcia kamieni milowych – w nowej sytuacji epidemicznej i wprowadzonych obostrzeń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Zmiana w zakresie danego ryzyka w stosunku do poprzedniego okresu sprawozdawczego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3.1 Termin zakończenia projektu przesunięty z 31.12.2021 na  31.03.2022, zgodnie z Ustawą z dnia 3 kwietnia 2020 r. o szczególnych rozwiązaniach wspierających realizację programów operacyjnych w związku z wystąpieniem COVID-19 w 2020 r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3.3. Zapewniony postęp prac rekonstrukcyjno-digitalizacyjnych w bezpiecznych warunkach pracy.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Ryzyko projektowe: niewłaściw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szacowane koszty projektu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MT;Arial" w:ascii="ArialMT;Arial" w:hAnsi="ArialMT;Arial"/>
                <w:sz w:val="16"/>
                <w:szCs w:val="16"/>
                <w:lang w:val="en-GB"/>
              </w:rPr>
              <w:t>MAŁ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MT;Arial" w:ascii="ArialMT;Arial" w:hAnsi="ArialMT;Arial"/>
                <w:sz w:val="16"/>
                <w:szCs w:val="16"/>
                <w:lang w:val="en-GB"/>
              </w:rPr>
              <w:t>ŚREDN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324" w:hanging="324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Podejmowane działania zarządcz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W celu minimalizacji ryzy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dokonywana jest bieżąca analiza rynku i badany poziom cen na usługi realizowane w projekcie oraz prowadzona bieżąca kontrola kosztów i planowanych wydatków przez Beneficjent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Wstępny monitoring rynku w zakresie oferowanych rozwiązań AI wraz z szacunkiem kosztów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324" w:hanging="283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Spodziewane lub faktyczne efekty tych działań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Zaktualizowane ceny usług oraz bieżący monitoring ryn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Wynikiem kontroli kosztów projektu jest planowana korekta HFR w zakresie kategorii wydatków w zadaniu 3. – Rozbudowa projektowa i wdrożeniowa cyfrowej platformy cyfrowej – przekwalifikowanie części wydatków z kategorii środki trwałe i wartości niematerialne i prawne – oprogramowanie – na usługi zew. – usługi wspomagające realizację projektu – w kontekście usługi nadzoru technologicznego i optymalizacji kosztów integracyjnych planowanych technologi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324" w:hanging="283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Zmiana w zakresie danego  ryzyka w stosunku do poprzedniego okresu sprawozdawczeg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Zaktualizowana informacja dotycząca oferowanych na rynku rozwiązań AI (funkcjonalnie i kosztowo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</w:tc>
      </w:tr>
      <w:tr>
        <w:trPr>
          <w:trHeight w:val="89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Ryzyko administracyjne i ryzyko 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dzieleniem zamówień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późnienia w zamówienia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otyczących projektu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SK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324" w:hanging="324"/>
              <w:rPr>
                <w:rFonts w:ascii="ArialMT;Arial" w:hAnsi="ArialMT;Arial" w:cs="ArialMT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b/>
                <w:bCs/>
                <w:i/>
                <w:iCs/>
                <w:sz w:val="16"/>
                <w:szCs w:val="16"/>
              </w:rPr>
              <w:t>Podejmowane działania          zarządcze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  <w:t>W celu minimalizacji ryzy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;Arial" w:hAnsi="ArialMT;Arial" w:cs="ArialMT;Arial"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  <w:t xml:space="preserve">wydłużono czas przewidziany na wybór wykonawców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;Arial" w:hAnsi="ArialMT;Arial" w:cs="ArialMT;Arial"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  <w:t>Zatrudniono dedykowanego eksperta do projektu ds. PZP oraz kancelari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;Arial" w:hAnsi="ArialMT;Arial" w:cs="ArialMT;Arial"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  <w:t>prawną ds. zamówień publicz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;Arial" w:hAnsi="ArialMT;Arial" w:cs="ArialMT;Arial"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ind w:left="324" w:hanging="324"/>
              <w:rPr>
                <w:rFonts w:ascii="ArialMT;Arial" w:hAnsi="ArialMT;Arial" w:cs="ArialMT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b/>
                <w:bCs/>
                <w:i/>
                <w:iCs/>
                <w:sz w:val="16"/>
                <w:szCs w:val="16"/>
              </w:rPr>
              <w:t>Spodziewane lub faktyczne efekty tych działań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  <w:t>Zamówienia realizowane zgodnie z harmonogramem projektu oraz w trybie zgodnym z obowiązującymi przepisami prawa i Ustawą Pzp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ind w:left="324" w:hanging="283"/>
              <w:rPr>
                <w:rFonts w:ascii="ArialMT;Arial" w:hAnsi="ArialMT;Arial" w:cs="ArialMT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b/>
                <w:bCs/>
                <w:i/>
                <w:iCs/>
                <w:sz w:val="16"/>
                <w:szCs w:val="16"/>
              </w:rPr>
              <w:t>Zmiana w zakresie danego  ryzyka w stosunku do poprzedniego okresu sprawozdawczeg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  <w:t>Skrócenie czasu w procesie udzielania zamówień publicznych oraz pełna procedura zamówieniowa, pod rygorem Ustawy Pzp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;Arial" w:hAnsi="ArialMT;Arial" w:cs="ArialMT;Arial"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</w:r>
          </w:p>
        </w:tc>
      </w:tr>
      <w:tr>
        <w:trPr>
          <w:trHeight w:val="4857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Ryzyko operacyjne i finansow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wzrost kosztów operacyj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wiązanych z rozbudową wydajności środowiska IT oraz zwiększaniem poziomu zabezpieczeń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REDN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24" w:hanging="283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Podejmowane działania          zarządcz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Utrzymanie i dalszy rozwój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środowiska IT, wsparc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technicznego. Planowane są wdrożenia rozwiązań technologicznych optymalizujących koszt operacyjny związany z rozbudową wydajności środowiska IT (np. skorzystanie z usługi public cloud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24" w:hanging="283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Spodziewane lub faktyczne efekty tych działań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Optymalizacja kosztów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24" w:hanging="283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Zmiana w zakresie danego  ryzyka w stosunku do poprzedniego okresu sprawozdawczeg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Zmiana nastąpi po wdrożeniu rozwiązań IT, zgodnie HRF projektu w 2021 roku.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roblemy podczas rekrutacj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dpowiednio doświadczon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racowników do realizacji zada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rojektowych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REDN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24" w:hanging="283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Podejmowane działania          zarządcz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Wykorzystanie zespołu specjalistów WFDIF (oraz relokacja zespołu ds. prac rekonstrukcyjno-digitalizacyjnych z pierwszego projektu POPC) oraz kontakty w branży w celu zatrudnienia wyspecjalizowanych pracowników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24" w:hanging="283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Spodziewane lub faktyczne efekty tych działań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Pozyskanie wykwalifikowanej kadr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24" w:hanging="283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Zmiana w zakresie danego  ryzyka w stosunku do poprzedniego okresu sprawozdawczeg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Od 01 grudnia 2020r. – zatrudniony pełen skład projektowy (włącznie z pracownikami ds. rekonstrukcji i digitalizacji materiałów filmowych).</w:t>
            </w:r>
          </w:p>
        </w:tc>
      </w:tr>
      <w:tr>
        <w:trPr>
          <w:trHeight w:val="97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Inflacja, wzrost kosztó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ezpośrednich oraz wynagrodzeń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Wzrost inflacji / kosztów zatrudnienia wyższy niż zakładany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SK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24" w:hanging="283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Podejmowane działania          zarządcz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Bieżący monitoring warunk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makroekonomicznych ora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zabezpieczenie możliwoś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dodatkowego finansowa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24" w:hanging="283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Spodziewane lub faktyczne efekty tych działań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Koszty na poziomie zakładanym w projekc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24" w:hanging="283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Zmiana w zakresie danego  ryzy-ka w stosunku do poprzedniego okresu sprawozdawczego</w:t>
            </w:r>
          </w:p>
          <w:p>
            <w:pPr>
              <w:pStyle w:val="Normal"/>
              <w:spacing w:lineRule="auto" w:line="240" w:before="0" w:after="0"/>
              <w:ind w:left="32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41" w:hanging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Ryzyko zostało uwzględnione w założeniach projektowych.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sz w:val="20"/>
          <w:szCs w:val="20"/>
        </w:rPr>
        <w:t>Ryzyka wpływające na utrzymanie efektów projektu</w:t>
      </w:r>
    </w:p>
    <w:tbl>
      <w:tblPr>
        <w:tblW w:w="97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2126"/>
        <w:gridCol w:w="2976"/>
      </w:tblGrid>
      <w:tr>
        <w:trPr>
          <w:trHeight w:val="7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MS MinNew Roman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MS MinNew Roman" w:cs="Arial" w:ascii="Arial" w:hAnsi="Arial"/>
                <w:b/>
                <w:bCs/>
                <w:sz w:val="18"/>
                <w:szCs w:val="20"/>
              </w:rPr>
              <w:t>Nazwa ryzy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sz w:val="18"/>
                <w:szCs w:val="20"/>
              </w:rPr>
              <w:t>Siła oddziaływ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Prawdopodobieństwo </w:t>
            </w:r>
          </w:p>
          <w:p>
            <w:pPr>
              <w:pStyle w:val="Legenda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ystąpienia ryzy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sz w:val="18"/>
                <w:szCs w:val="20"/>
              </w:rPr>
              <w:t>Sposób zarzadzania ryzykiem</w:t>
            </w:r>
          </w:p>
        </w:tc>
      </w:tr>
      <w:tr>
        <w:trPr>
          <w:trHeight w:val="5686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Zmniejszenie liczby użytkowników           rzeczywistych lub odsłon/odtworzeń w okresie trwałości pro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MAŁ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NISK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284" w:hanging="284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pl-PL"/>
              </w:rPr>
              <w:t>Podejmowane działania          zarządcze:</w:t>
            </w:r>
          </w:p>
          <w:p>
            <w:pPr>
              <w:pStyle w:val="Legend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Wykorzystanie nowych kanałów komunikacji z użytkownikiem końcowym - np. poprzez zbudowanie wersji mobilnej platformy cyfrowej, umożliwiającej użytkownikom dostęp do zasobów filmowych w dowolnym czasie, miejscu i na dowolnym urządzeniu (mobile devices).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284" w:hanging="284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Spodziewane lub faktyczne efekty tych działań: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 związku z zastosowaniem mechanizmów AI – i rozbudową funkcjonalności inteligentnej wyszukiwarki platformy WFDiF (novum technologiczne i funkcjonalne, intuicyjne narzędzie do wyszukiwania treści dla użytkowników) – planowany jest wzrost długości wizyty (czasu) na platformie, a dzięki systemowi rekomendacji – wzrost liczby oglądanych materiałów video – czyli wzrost liczby odtworzeń w okresie trwałości projektu.</w:t>
            </w:r>
          </w:p>
          <w:p>
            <w:pPr>
              <w:pStyle w:val="Normal"/>
              <w:numPr>
                <w:ilvl w:val="0"/>
                <w:numId w:val="11"/>
              </w:numPr>
              <w:ind w:left="284" w:hanging="284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Zmiana w zakresie danego  ryzy-ka w stosunku do poprzedniego okresu sprawozdawczego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Zgodnie z założeniami wskazanymi w Studium Wykonalności projektu – do końca okresu trwałości projektu - coroczne przyrosty liczby rzeczywistych użytkowników wyniosą 25%</w:t>
            </w:r>
          </w:p>
        </w:tc>
      </w:tr>
      <w:tr>
        <w:trPr>
          <w:trHeight w:val="24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Wstrzymanie procesu zasilania           centralnych repozytorium przez współczesnych i przyszłych twórców, skutkujące powstaniem efektu zamierania           zdigitalizowanych treści i obiektów          kultu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MAŁ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ŚRED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284" w:hanging="284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pl-PL"/>
              </w:rPr>
              <w:t>Podejmowane działania          zarządcze:</w:t>
            </w:r>
          </w:p>
          <w:p>
            <w:pPr>
              <w:pStyle w:val="Legenda"/>
              <w:jc w:val="both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Wspólne, ogólnokrajowe działania</w:t>
            </w:r>
          </w:p>
          <w:p>
            <w:pPr>
              <w:pStyle w:val="Legend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promujące dobra kultury narodowej.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284" w:hanging="284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Spodziewane lub faktyczne efekty tych działań: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Minimalizacja ryzyka wstrzymania procesu zasilania repozytorium przez  polskich twórców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142" w:hanging="142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Zmiana w zakresie danego  ryzy-ka w stosunku do poprzedniego okresu sprawozdawczego</w:t>
            </w:r>
          </w:p>
          <w:p>
            <w:pPr>
              <w:pStyle w:val="Akapitzlist"/>
              <w:spacing w:before="0" w:after="160"/>
              <w:ind w:left="0" w:firstLine="34"/>
              <w:contextualSpacing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 związku z połączeniem z dniem      01 października 2019r. państwowych instytucji kultury w 1 podmiot (WFDiF) – liczba kontentu filmowego (w tym zdigitalizowanego) wzrosła kilkukrotnie</w:t>
            </w:r>
          </w:p>
        </w:tc>
      </w:tr>
      <w:tr>
        <w:trPr>
          <w:trHeight w:val="2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Ryzyko ataków sieciowych m.in. typu DoS, utrata lub wyciek treści (YouTube downloader), wyciek danych osobowych (FB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MAŁ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NISK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pl-PL"/>
              </w:rPr>
              <w:t>Podejmowane działania        zarządcze:</w:t>
            </w:r>
          </w:p>
          <w:p>
            <w:pPr>
              <w:pStyle w:val="Legenda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Wykorzystanie zapory sieciowej nowej generacji, wykorzystanie zabezpieczeń Cloudflare oraz</w:t>
            </w:r>
          </w:p>
          <w:p>
            <w:pPr>
              <w:pStyle w:val="Legenda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procedur wewnętrznych.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Spodziewane lub faktyczne efekty tych działań: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Minimalizacja ryzyka ataków sieciowych i ich skutków, utraty lub wycieku treści, danych osobowych, etc.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Zmiana w zakresie danego  ryzy-ka w stosunku do poprzedniego okresu sprawozdawczego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Nie odnotowano ataków sieciowych.</w:t>
            </w:r>
          </w:p>
        </w:tc>
      </w:tr>
    </w:tbl>
    <w:p>
      <w:pPr>
        <w:pStyle w:val="Akapitzlist"/>
        <w:spacing w:before="360" w:after="160"/>
        <w:ind w:left="360" w:hanging="0"/>
        <w:contextualSpacing/>
        <w:jc w:val="both"/>
        <w:rPr>
          <w:rStyle w:val="Nagwek2Znak"/>
          <w:rFonts w:ascii="Arial" w:hAnsi="Arial" w:eastAsia="Calibri" w:cs="Arial"/>
          <w:bCs/>
          <w:i/>
          <w:i/>
          <w:iCs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Normal"/>
        <w:rPr>
          <w:rStyle w:val="Nagwek2Znak"/>
          <w:rFonts w:ascii="Arial" w:hAnsi="Arial" w:eastAsia="Calibri" w:cs="Arial"/>
          <w:bCs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Akapitzlist"/>
        <w:numPr>
          <w:ilvl w:val="0"/>
          <w:numId w:val="10"/>
        </w:numPr>
        <w:spacing w:before="360" w:after="160"/>
        <w:contextualSpacing/>
        <w:jc w:val="both"/>
        <w:rPr>
          <w:rStyle w:val="Nagwek2Znak"/>
          <w:rFonts w:ascii="Arial" w:hAnsi="Arial" w:eastAsia="Calibri" w:cs="Arial"/>
          <w:bCs/>
          <w:i/>
          <w:i/>
          <w:iCs/>
          <w:color w:val="000000"/>
          <w:sz w:val="20"/>
          <w:szCs w:val="20"/>
        </w:rPr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 xml:space="preserve">Wymiarowanie systemu informatycznego – </w:t>
      </w:r>
      <w:r>
        <w:rPr>
          <w:rStyle w:val="Nagwek2Znak"/>
          <w:rFonts w:eastAsia="Calibri" w:cs="Arial" w:ascii="Arial" w:hAnsi="Arial"/>
          <w:bCs/>
          <w:i/>
          <w:iCs/>
          <w:color w:val="000000"/>
          <w:sz w:val="20"/>
          <w:szCs w:val="20"/>
        </w:rPr>
        <w:t>nie dotyczy</w:t>
      </w:r>
    </w:p>
    <w:p>
      <w:pPr>
        <w:pStyle w:val="Akapitzlist"/>
        <w:numPr>
          <w:ilvl w:val="0"/>
          <w:numId w:val="10"/>
        </w:numPr>
        <w:spacing w:before="360" w:after="160"/>
        <w:contextualSpacing/>
        <w:jc w:val="both"/>
        <w:rPr>
          <w:rStyle w:val="Nagwek2Znak"/>
          <w:rFonts w:ascii="Arial" w:hAnsi="Arial" w:eastAsia="Calibri" w:cs="Arial"/>
          <w:bCs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Akapitzlist"/>
        <w:numPr>
          <w:ilvl w:val="0"/>
          <w:numId w:val="10"/>
        </w:numPr>
        <w:spacing w:before="240" w:after="0"/>
        <w:ind w:left="357" w:hanging="357"/>
        <w:contextualSpacing w:val="false"/>
        <w:jc w:val="both"/>
        <w:rPr>
          <w:rFonts w:ascii="Arial" w:hAnsi="Arial" w:cs="Arial"/>
        </w:rPr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Dane kontaktowe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Joanna Skiersk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-ca Dyrektora WFDiF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GB"/>
        </w:rPr>
        <w:t>e-mail: joanna.skierska@wfdif.com.pl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el.: +48 609 993 990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el.: +48 22 559 35 46</w:t>
      </w:r>
    </w:p>
    <w:p>
      <w:pPr>
        <w:pStyle w:val="Akapitzlist"/>
        <w:spacing w:before="360" w:after="160"/>
        <w:ind w:left="0" w:hanging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Małgorzata Roguska</w:t>
      </w:r>
    </w:p>
    <w:p>
      <w:pPr>
        <w:pStyle w:val="Akapitzlist"/>
        <w:spacing w:before="360" w:after="160"/>
        <w:ind w:left="0" w:hanging="0"/>
        <w:contextualSpacing/>
        <w:rPr/>
      </w:pPr>
      <w:r>
        <w:rPr>
          <w:rFonts w:cs="Arial" w:ascii="Arial" w:hAnsi="Arial"/>
          <w:b/>
          <w:bCs/>
          <w:sz w:val="18"/>
          <w:szCs w:val="18"/>
        </w:rPr>
        <w:t>Kierownik Projektu</w:t>
      </w:r>
    </w:p>
    <w:p>
      <w:pPr>
        <w:pStyle w:val="Akapitzlist"/>
        <w:spacing w:before="360" w:after="160"/>
        <w:ind w:left="0" w:hanging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-mail: m.roguska@wfdif.com.pl</w:t>
      </w:r>
    </w:p>
    <w:p>
      <w:pPr>
        <w:pStyle w:val="Akapitzlist"/>
        <w:spacing w:before="360" w:after="160"/>
        <w:ind w:left="0" w:hanging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el.: +48 601 223 980</w:t>
      </w:r>
    </w:p>
    <w:p>
      <w:pPr>
        <w:pStyle w:val="Akapitzlist"/>
        <w:spacing w:before="360" w:after="160"/>
        <w:ind w:left="0" w:hanging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el.: +48 22 851 10 18</w:t>
      </w:r>
    </w:p>
    <w:p>
      <w:pPr>
        <w:pStyle w:val="Akapitzlist"/>
        <w:spacing w:before="360" w:after="160"/>
        <w:ind w:left="0" w:hanging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7" w:gutter="0" w:header="0" w:top="1417" w:footer="709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lang w:val="en-US" w:eastAsia="en-US"/>
      </w:rPr>
      <w:t>9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zmian terminu zakończenia projektu w stosunku do początkowo planowanego, należy wskazać również pierwotną datę zakończenia (sprzed zmiany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FF0000"/>
          <w:sz w:val="16"/>
          <w:szCs w:val="16"/>
        </w:rPr>
        <w:t>Termin dodatkowych 90 dni na realizację projektu, zgodnie z Ustawą z dnia 3 kwietnia 2020 r. o szczególnych rozwiązaniach wspierających realizację programów operacyjnych w związku z wystąpieniem COVID-19 w 2020 r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70C0"/>
          <w:sz w:val="16"/>
          <w:szCs w:val="16"/>
        </w:rPr>
        <w:t>WFDiF zawnioskuje do CPPC o zmianę terminu zakończenia Projektu z dnia 31 marca 2022 roku na dzień 30 czerwca 2022 roku, ze względu na 2 falę COVID-19 oraz przesunięcie terminu zakończenia powiązanego Projektu POPC.02.03.02-00-0007/17, który zakończy się w terminie 30 czerwca 2021 (pierwotny termin: 30 listopada 2020 rok, 6 m-czna prolongata zatwierdzona przez CPPC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kcja dotyczy projektów realizowanych ze środków U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sz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b/>
        <w:szCs w:val="16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b/>
        <w:szCs w:val="16"/>
        <w:bCs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b/>
        <w:szCs w:val="16"/>
        <w:b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01" w:hanging="360"/>
      </w:pPr>
      <w:rPr>
        <w:b/>
        <w:bCs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>
      <w:color w:val="000000"/>
      <w:sz w:val="16"/>
    </w:rPr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/>
      <w:i w:val="false"/>
      <w:color w:val="0070C0"/>
    </w:rPr>
  </w:style>
  <w:style w:type="character" w:styleId="WW8Num5z0">
    <w:name w:val="WW8Num5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color w:val="000000"/>
    </w:rPr>
  </w:style>
  <w:style w:type="character" w:styleId="WW8Num14z0">
    <w:name w:val="WW8Num14z0"/>
    <w:qFormat/>
    <w:rPr>
      <w:rFonts w:ascii="Arial" w:hAnsi="Arial" w:cs="Arial"/>
      <w:b/>
      <w:bCs/>
      <w:sz w:val="16"/>
      <w:szCs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i w:val="false"/>
      <w:sz w:val="22"/>
      <w:szCs w:val="22"/>
    </w:rPr>
  </w:style>
  <w:style w:type="character" w:styleId="WW8Num17z0">
    <w:name w:val="WW8Num17z0"/>
    <w:qFormat/>
    <w:rPr>
      <w:b/>
      <w:bCs/>
      <w:sz w:val="16"/>
      <w:szCs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color w:val="000000"/>
    </w:rPr>
  </w:style>
  <w:style w:type="character" w:styleId="WW8Num20z0">
    <w:name w:val="WW8Num20z0"/>
    <w:qFormat/>
    <w:rPr>
      <w:b/>
      <w:bCs/>
      <w:sz w:val="16"/>
      <w:szCs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eastAsia="Times New Roman"/>
      <w:b/>
      <w:i w:val="false"/>
      <w:color w:val="2E74B5"/>
      <w:sz w:val="26"/>
      <w:szCs w:val="26"/>
    </w:rPr>
  </w:style>
  <w:style w:type="character" w:styleId="WW8Num24z0">
    <w:name w:val="WW8Num24z0"/>
    <w:qFormat/>
    <w:rPr>
      <w:rFonts w:ascii="Calibri" w:hAnsi="Calibri" w:cs="Calibri"/>
      <w:b/>
      <w:i w:val="false"/>
      <w:color w:val="000000"/>
      <w:sz w:val="26"/>
      <w:szCs w:val="26"/>
    </w:rPr>
  </w:style>
  <w:style w:type="character" w:styleId="WW8Num25z0">
    <w:name w:val="WW8Num25z0"/>
    <w:qFormat/>
    <w:rPr>
      <w:b/>
      <w:bCs/>
      <w:sz w:val="16"/>
      <w:szCs w:val="16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color w:val="000000"/>
      <w:sz w:val="16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/>
      <w:bCs w:val="false"/>
    </w:rPr>
  </w:style>
  <w:style w:type="character" w:styleId="WW8Num32z0">
    <w:name w:val="WW8Num32z0"/>
    <w:qFormat/>
    <w:rPr>
      <w:rFonts w:ascii="Calibri" w:hAnsi="Calibri" w:cs="Calibri"/>
      <w:b/>
      <w:i w:val="false"/>
      <w:color w:val="2E74B5"/>
      <w:sz w:val="26"/>
      <w:szCs w:val="26"/>
    </w:rPr>
  </w:style>
  <w:style w:type="character" w:styleId="WW8Num33z0">
    <w:name w:val="WW8Num33z0"/>
    <w:qFormat/>
    <w:rPr>
      <w:b/>
      <w:bCs/>
      <w:sz w:val="16"/>
      <w:szCs w:val="16"/>
    </w:rPr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>
      <w:i w:val="false"/>
      <w:color w:val="000000"/>
    </w:rPr>
  </w:style>
  <w:style w:type="character" w:styleId="WW8Num35z1">
    <w:name w:val="WW8Num35z1"/>
    <w:qFormat/>
    <w:rPr>
      <w:i w:val="false"/>
      <w:color w:val="000000"/>
    </w:rPr>
  </w:style>
  <w:style w:type="character" w:styleId="WW8Num36z0">
    <w:name w:val="WW8Num36z0"/>
    <w:qFormat/>
    <w:rPr>
      <w:rFonts w:eastAsia="Times New Roman"/>
      <w:b/>
      <w:i w:val="false"/>
      <w:color w:val="0070C0"/>
    </w:rPr>
  </w:style>
  <w:style w:type="character" w:styleId="WW8Num37z0">
    <w:name w:val="WW8Num37z0"/>
    <w:qFormat/>
    <w:rPr>
      <w:rFonts w:ascii="Calibri Light" w:hAnsi="Calibri Light" w:cs="Calibri Light"/>
      <w:i w:val="false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/>
      <w:b/>
      <w:i w:val="false"/>
      <w:color w:val="0070C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i w:val="false"/>
      <w:color w:val="000000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1blueitalic">
    <w:name w:val="Body text 1 + blue + italic"/>
    <w:basedOn w:val="Normal"/>
    <w:qFormat/>
    <w:pPr>
      <w:widowControl w:val="false"/>
      <w:spacing w:lineRule="auto" w:line="240" w:before="240" w:after="240"/>
      <w:ind w:left="36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spacing w:lineRule="auto" w:line="240" w:before="240" w:after="240"/>
      <w:ind w:left="360" w:hanging="0"/>
    </w:pPr>
    <w:rPr>
      <w:rFonts w:ascii="Arial" w:hAnsi="Arial" w:eastAsia="Times New Roman" w:cs="Arial"/>
      <w:b/>
      <w:iCs/>
      <w:color w:val="0070C0"/>
    </w:rPr>
  </w:style>
  <w:style w:type="paragraph" w:styleId="Tekstpodstawowy2">
    <w:name w:val="Tekst podstawowy 2"/>
    <w:basedOn w:val="Normal"/>
    <w:qFormat/>
    <w:pPr>
      <w:spacing w:lineRule="auto" w:line="240" w:before="0" w:after="120"/>
      <w:ind w:left="900" w:hanging="0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6:05:00Z</dcterms:created>
  <dc:creator/>
  <dc:description/>
  <cp:keywords/>
  <dc:language>en-US</dc:language>
  <cp:lastModifiedBy/>
  <dcterms:modified xsi:type="dcterms:W3CDTF">2020-11-26T15:36:00Z</dcterms:modified>
  <cp:revision>1</cp:revision>
  <dc:subject/>
  <dc:title/>
</cp:coreProperties>
</file>