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.4. do OPI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ozycji nieudostępnionych do maszynowego pozyskania drew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awiający nie wskazuje pozycji, dla których pozyskanie maszynowe jest niedopuszczalne. Wybór technologii pozyskania drewna należy do Wykonawcy, który powinien dostosować wybór technologii, w tym parametry (gabaryty) sprzętu do możliwości drzewostanu (jego skład gatunkowy, wiek, budowa drzewostanu, konfiguracja terenu).</w:t>
      </w:r>
    </w:p>
    <w:p>
      <w:pPr>
        <w:pStyle w:val="Normal"/>
        <w:spacing w:before="0" w:after="160"/>
        <w:jc w:val="both"/>
        <w:rPr/>
      </w:pPr>
      <w:r>
        <w:rPr/>
        <w:t>Zamawiający zastrzega, że w przypadku gdy pozyskanie maszynami wielooperacyjnymi przyczyniać się będzie do powstania znacznych szkód w drzewostanie, Zamawiającemu przysługuje prawo do zatrzymania prac i nakazania Wykonawcy zmiany technologii pozyskania i zrywki drew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53:00Z</dcterms:created>
  <dc:creator>Wiktor Koncewicz</dc:creator>
  <dc:description/>
  <cp:keywords/>
  <dc:language>en-US</dc:language>
  <cp:lastModifiedBy>Wiktor Koncewicz</cp:lastModifiedBy>
  <dcterms:modified xsi:type="dcterms:W3CDTF">2022-04-11T09:54:00Z</dcterms:modified>
  <cp:revision>1</cp:revision>
  <dc:subject/>
  <dc:title/>
</cp:coreProperties>
</file>