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szacunkowej wartości nie przekraczającej 130.000 złotych netto-                         nr WT.2370.1.30.2021, działając w imieniu:</w:t>
      </w:r>
    </w:p>
    <w:p>
      <w:pPr>
        <w:pStyle w:val="TextBodyIndent"/>
        <w:tabs>
          <w:tab w:val="clear" w:pos="8080"/>
        </w:tabs>
        <w:ind w:hanging="0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(nazwa i adres firmy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 tel. …..…………. e-mail……....……….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>oferujemy sukcesywne dostarczanie ciast deserowych, zgodnych z zestawieniem asortymentowo-ilościowo-cenowym załącznik nr 1.1. oraz ze szczegółowym opisem przedmiotu zamówienia zamieszczonym w załączniku nr 1 do umowy za kwot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72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5118"/>
      </w:tblGrid>
      <w:tr>
        <w:trPr>
          <w:cantSplit w:val="true"/>
        </w:trPr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563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dostarczać nieodpłatnie własnym środkiem transportu towar oferowany do sprzedaży w terminie nie dłuższym niż 24 godziny od telefonicznego złożenia zamówienia.</w:t>
      </w:r>
    </w:p>
    <w:p>
      <w:pPr>
        <w:pStyle w:val="TextBodyIndent"/>
        <w:numPr>
          <w:ilvl w:val="0"/>
          <w:numId w:val="2"/>
        </w:numPr>
        <w:ind w:left="364" w:hanging="364"/>
        <w:rPr>
          <w:bCs/>
        </w:rPr>
      </w:pPr>
      <w:r>
        <w:rPr/>
        <w:t>Akceptujemy termin płatności wskazany przez Kupującą – 30 dni od dnia dostarczenia przedmiotu zamówienia i doręczenia prawidłowo sporządzonego dokumentu rozliczeniowego.</w:t>
      </w:r>
    </w:p>
    <w:p>
      <w:pPr>
        <w:pStyle w:val="TextBodyIndent"/>
        <w:numPr>
          <w:ilvl w:val="0"/>
          <w:numId w:val="2"/>
        </w:numPr>
        <w:ind w:left="350" w:hanging="350"/>
        <w:rPr/>
      </w:pPr>
      <w:r>
        <w:rPr/>
        <w:t>Oświadczamy, iż oferowany do sprzedaży towar jest dobrej jakości i zapewniamy, że spełnia on wymagania określone w szczegółowym opisie przedmiotu zamówienia (załącznik nr 1) do umowy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niniejsze zamówienie zamierzamy zrealizować: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 </w:t>
      </w:r>
      <w:r>
        <w:rPr/>
        <w:t>samodzielnie, bez udziału podwykonawców*;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 </w:t>
      </w:r>
      <w:r>
        <w:rPr/>
        <w:t>z udziałem podwykonawców*, którym powierzymy następujący zakres dostaw: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* niepotrzebne skreślić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szCs w:val="20"/>
        </w:rPr>
        <w:t>10</w:t>
      </w:r>
      <w:r>
        <w:rPr>
          <w:i/>
          <w:szCs w:val="20"/>
        </w:rPr>
        <w:t xml:space="preserve">. </w:t>
      </w:r>
      <w:r>
        <w:rPr/>
        <w:t>Akceptujemy termin realizacji umowy:</w:t>
      </w:r>
      <w:r>
        <w:rPr>
          <w:rFonts w:cs="Tahoma" w:ascii="Calibri" w:hAnsi="Calibri"/>
          <w:b/>
        </w:rPr>
        <w:t xml:space="preserve"> 12 miesięcy-od dnia pierwszego dostarczenia Kupującej towaru (jednak nie wcześniej niż od 09.01.2022r)</w:t>
      </w:r>
      <w:r>
        <w:rPr>
          <w:b/>
        </w:rPr>
        <w:t xml:space="preserve"> </w:t>
      </w:r>
      <w:r>
        <w:rPr/>
        <w:t>, lub do wyczerpania wartości całkowitej lub maksymalnych ilości asortymentu zawartej umowy</w:t>
      </w:r>
      <w:r>
        <w:rPr>
          <w:b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8080"/>
        </w:tabs>
        <w:rPr/>
      </w:pPr>
      <w:r>
        <w:rPr/>
        <w:t xml:space="preserve">Oświadczamy, iż oferowane do sprzedaży ciasta deserowe są dobrej jakości </w:t>
        <w:br/>
        <w:t>i zapewniamy ich zgodność z obowiązującymi normami.</w:t>
      </w:r>
    </w:p>
    <w:p>
      <w:pPr>
        <w:pStyle w:val="TextBodyIndent"/>
        <w:numPr>
          <w:ilvl w:val="0"/>
          <w:numId w:val="4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4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4"/>
        </w:numPr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6. Załącznikami do niniejszej oferty s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6590"/>
        <w:gridCol w:w="1563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Sprzed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16433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33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30.20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4pt;height:9.2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30.20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05:00Z</dcterms:created>
  <dc:creator>WT</dc:creator>
  <dc:description/>
  <cp:keywords/>
  <dc:language>en-US</dc:language>
  <cp:lastModifiedBy>CSPSP Katarzyna Krogulec</cp:lastModifiedBy>
  <cp:lastPrinted>2019-01-09T08:49:00Z</cp:lastPrinted>
  <dcterms:modified xsi:type="dcterms:W3CDTF">2021-11-24T09:10:00Z</dcterms:modified>
  <cp:revision>45</cp:revision>
  <dc:subject/>
  <dc:title>ZAŁĄCZNIK NR 0</dc:title>
</cp:coreProperties>
</file>