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Stan sanitarny zakładów opieki zdrowotnej  </w:t>
      </w:r>
    </w:p>
    <w:p>
      <w:pPr>
        <w:pStyle w:val="Normal"/>
        <w:spacing w:lineRule="auto" w:line="276"/>
        <w:ind w:left="-57" w:hanging="0"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ind w:left="-57" w:hanging="0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</w:rPr>
        <w:t>W roku 2022 nadzorowano 140 placówki służby zdrowia, 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zpital -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kłady Opiekuńczo Lecznicze -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epublicznych i Publicznych Zakładów Opieki Zdrowotnej  - 2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ezabiegowych praktyk lekarskich - 1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biegowych praktyk lekarskich - 2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dywidualnych praktyk lekarzy dentystów - 3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rupowych praktyk lekarzy dentystów  -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aktyki pielęgniarskie -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cówek rehabilitacyjnych - 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unkty szczepień – 2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gotowia ratunkowe -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zpital jednodniowy –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trum Krwiodawstwa –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ne  - 5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ok 2022 to kolejny rok pandemii w którym działania Sekcji Nadzoru Epidemiologii Powiatowej Stacji Sanitarno – Epidemiologicznej w Suchej Beskidzkiej skoncentrowane były na zwalczaniu lokalnych ognisk epidemicznych oraz działaniami związanymi z epidemią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Kontrole przeprowadzone w podmiotach leczniczych dotyczyły punktów szczepień, ognisk Szpitalnych wywołanych wirusem SARS CoV-2.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rzeprowadzono 82 kontrole w tym 22 punkty szczepień, 13 Przychodni i Ośrodków Zdrowia oraz 14 kontroli Szpitala w Suchej Beskidzkiej. Kontrole nie wykazały nieprawidłowości skutkujących wydaniem decyzji administracyjnych.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zczepienia</w:t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W roku 2022 Powiatowa Stacja Sanitarno – Epidemiologiczna w Suchej Beskidzkiej nadzorowała 22 placówki wykonujące szczepienia ochronne. 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>Stan zaszczepienia dzieci i młodzieży w powiecie suskim opracowany na podstawie rocznego sprawozdania z realizacji szczepień: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984"/>
      </w:tblGrid>
      <w:tr>
        <w:trPr>
          <w:tblHeader w:val="true"/>
          <w:trHeight w:val="203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Rodzaj szczepieni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Stan zaszczepienia (%)- rocznik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202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2022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BCG – szczepienie przeciw gruźlic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1" w:leader="none"/>
              </w:tabs>
              <w:suppressAutoHyphens w:val="false"/>
              <w:ind w:right="11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8,7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7,48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irusowe zapalenie wątroby typu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,71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Błonica i tęż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3,53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Krztus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3,53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oliomyelit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,12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Haemophilus influenzae typu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5,76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dra, świnka, róży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7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Wyszczepialność (procent osób zaszczepionych) w zakresie szczepień obowiązkowych objętych Programem Szczepień Ochronnych (PSO) wykonywana była </w:t>
      </w:r>
      <w:r>
        <w:rPr>
          <w:rFonts w:eastAsia="Times New Roman" w:cs="Tahoma" w:ascii="Tahoma" w:hAnsi="Tahoma"/>
          <w:sz w:val="22"/>
          <w:szCs w:val="22"/>
          <w:lang w:eastAsia="pl-PL"/>
        </w:rPr>
        <w:t>na wysokim poziomie</w:t>
      </w: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. W przypadku rocznika 2022, poziom wyszczepienia dzieci na błonicę, tężec, krztusiec, polio oraz Haemophilus influenzae jest niski, co wynika z kalendarza szczepień i kwalifikacji dzieci do szczepień w różnych miesiącach życia. 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>W 2022 r. zgłoszono 53 nowe osoby uchylające się od szczepień ochronnych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ahoma" w:hAnsi="Tahoma" w:eastAsia="Times New Roman" w:cs="Tahoma"/>
          <w:color w:val="FF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Liczba nie zaszczepionych  dzieci w związku z uchylaniem się od obowiązku szczepień na koniec roku 2022 wynosiła 130. Powiatowa Stacja Sanitarno - Epidemiologiczna w Suchej Beskidzkiej wraz z punktami szczepień monitoruje ten wzrost, który może w wielu przypadkach wynikać z działań ruchów antyszczepionkowych i obaw rodziców co do bezpieczeństwa preparatów szczepionkowych i wpływu na zdrowie ich dzieci. Punkty szczepień informowane są o konieczności wysyłania wezwań rodziców do szczepień dzieci,                 a lekarze o konieczności informowania o szczepieniach zalecanych i uświadamiania rodziców o konsekwencjach uchylania się od szczepień. Powiatowa Stacja Sanitarno – Epidemiologiczna w Suchej Beskidzkiej podejmuje również kroki w tym kierunku, wysyłając do rodziców pisma dotyczące ustawowego obowiązku szczepień ochronnych. Pisma pouczające poprzedzają wdrożenie postepowania administracyjnego w razie dalszego niewywiązywania się z obowiązków.  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>Przeprowadzono 22 kontrole w punktach szczepień, w wyniku których nie stwierdzono nieprawidłowości dotyczących prawidłowego przechowywania szczepionek oraz prowadzenia kart uodpornienia dzieci i młodzieży.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Niepożądane odczyny poszczepienne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W ramach prowadzonego systemu ścisłego monitorowania Niepożądanych Odczynów Poszczepiennych (NOP) w 2022 roku na terenie powiatu zgłoszono 3 przypadki NOP-ów:                   2 pocovidowe i 1 niezwiązany z Covid-19. Spośród zgłoszonych NOP-ów - 1 z nich zakwalifikowano jako poważny, a 2 jako łagodne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Kwalifikacji NOP-u dokonuje lekarz. Według </w:t>
      </w:r>
      <w:r>
        <w:rPr>
          <w:rFonts w:cs="Tahoma" w:ascii="Tahoma" w:hAnsi="Tahoma"/>
          <w:sz w:val="22"/>
          <w:szCs w:val="22"/>
          <w:shd w:fill="FFFFFF" w:val="clear"/>
        </w:rPr>
        <w:t>Rozporządzenia Ministra Zdrowia z dnia                        21 grudnia 2010 r., poważny NOP to taki, który charakteryzuje się dużym nasileniem objawów w postaci znacznego obrzęku kończyny, silnego jej zaczerwienienia, wysokiej gorączki, ale nie wymaga zwykle hospitalizacji w celu ratowania zdrowia, nie prowadzi do trwałego uszczerbku dla zdrowia i nie stanowi zagrożenia dla życia. Łagodny niepożądany odczyn poszczepienny nie ma szczególnego nasilenia i związany jest zazwyczaj z miejscowym obrzękiem kończyny, silnym miejscowym zaczerwienieniem i gorączk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Rozdział II.  </w:t>
    </w:r>
    <w:r>
      <w:rPr>
        <w:rFonts w:cs="Tahoma" w:ascii="Tahoma" w:hAnsi="Tahoma"/>
        <w:b/>
        <w:i/>
        <w:shadow/>
        <w:sz w:val="18"/>
        <w:szCs w:val="18"/>
      </w:rPr>
      <w:t>Stan sanitarny zakładów opieki zdrowotnej</w:t>
    </w:r>
  </w:p>
  <w:p>
    <w:pPr>
      <w:pStyle w:val="Header"/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42" w:leader="none"/>
      </w:tabs>
      <w:suppressAutoHyphens w:val="false"/>
      <w:spacing w:lineRule="auto" w:line="194"/>
      <w:ind w:firstLine="118"/>
      <w:outlineLvl w:val="0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264"/>
      <w:jc w:val="center"/>
      <w:outlineLvl w:val="1"/>
    </w:pPr>
    <w:rPr>
      <w:rFonts w:ascii="Arial" w:hAnsi="Arial" w:eastAsia="Times New Roman" w:cs="Arial"/>
      <w:b/>
      <w:color w:val="000000"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jc w:val="center"/>
      <w:outlineLvl w:val="2"/>
    </w:pPr>
    <w:rPr>
      <w:rFonts w:ascii="Arial" w:hAnsi="Arial" w:eastAsia="Times New Roman" w:cs="Arial"/>
      <w:b/>
      <w:color w:val="000000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60"/>
      <w:jc w:val="right"/>
      <w:outlineLvl w:val="3"/>
    </w:pPr>
    <w:rPr>
      <w:rFonts w:eastAsia="Times New Roman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ind w:left="170" w:right="170" w:hanging="0"/>
      <w:outlineLvl w:val="4"/>
    </w:pPr>
    <w:rPr>
      <w:rFonts w:eastAsia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outlineLvl w:val="5"/>
    </w:pPr>
    <w:rPr>
      <w:rFonts w:eastAsia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194" w:before="40" w:after="0"/>
      <w:ind w:left="113" w:right="113" w:hanging="0"/>
      <w:jc w:val="center"/>
      <w:outlineLvl w:val="6"/>
    </w:pPr>
    <w:rPr>
      <w:rFonts w:eastAsia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agwek2Znak">
    <w:name w:val="Nagłówek 2 Znak"/>
    <w:qFormat/>
    <w:rPr>
      <w:rFonts w:ascii="Arial" w:hAnsi="Arial" w:cs="Arial"/>
      <w:b/>
      <w:sz w:val="23"/>
      <w:lang w:val="en-US"/>
    </w:rPr>
  </w:style>
  <w:style w:type="character" w:styleId="Nagwek3Znak">
    <w:name w:val="Nagłówek 3 Znak"/>
    <w:qFormat/>
    <w:rPr>
      <w:rFonts w:ascii="Arial" w:hAnsi="Arial" w:cs="Arial"/>
      <w:b/>
      <w:sz w:val="19"/>
      <w:lang w:val="en-US"/>
    </w:rPr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FootnoteCharacters">
    <w:name w:val="Footnote Characters"/>
    <w:qFormat/>
    <w:rPr/>
  </w:style>
  <w:style w:type="character" w:styleId="TekstprzypisudolnegoZnak">
    <w:name w:val="Tekst przypisu dolnego Znak"/>
    <w:qFormat/>
    <w:rPr>
      <w:rFonts w:eastAsia="Lucida Sans Unicode"/>
      <w:color w:val="00000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</w:rPr>
  </w:style>
  <w:style w:type="character" w:styleId="ZnakZnak5">
    <w:name w:val="Znak Znak5"/>
    <w:qFormat/>
    <w:rPr>
      <w:rFonts w:ascii="Lucida Sans Unicode" w:hAnsi="Lucida Sans Unicode" w:eastAsia="Lucida Sans Unicode" w:cs="Lucida Sans Unicode"/>
      <w:color w:val="000000"/>
      <w:sz w:val="24"/>
      <w:szCs w:val="24"/>
      <w:lang w:val="pl-PL" w:bidi="ar-SA"/>
    </w:rPr>
  </w:style>
  <w:style w:type="character" w:styleId="NagwekZnak1">
    <w:name w:val="Nagłówek Znak1"/>
    <w:qFormat/>
    <w:rPr>
      <w:rFonts w:ascii="Lucida Sans Unicode" w:hAnsi="Lucida Sans Unicode" w:cs="Lucida Sans Unicode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0"/>
      <w:jc w:val="center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360" w:hanging="0"/>
      <w:jc w:val="both"/>
    </w:pPr>
    <w:rPr>
      <w:rFonts w:eastAsia="Times New Roman"/>
      <w:color w:val="00000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37:00Z</dcterms:created>
  <dc:creator>hż</dc:creator>
  <dc:description/>
  <cp:keywords/>
  <dc:language>en-US</dc:language>
  <cp:lastModifiedBy>PSSE Sucha Beskidzka - Janina Go�uszka</cp:lastModifiedBy>
  <cp:lastPrinted>2018-06-14T10:08:00Z</cp:lastPrinted>
  <dcterms:modified xsi:type="dcterms:W3CDTF">2023-03-29T11:49:00Z</dcterms:modified>
  <cp:revision>16</cp:revision>
  <dc:subject/>
  <dc:title>SPIS TREŚCI</dc:title>
</cp:coreProperties>
</file>