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 WPN.261.20.202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20"/>
        </w:rPr>
        <w:t xml:space="preserve">Załącznik </w:t>
      </w:r>
      <w:r>
        <w:rPr>
          <w:rFonts w:cs="Arial" w:ascii="Arial" w:hAnsi="Arial"/>
          <w:b/>
          <w:sz w:val="18"/>
          <w:szCs w:val="20"/>
        </w:rPr>
        <w:t>nr 1b</w:t>
      </w:r>
      <w:r>
        <w:rPr>
          <w:rFonts w:cs="Arial" w:ascii="Arial" w:hAnsi="Arial"/>
          <w:sz w:val="18"/>
          <w:szCs w:val="20"/>
        </w:rPr>
        <w:t xml:space="preserve"> </w:t>
        <w:br/>
        <w:t>do zapytania ofertowego</w:t>
      </w:r>
    </w:p>
    <w:p>
      <w:pPr>
        <w:pStyle w:val="Normal"/>
        <w:jc w:val="right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  <w:t>do części  nr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 xml:space="preserve">OPIS PRZEDMIOTU ZAMÓWIENIA </w:t>
      </w:r>
    </w:p>
    <w:p>
      <w:pPr>
        <w:pStyle w:val="Normal"/>
        <w:spacing w:before="24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10</w:t>
      </w:r>
      <w:r>
        <w:rPr>
          <w:rFonts w:cs="Arial" w:ascii="Arial" w:hAnsi="Arial"/>
          <w:b/>
        </w:rPr>
        <w:t xml:space="preserve"> szt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</w:rPr>
        <w:t>pistoletów hukowych do odstraszania drapieżników, 10 opakowań naboi hukowych, 20 opakowań rac świetlnych”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Przedmiotem zamówienia w części nr 2 jest dostawa towaru, zgodnie z opisem poniżej: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5"/>
        <w:gridCol w:w="2108"/>
      </w:tblGrid>
      <w:tr>
        <w:trPr/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625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Opis (wymagane minimalne paramet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2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let  hukowy  (do odstraszania drapieżni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sygnałowo-alarmowy kaliber 6 mm, z nasadką do wystrzeliwania rac, </w:t>
            </w:r>
            <w:r>
              <w:rPr>
                <w:rFonts w:cs="Arial" w:ascii="Arial" w:hAnsi="Arial"/>
                <w:bCs/>
                <w:lang w:eastAsia="pl-PL"/>
              </w:rPr>
              <w:t>dostępny bez zezwolenia</w:t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 szt.</w:t>
            </w:r>
          </w:p>
        </w:tc>
      </w:tr>
      <w:tr>
        <w:trPr/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62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boje hukowe –  6mm , przystosowane do wystrzeliwania </w:t>
              <w:br/>
              <w:t>z pistoletu hukowego (1 opakowanie 100 szt.)</w:t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 opakowań</w:t>
            </w:r>
          </w:p>
        </w:tc>
      </w:tr>
      <w:tr>
        <w:trPr/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2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ce  świetlne (świetlno-hukowe)  -  kaliber 15 mm, przystosowane do wystrzeliwania z pistoletu hukowego </w:t>
              <w:br/>
              <w:t>z nasadką  (1 opakowanie 10 szt.)</w:t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20 opakowań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rozwiązania charakteryzujące się wyższymi parametrami (za wyższe parametry uznaje się więcej funkcjonalności, szybszą i dokładniejszą pracę, wyższą sprawność, wyższą wytrzymałość)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ykonawca powinien w ofercie odnieść się do wszystkich wymagań formalnych </w:t>
        <w:br/>
        <w:t xml:space="preserve">i technicznych wskazanych w Zapytaniu i jego załącznikach. Należy określić dokładnie typy </w:t>
        <w:br/>
        <w:t>i modele urządzeń wraz ze wskazaniem producenta, tak aby możliwa była niezależna weryfikacja zgodności oferowanych urządzeń z wymaganiami określonymi w zapytaniu ofertowym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zostałe informacj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starczany przez Wykonawcę towar, musi być fabrycznie nowy, </w:t>
      </w:r>
      <w:r>
        <w:rPr>
          <w:rFonts w:cs="Arial" w:ascii="Arial" w:hAnsi="Arial"/>
        </w:rPr>
        <w:t>pełnowartościowy, wolny od wad nie noszący znamion użytkowa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starczony w ramach zamówienia towar w wymaganej ilości dla każdej pozycji asortymentowej musi być tego samego producenta i modelu, o tych samych parametrach i właściwościa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Przedmiot zamówienia musi być kompletny, posiadać: instrukcję obsługi w języku polskim, aprobaty techniczne oraz wszystkie niezbędne dokumenty wymagane przy tego typu zamówieniu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Towar powinien być wyposażony we wszystkie niezbędne elementy, bez konieczności zakupu przez zamawiającego dodatkowych elementów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a dostarczony towar Wykonawca udziela Zamawiającemu gwarancji na okre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kreślony w ofercie.</w:t>
      </w:r>
      <w:r>
        <w:rPr>
          <w:rFonts w:cs="Arial" w:ascii="Arial" w:hAnsi="Arial"/>
        </w:rPr>
        <w:t xml:space="preserve"> 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kres zamówienia obejmuje także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arczenie (transport) przedmiotu zamówienia do miejsca dostawy </w:t>
        <w:br/>
        <w:t xml:space="preserve">tzn. budynku Zamawiającego usytuowanego w Bielsku-Białej, ul. Piastowska 40,  pokój 416, wraz wniesieniem,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dostarczony zostanie w nienaruszonych opakowania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8" w:firstLine="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stawa będzie zrealizowana na koszt i ryzyko Wykonawcy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kup urządzeń zabezpieczających zwierzęta hodowlane przed szkodami wyrządzanymi przez drapieżniki</w:t>
    </w:r>
  </w:p>
  <w:p>
    <w:pPr>
      <w:pStyle w:val="Header"/>
      <w:spacing w:before="0" w:after="20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zwaproduktu">
    <w:name w:val="nazwa-produk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53:00Z</dcterms:created>
  <dc:creator>rdos</dc:creator>
  <dc:description/>
  <dc:language>en-US</dc:language>
  <cp:lastModifiedBy>RDOS</cp:lastModifiedBy>
  <dcterms:modified xsi:type="dcterms:W3CDTF">2022-11-04T09:53:00Z</dcterms:modified>
  <cp:revision>2</cp:revision>
  <dc:subject/>
  <dc:title/>
</cp:coreProperties>
</file>