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arametrów granicznych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DOSTAWA SAMOCHODU - CHŁODNI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01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8"/>
        <w:gridCol w:w="6378"/>
        <w:gridCol w:w="1377"/>
      </w:tblGrid>
      <w:tr>
        <w:trPr>
          <w:trHeight w:val="455" w:hRule="atLeast"/>
        </w:trPr>
        <w:tc>
          <w:tcPr>
            <w:tcW w:w="1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ka, model, rok (miesiąc produkcji): 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/>
      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e parametry technic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Opis spełnienia</w:t>
            </w:r>
            <w:r>
              <w:rPr>
                <w:b/>
                <w:sz w:val="14"/>
                <w:szCs w:val="14"/>
              </w:rPr>
              <w:br/>
              <w:t>(w części dotyczącej chłodni należy podać model i producenta zamontowanych urządzeń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umer strony oferty potwierdzającej spełnienie wymag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ochód fabrycznie nowy – rok produkcji 2020 lub 20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: furg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 miejsc: 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ługość pojazdu: minimum 4800 mm, maksimum 5000 m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erokość pojazdu (bez lusterek zewnętrznych): minimum 1820 mm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okość (bez ładunku): minimum 1850 mm, maksimum 2100 m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zkielet i poszycie: wykonane z materiałów zapewniających wymaganą wytrzymałość konstrukcji oraz trwałość i odporność na korozj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ielkość zużywanej energii – maksymalnie 2,5 MJ/k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ielkość emisji dwutlenku węgla – maksymalnie 180 g/km (+/- 5%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ielkość emisji tlenków azotu, cząstek stałych, oraz węglowodorów -  zgodnie z obowiązującą normą EURO 6D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r nadwozia: biały, srebrny lub szar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kluczyki fabryczne/flotowe, autoalarm sterowany z pilota i immobilis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ycznie sterowane i podgrzewane luster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ujniki parkowania ty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adio cyfrowe z bluetooth, z zestawem głośnomówiącym,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picerka: materiałowa, łatwo zmywalna, w ciemnym kolorz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rzwi: wyposażone w centralny zamek sterowany pilotem </w:t>
              <w:br/>
              <w:t>i autoalarmem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drzwi odsuwane boczne praw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tylne:  dwuskrzydłowe, otwierane do 180 stopn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kna, szyby: szyby przednie sterowane elektrycznie, podgrzewana szyba czołow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zestrzeń bagażowe podzielona na 3 części. Komora chłodnicza </w:t>
              <w:br/>
              <w:t xml:space="preserve">(z prawej strony patrząc na tył pojazdu), komora zamrażalnicza </w:t>
              <w:br/>
              <w:t xml:space="preserve">(z lewej strony patrząc na tył pojazdu). Trzecia to wolna, niezabudowana przestrzeń między kabiną kierowcy i obsługi, </w:t>
              <w:br/>
              <w:t>a komorą chłodniczą i zamrażalniczą (zgodnie z rysunkiem poglądowy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903345" cy="161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334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wolnej przestrzeni (dostęp do niej od prawych drzwi przesuwnych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czepy do bagażu w podłodz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awiew zimnego powietrz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1 gniazdo z wyjściem na zapalniczk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Zabudowa wykonana z materiałów dopuszczonych do kontaktu </w:t>
              <w:br/>
              <w:t>z żywnością, posiadająca atest PZ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budowa wykonana z materiałów  o współczynniku przenikania ciepła mniejszym niż 0,4W (m</w:t>
            </w:r>
            <w:r>
              <w:rPr>
                <w:vertAlign w:val="superscript"/>
              </w:rPr>
              <w:t>2</w:t>
            </w:r>
            <w:r>
              <w:rPr/>
              <w:t>K)</w:t>
            </w:r>
            <w:r>
              <w:rPr>
                <w:vertAlign w:val="superscript"/>
              </w:rPr>
              <w:t>-1</w:t>
            </w:r>
            <w:r>
              <w:rPr/>
              <w:t xml:space="preserve">, z bezszwowym łączeniem podłóg, ścian, sufitu o jednolitej strukturze. Podłoga antypoślizgowa </w:t>
              <w:br/>
              <w:t>we wszystkich przedziałach załadunk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Komora chłodnicza i komora zamrażalnicza wyposażone we wskaźniki temperatur widoczne z miejsca kierowcy wraz </w:t>
              <w:br/>
              <w:t>z rejestratorem temperatur w obu komorach umożliwiającym łatwy demontaż (w przypadku legalizacji) i drukark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przestrzeń załadunkowa komory chłodniczej minimum 1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  <w:br/>
              <w:t>z regulowanym zakresem temperatur w przedziale od 0°C do +12°C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przestrzeń załadunkowa komory chłodniczej z poziomą regulowaną pół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przestrzeń załadunkowa komory zamrażalniczej minimum 1m</w:t>
            </w:r>
            <w:r>
              <w:rPr>
                <w:vertAlign w:val="superscript"/>
              </w:rPr>
              <w:t>3</w:t>
            </w:r>
            <w:r>
              <w:rPr/>
              <w:t xml:space="preserve"> z regulowanym zakresem temperatur w przedziale </w:t>
              <w:br/>
              <w:t>od -25°C do 0°C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 agregat z płynną regulacją temperatury zarówno dla komory chłodniczej, jak i zamrażalniczej z dwoma parownikami zasilany od silnika pojazdu, z opcją grzania  i możliwością zasilania na postoju </w:t>
              <w:br/>
              <w:t xml:space="preserve">z instalacji elektrycznej na zewnątrz pojazdu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ermetyczne gniazdo elektryczne i przewód do zewnętrznego zasilania agregatu 230V AC o długości minimum 20m, zwijany na bęb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gregat przeznaczony do utrzymywania temperatury produktów chłodzonych, mrożonych lub głęboko mrożonych w samochodach dostawczych o kubaturze do 12m</w:t>
            </w:r>
            <w:r>
              <w:rPr>
                <w:vertAlign w:val="superscript"/>
              </w:rPr>
              <w:t>2</w:t>
            </w:r>
            <w:r>
              <w:rPr/>
              <w:t xml:space="preserve"> z możliwością podziału na kilka stref temperatu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minimum 2-letnia gwarancja z możliwością jej przedłużenia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czynnik chłodniczy R-452A lub R404A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rzyjazny dla użytkownika sterownik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zwiększona wydajność ogrzew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UWAGA! Należy podać model i producenta zastosowanych urządzeń! Do oferty należy dołączyć dokumenty na potwierdzenie spełnienia wymagań termicznych urządzeń chłodnicz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ilnik: zasilany olejem napędowym o pojemności minimum 2000 cm</w:t>
            </w:r>
            <w:r>
              <w:rPr>
                <w:vertAlign w:val="superscript"/>
              </w:rPr>
              <w:t>3</w:t>
            </w:r>
            <w:r>
              <w:rPr/>
              <w:t xml:space="preserve"> (+/- 5%) i mocy minimum 130 KM, zapewniającym przyspieszenie pozwalające na sprawną jazdę w ruchu miejskim, spełniający  normę Euro 6D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krzynia biegów: manualna, 6-cio biegowa, zsynchronizowana </w:t>
              <w:br/>
              <w:t>z napędem na koła przednie lub tyl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wieszenie: zawieszenie powinno charakteryzować się podwyższonym komfortem jazdy, gwarantujące wygodę dla przewożonych osób, dobrą przyczepność kół do nawierzchni jezdni, stabilność i dobrą manewrow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chanizm kierowniczy: wspomaganie układu kierowniczeg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ulacja wysokości kierowni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BS, system wspomagania nagłego hamowania, elektroniczny korektor siły hamowa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Koła jezdne 16 cali: opony kół szerokie, opony bezdętkowe odpowiednie do oferowanego modelu, felgi stalowe z kołpakami firmowymi, koło zapasowe pełnowymiarow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datkowy komplet kół stalowych z ogumieniem zimowym, 16 cal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amulce: ze wspomaganiem, z układem zapobiegającym blokowaniu kół podczas hamowa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, system stabilizacji toru jazdy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tylacja nawiewno-wywiew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grzewa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matyzacj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kład elektryczny: instalacja 12 V, dodatkowe 1 gniazdo 12V </w:t>
              <w:br/>
              <w:t>w części bagażowej (wolnej przestrzeni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świetlenie stanowiska kierowcy, oświetlenie części towarowej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wiatła: do jazdy dziennej i światła przeciwmgiel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gaśnic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trójkąt odblask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aptecz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klucz do kó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leware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całopojazdowa: minimum 24 miesią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włoka lakiernicza: minimum 24 miesią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komora chłodnicza i agregat: minimum 24 miesią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erforacja elementów nadwozia: minimum 6 la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azd musi spełniać wymog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ustawy „Prawo o ruchu drogowym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rozporządzenia Ministra Infrastruktury w sprawie warunków technicznych pojazdów oraz zakresu ich niezbędnego wyposaż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iejsce dostawy: loco Poznań – siedziba Zamawiająceg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cedura odbioru: Wykonawca dostarcza Zamawiającemu dokumenty niezbędne do rejestracji pojazdu na co najmniej 2 dni przed terminem odbioru, pojazdy odbierane będą w Poznaniu przez upoważnionego przedstawiciel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rukcja obsługi w języku polski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 </w:t>
            </w:r>
            <w:r>
              <w:rPr/>
              <w:t>CENA NETTO: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VAT: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ENA BRUTTO: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0"/>
        <w:rPr>
          <w:sz w:val="20"/>
          <w:szCs w:val="20"/>
        </w:rPr>
      </w:pPr>
      <w:r>
        <w:rPr>
          <w:sz w:val="20"/>
          <w:szCs w:val="20"/>
        </w:rPr>
        <w:t>Nazwa, adres i dane kontaktowe serwisu gwarancyjnego (samochód):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00" w:before="0" w:after="0"/>
        <w:rPr>
          <w:sz w:val="20"/>
          <w:szCs w:val="20"/>
        </w:rPr>
      </w:pPr>
      <w:r>
        <w:rPr>
          <w:sz w:val="20"/>
          <w:szCs w:val="20"/>
        </w:rPr>
        <w:br/>
        <w:t>Nazwa, adres i dane kontaktowe serwisu (samochód): …………….…………………….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tLeas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0"/>
        <w:rPr>
          <w:sz w:val="20"/>
          <w:szCs w:val="20"/>
        </w:rPr>
      </w:pPr>
      <w:r>
        <w:rPr>
          <w:sz w:val="20"/>
          <w:szCs w:val="20"/>
        </w:rPr>
        <w:t>Nazwa, adres i dane kontaktowe serwisu gwarancyjnego (chłodnia i agregat):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0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br/>
        <w:t>Nazwa, adres i dane kontaktowe serwisu (chłodnia i agregat): ….…………………….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tLeast" w:line="20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UWAGA!!!</w:t>
      </w:r>
      <w:r>
        <w:rPr>
          <w:sz w:val="20"/>
          <w:szCs w:val="20"/>
        </w:rPr>
        <w:t xml:space="preserve">Wymagane parametry w opisie są parametrami niezbędnymi (mogą być lepsze, ale nie gorsze), których spełnienie warunkuje przyjęcie oferty do oceny. Niespełnienie tych warunków spowoduje odrzucenie oferty. </w:t>
      </w:r>
    </w:p>
    <w:p>
      <w:pPr>
        <w:pStyle w:val="Normal"/>
        <w:spacing w:lineRule="atLeast" w:line="20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Na potwierdzenie spełnienia wymaganych warunków do oferty </w:t>
      </w:r>
      <w:r>
        <w:rPr>
          <w:b/>
          <w:smallCaps/>
          <w:sz w:val="28"/>
          <w:szCs w:val="24"/>
          <w:u w:val="single"/>
        </w:rPr>
        <w:t>konieczne jest</w:t>
      </w:r>
      <w:r>
        <w:rPr>
          <w:b/>
          <w:sz w:val="28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dołączenie prospektu, karty produktu, innych materiałów zawierających informacje niezbędne do potwierdzenia spełnienia warunków.</w:t>
      </w:r>
    </w:p>
    <w:p>
      <w:pPr>
        <w:pStyle w:val="Normal"/>
        <w:spacing w:lineRule="atLeast" w:line="20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ind w:left="6120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</w:t>
      </w:r>
      <w:r>
        <w:rPr>
          <w:sz w:val="16"/>
          <w:szCs w:val="16"/>
        </w:rPr>
        <w:t>.............................…………………………………………</w:t>
      </w:r>
    </w:p>
    <w:p>
      <w:pPr>
        <w:pStyle w:val="Normal"/>
        <w:spacing w:lineRule="atLeast" w:line="200" w:before="0" w:after="0"/>
        <w:ind w:left="8364" w:right="2097" w:hanging="0"/>
        <w:jc w:val="center"/>
        <w:rPr/>
      </w:pPr>
      <w:r>
        <w:rPr>
          <w:sz w:val="16"/>
          <w:szCs w:val="16"/>
        </w:rPr>
        <w:t>Imię, nazwisko i podpis osoby lub osób figurujących w rejestrach uprawnionych do zaciągania zobowiązań w imieniu oferenta lub we właściwym umocowaniu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764" w:footer="708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A-ZP.272.4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55:00Z</dcterms:created>
  <dc:creator>MPiana</dc:creator>
  <dc:description/>
  <cp:keywords/>
  <dc:language>en-US</dc:language>
  <cp:lastModifiedBy>Mirosław Piana</cp:lastModifiedBy>
  <cp:lastPrinted>2021-03-01T09:38:00Z</cp:lastPrinted>
  <dcterms:modified xsi:type="dcterms:W3CDTF">2021-03-03T09:38:00Z</dcterms:modified>
  <cp:revision>9</cp:revision>
  <dc:subject/>
  <dc:title/>
</cp:coreProperties>
</file>