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stępu rzeczowo-finansowego projektu informatycznego pn. System Monitorowania Usług Publicznych – wdrożenie SMUP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Otoczenie prawn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ja o aktach prawnych stanowiących podstawę realizacji projektu jest nadmiarowa. Zgodnie z instrukcją wypełnienia „należy wskazać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rojekt aktu prawnego</w:t>
            </w:r>
            <w:r>
              <w:rPr>
                <w:rFonts w:cs="Calibri" w:ascii="Calibri" w:hAnsi="Calibri"/>
                <w:sz w:val="20"/>
                <w:szCs w:val="20"/>
              </w:rPr>
              <w:t>, który wprowadza regulacje prawne niezbędne do wdrożenia produktów projektu oraz aktualny etap prac legislacyjnych…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Produkty końcowe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edstawionym raporcie w kolumnie „komplementarność względem produktów innych projektów” brakuje informacji o aktualnym statusie integracji systemów/implementacji rozwiązania. Zgodnie z instrukcją wypełnienia raportu „należy wskazać identyfikowane zależności/powiązania z  przygotowywanymi w ramach innych projektów lub funkcjonującymi już rozwiązaniami (systemami, rejestrami, e-usługami itp.) według porządku: nazwa systemu lub rejestru – opis zależności oraz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aktualny status integracji systemów/implementacji rozwiązania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07:00Z</dcterms:created>
  <dc:creator>BAF</dc:creator>
  <dc:description/>
  <cp:keywords/>
  <dc:language>en-US</dc:language>
  <cp:lastModifiedBy>Buraczyński Łukasz</cp:lastModifiedBy>
  <dcterms:modified xsi:type="dcterms:W3CDTF">2020-05-11T09:20:00Z</dcterms:modified>
  <cp:revision>5</cp:revision>
  <dc:subject/>
  <dc:title/>
</cp:coreProperties>
</file>