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5655"/>
        <w:gridCol w:w="4394"/>
      </w:tblGrid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System Informacji Celno-Skarbowej EUREKA” (wnioskodawca – Minister Finansów, beneficjent - Ministerstwo Finansów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i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abeli „Wskaźniki efektywności projektu (KPI)” </w:t>
              <w:br/>
              <w:t xml:space="preserve">nie wymieniono wszystkich wskaźników z umowy </w:t>
              <w:br/>
              <w:t>o dofinansowanie. Wartość docelowa wskaźnika „Liczba podmiotów, które usprawniły funkcjonowanie w zakresie objętym katalogiem rekomendacji dotyczących awansu cyfrowego” jest błędna (niezgodna z umową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podanie w tabeli wszystkich wskaźników z umowy oraz korektę wartości docelowej wskaźnika „Liczba podmiotów, które usprawniły funkcjonowanie w zakresie objętym katalogiem rekomendacji dotyczących awansu cyfrowego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wisko MF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kta raportu została dokonan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30:00Z</dcterms:created>
  <dc:creator>BAF</dc:creator>
  <dc:description/>
  <cp:keywords/>
  <dc:language>en-US</dc:language>
  <cp:lastModifiedBy>Wróbel Krzysztof</cp:lastModifiedBy>
  <dcterms:modified xsi:type="dcterms:W3CDTF">2019-11-19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C71BAFAF9B91D4A85BB4287E0BB7317</vt:lpwstr>
  </property>
</Properties>
</file>