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3851775301"/>
            <w:bookmarkStart w:id="15" w:name="__Fieldmark__0_385177530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3851775301"/>
            <w:bookmarkStart w:id="17" w:name="__Fieldmark__1_385177530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3851775301"/>
            <w:bookmarkStart w:id="19" w:name="__Fieldmark__2_385177530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3851775301"/>
            <w:bookmarkStart w:id="21" w:name="__Fieldmark__3_385177530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3851775301"/>
            <w:bookmarkStart w:id="23" w:name="__Fieldmark__4_385177530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3851775301"/>
            <w:bookmarkStart w:id="25" w:name="__Fieldmark__5_385177530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3851775301"/>
            <w:bookmarkStart w:id="27" w:name="__Fieldmark__6_385177530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3851775301"/>
            <w:bookmarkStart w:id="29" w:name="__Fieldmark__7_385177530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3851775301"/>
            <w:bookmarkStart w:id="31" w:name="__Fieldmark__9_385177530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3851775301"/>
            <w:bookmarkStart w:id="33" w:name="__Fieldmark__10_385177530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3851775301"/>
            <w:bookmarkStart w:id="35" w:name="__Fieldmark__11_385177530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3851775301"/>
            <w:bookmarkStart w:id="37" w:name="__Fieldmark__12_385177530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3851775301"/>
            <w:bookmarkStart w:id="39" w:name="__Fieldmark__14_385177530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3851775301"/>
            <w:bookmarkStart w:id="41" w:name="__Fieldmark__15_385177530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3851775301"/>
            <w:bookmarkStart w:id="43" w:name="__Fieldmark__16_385177530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3851775301"/>
            <w:bookmarkStart w:id="45" w:name="__Fieldmark__17_385177530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3851775301"/>
            <w:bookmarkStart w:id="47" w:name="__Fieldmark__18_385177530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3851775301"/>
            <w:bookmarkStart w:id="49" w:name="__Fieldmark__19_3851775301"/>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3851775301"/>
            <w:bookmarkStart w:id="51" w:name="__Fieldmark__20_3851775301"/>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3851775301"/>
            <w:bookmarkStart w:id="53" w:name="__Fieldmark__21_3851775301"/>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3851775301"/>
            <w:bookmarkStart w:id="55" w:name="__Fieldmark__22_3851775301"/>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3851775301"/>
            <w:bookmarkStart w:id="57" w:name="__Fieldmark__24_3851775301"/>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3851775301"/>
            <w:bookmarkStart w:id="59" w:name="__Fieldmark__25_3851775301"/>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