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3906056741"/>
            <w:bookmarkStart w:id="15" w:name="__Fieldmark__0_390605674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3906056741"/>
            <w:bookmarkStart w:id="17" w:name="__Fieldmark__1_390605674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3906056741"/>
            <w:bookmarkStart w:id="19" w:name="__Fieldmark__2_390605674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3906056741"/>
            <w:bookmarkStart w:id="21" w:name="__Fieldmark__3_390605674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3906056741"/>
            <w:bookmarkStart w:id="23" w:name="__Fieldmark__4_390605674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3906056741"/>
            <w:bookmarkStart w:id="25" w:name="__Fieldmark__5_390605674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3906056741"/>
            <w:bookmarkStart w:id="27" w:name="__Fieldmark__6_390605674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3906056741"/>
            <w:bookmarkStart w:id="29" w:name="__Fieldmark__7_390605674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3906056741"/>
            <w:bookmarkStart w:id="31" w:name="__Fieldmark__9_390605674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3906056741"/>
            <w:bookmarkStart w:id="33" w:name="__Fieldmark__10_390605674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3906056741"/>
            <w:bookmarkStart w:id="35" w:name="__Fieldmark__11_390605674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3906056741"/>
            <w:bookmarkStart w:id="37" w:name="__Fieldmark__12_390605674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3906056741"/>
            <w:bookmarkStart w:id="39" w:name="__Fieldmark__14_390605674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3906056741"/>
            <w:bookmarkStart w:id="41" w:name="__Fieldmark__15_390605674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3906056741"/>
            <w:bookmarkStart w:id="43" w:name="__Fieldmark__16_390605674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3906056741"/>
            <w:bookmarkStart w:id="45" w:name="__Fieldmark__17_390605674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3906056741"/>
            <w:bookmarkStart w:id="47" w:name="__Fieldmark__18_390605674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3906056741"/>
            <w:bookmarkStart w:id="49" w:name="__Fieldmark__19_3906056741"/>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3906056741"/>
            <w:bookmarkStart w:id="51" w:name="__Fieldmark__20_3906056741"/>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3906056741"/>
            <w:bookmarkStart w:id="53" w:name="__Fieldmark__21_3906056741"/>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3906056741"/>
            <w:bookmarkStart w:id="55" w:name="__Fieldmark__22_3906056741"/>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3906056741"/>
            <w:bookmarkStart w:id="57" w:name="__Fieldmark__24_3906056741"/>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3906056741"/>
            <w:bookmarkStart w:id="59" w:name="__Fieldmark__25_3906056741"/>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