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2279"/>
        <w:gridCol w:w="4566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Nazwa projektu dokumentu: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projekt ustawy o zmianie ustawy o informatyzacji działalności podmiotów realizujących zadania publiczne oraz niektórych innych ustaw  (UD 532)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koszty związane ze zmianą limitów wydatków w ustawie z dnia 14 marca 2014 r. o zasadach prowadzenia zbiórek publicznych (Dz. U. z 2019 r. poz. 756) (art. 5 ustawy zmieniającej), pomniejszone o limity zawarte w pierwotnym brzmieniu ww. ustawy (np. 250 tys. zł. minus 40 tys. zł dla roku 2020) uwzględnić w tabeli w pkt 6 OSR, jako skutek finansowy ustawy o zmianie ustawy o informatyzacji działalności podmiotów realizujących zadania publiczne oraz niektórych innych usta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tabeli pkt 6 OSR zgodnie z uwag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przejrzystości ww. OSR, sugeruje się aby przedmiotowa tabela była rozdzielona na zwiększone wydatki                                w poszczególnych częściach budżet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ministerstwo-cyfryzacji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6:00Z</dcterms:created>
  <dc:creator>BAF</dc:creator>
  <dc:description/>
  <cp:keywords/>
  <dc:language>en-US</dc:language>
  <cp:lastModifiedBy>Ścisło Marta</cp:lastModifiedBy>
  <dcterms:modified xsi:type="dcterms:W3CDTF">2019-06-27T12:15:00Z</dcterms:modified>
  <cp:revision>4</cp:revision>
  <dc:subject/>
  <dc:title/>
</cp:coreProperties>
</file>