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/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sprzątania biura i prace porządkowo-gospodarcze przy siedzibie Nadleśnictwa Olesno, w  Oleśnie przy ul. Gorzowskiej 74, 46-300 Olesno w  okresie od  1 kwietnia 2021 do 31 marca 2022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prace porządkowo-gospodarcze przy siedzibie Nadleśnictwa Olesno, w  Oleśnie przy ul. Gorzowskiej 74, 46-300 Olesno w  okresie od  1 kwietnia 2021 do 31 marca 2022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kompleksowego sprzątania i utrzymania czystości w pomieszczeniach biurowca wraz z usługą doraźnego dozoru, załączanie i wyłączanie systemu monitorowania alarmu w biurowcu nadleśnictwa oraz otwieranie i zamykanie drzwi wejściowych wg ustaleń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prac porządkowo-gospodarczych przy siedzibie biurowca nadleśnictwa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..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</w:r>
      <w:r>
        <w:rPr>
          <w:rFonts w:eastAsia="SimSun;宋体" w:cs="Arial" w:ascii="Arial" w:hAnsi="Arial"/>
          <w:kern w:val="2"/>
          <w:sz w:val="20"/>
          <w:szCs w:val="20"/>
          <w:vertAlign w:val="superscript"/>
          <w:lang w:eastAsia="hi-IN" w:bidi="hi-IN"/>
        </w:rPr>
        <w:t>…………………dnia …………….………2021roku.</w:t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 xml:space="preserve"> </w:t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7335097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0:00Z</dcterms:created>
  <dc:creator>Karolina Lew-Mirska</dc:creator>
  <dc:description/>
  <cp:keywords/>
  <dc:language>en-US</dc:language>
  <cp:lastModifiedBy>Magdalena Sabok</cp:lastModifiedBy>
  <cp:lastPrinted>2020-03-10T14:55:00Z</cp:lastPrinted>
  <dcterms:modified xsi:type="dcterms:W3CDTF">2021-03-04T12:20:00Z</dcterms:modified>
  <cp:revision>2</cp:revision>
  <dc:subject/>
  <dc:title>RN-0602-01/8/1/02</dc:title>
</cp:coreProperties>
</file>