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Cs/>
              </w:rPr>
            </w:pPr>
            <w:r>
              <w:rPr>
                <w:b/>
                <w:i/>
              </w:rPr>
              <w:t>Nazwa dokumentu:</w:t>
            </w:r>
            <w:r>
              <w:rPr>
                <w:b/>
                <w:iCs/>
              </w:rPr>
              <w:t xml:space="preserve"> Opis założeń projektu informatycznego EkoMiasto i jego otoczenie – zrównoważony rozwój miasta i cennych przyrodniczo obszarów zagrożonych antropopresją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a ogólna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tuł projektu nie odpowiada jego założeniom - EkoMiasto i jego otoczenie – zrównoważony rozwój miasta i cennych przyrodniczo obszarów zagrożonych antropopresją. Z opisu założeń projektu informatycznego wynika zaś że głównym celem projektu ma być digitalizacja i udostępnienie zbiorów biologicznych i zoologicznych przechowywanych w Wydziale Biologii i Ochrony Środowiska Uniwersytetu Łódzkiego. Należy zauważyć, że Beneficjent prowadził projekt „EkoMiasto. Kształcenie na rzecz zrównoważonego, inteligentnego i partycypacyjnego rozwoju miast”, który był podobnie nazwany a realizowany przez Katedrę Gospodarki Regionalnej i Środowiska Uniwersytetu Łódzkiego. Jego celem było pogłębienie wiedzy na temat zrównoważonego rozwoju miast oraz wypełnienie luki edukacyjnej w kształceniu specjalistów w zakresie interdyscyplinarnego zarządzania współczesnymi miastami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ieczność zmiany i doprecyzowania tytułu projektu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DA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projektu w zakresie identyfikacji problemu i potrzeb jest niezrozumiały. Beneficjent powinien przede wszystkim wyjaśnić, na jakie problemy lub potrzeby społeczne odpowiada planowane przedsięwzięcie. W opisie projektu brakuje poprawnie i zrozumiale zidentyfikowanych potrzeb, które odpowiadałyby celom projektu, o których mowa na s. 4-6 dokumentu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ieczność doprecyzowania opisu projektu w zakresie identyfikacji problemu i potrzeb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02:00Z</dcterms:created>
  <dc:creator>BAF</dc:creator>
  <dc:description/>
  <cp:keywords/>
  <dc:language>en-US</dc:language>
  <cp:lastModifiedBy>Wojtkowski Ryszard</cp:lastModifiedBy>
  <cp:lastPrinted>2019-07-16T09:10:00Z</cp:lastPrinted>
  <dcterms:modified xsi:type="dcterms:W3CDTF">2019-07-16T11:16:00Z</dcterms:modified>
  <cp:revision>7</cp:revision>
  <dc:subject/>
  <dc:title/>
</cp:coreProperties>
</file>