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W w:w="145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1190"/>
        <w:gridCol w:w="1436"/>
        <w:gridCol w:w="5409"/>
        <w:gridCol w:w="5760"/>
      </w:tblGrid>
      <w:tr>
        <w:trPr/>
        <w:tc>
          <w:tcPr>
            <w:tcW w:w="14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Nazwa dokumentu: </w:t>
            </w:r>
            <w:r>
              <w:rPr>
                <w:b/>
              </w:rPr>
              <w:t>AI Brain Diagnostics – wspomaganie i diagnostyka schorzeń mózgu na bazie repozytorium obrazowego Instytutu Psychiatrii i Neurologii w Warszawie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gan wnoszący uwagi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ednostka redakcyjna, do której wnoszone są uwagi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eść uwagi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ropozycja zmian zapisu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MEN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 Otoczenie prawne, poz. 3 (str. 18)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 projekcie AI Brain Diagnostics, w pkt 6 Otoczenie Prawne, jako jeden z aktów prawnych związanych z projektem, wymieniona jest ustawa z dnia 29 sierpnia 1997 r. o ochronie danych osobowych. Ustawa ta jest aktem prawnym nieobowiązującym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stąpienie obowiązującym aktem prawnym tj. ustawą z 10 maja 2018 r. o ochronie danych osobowych.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1T07:31:00Z</dcterms:created>
  <dc:creator>BAF</dc:creator>
  <dc:description/>
  <cp:keywords/>
  <dc:language>en-US</dc:language>
  <cp:lastModifiedBy>John Justyna</cp:lastModifiedBy>
  <dcterms:modified xsi:type="dcterms:W3CDTF">2019-10-11T07:35:00Z</dcterms:modified>
  <cp:revision>3</cp:revision>
  <dc:subject/>
  <dc:title/>
</cp:coreProperties>
</file>