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,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76711462"/>
      <w:bookmarkStart w:id="1" w:name="__Fieldmark__0_576711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76711462"/>
      <w:bookmarkStart w:id="3" w:name="__Fieldmark__1_576711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76711462"/>
      <w:bookmarkStart w:id="5" w:name="__Fieldmark__2_5767114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76711462"/>
      <w:bookmarkStart w:id="7" w:name="__Fieldmark__3_57671146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576711462"/>
      <w:bookmarkStart w:id="9" w:name="__Fieldmark__4_57671146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szCs w:val="16"/>
          <w:lang w:val="pl-PL"/>
        </w:rPr>
        <w:t></w:t>
      </w:r>
      <w:r>
        <w:rPr>
          <w:rFonts w:cs="Arial" w:ascii="Arial" w:hAnsi="Arial"/>
          <w:sz w:val="16"/>
          <w:szCs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szCs w:val="16"/>
          <w:lang w:val="pl-PL"/>
        </w:rPr>
        <w:t></w:t>
      </w:r>
      <w:r>
        <w:rPr>
          <w:rFonts w:cs="Arial" w:ascii="Arial" w:hAnsi="Arial"/>
          <w:sz w:val="16"/>
          <w:szCs w:val="16"/>
          <w:lang w:val="pl-PL"/>
        </w:rPr>
        <w:t xml:space="preserve"> - jeżeli dotycz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Zgodnie z a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2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>WYKONANIE I MONTAŻ 2 TABLIC INFORMACYJNYCH NT. KOLONII NIETOPERZY W MIEJSCACH WSKAZANYCH PRZEZ GOSPODARZY OBIEKTÓW - OBSZAR NATURA 2000 KOŚCIÓŁ W RADZIECHOWACH PLH240007 I KOŚCIÓŁ W GÓRKACH WIELKICH PLH240008 – 2 POSTĘP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51:00Z</dcterms:created>
  <dc:creator>RDOŚ</dc:creator>
  <dc:description/>
  <dc:language>en-US</dc:language>
  <cp:lastModifiedBy>Wojtowicza</cp:lastModifiedBy>
  <cp:lastPrinted>2020-03-02T12:24:00Z</cp:lastPrinted>
  <dcterms:modified xsi:type="dcterms:W3CDTF">2021-09-30T08:51:00Z</dcterms:modified>
  <cp:revision>2</cp:revision>
  <dc:subject/>
  <dc:title/>
</cp:coreProperties>
</file>