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,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70678696"/>
      <w:bookmarkStart w:id="1" w:name="__Fieldmark__0_1570678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70678696"/>
      <w:bookmarkStart w:id="3" w:name="__Fieldmark__1_1570678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70678696"/>
      <w:bookmarkStart w:id="5" w:name="__Fieldmark__2_15706786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70678696"/>
      <w:bookmarkStart w:id="7" w:name="__Fieldmark__3_15706786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70678696"/>
      <w:bookmarkStart w:id="9" w:name="__Fieldmark__4_157067869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- jeżeli dotycz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godnie z a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2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>WYKONANIE I MONTAŻ 2 TABLIC INFORMACYJNYCH NT. KOLONII NIETOPERZY W MIEJSCACH WSKAZANYCH PRZEZ GOSPODARZY OBIEKTÓW - OBSZAR NATURA 2000 KOŚCIÓŁ W RADZIECHOWACH PLH240007 I KOŚCIÓŁ W GÓRKACH WIELKICH PLH240008 – 2 POSTĘP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1:00Z</dcterms:created>
  <dc:creator>RDOŚ</dc:creator>
  <dc:description/>
  <dc:language>en-US</dc:language>
  <cp:lastModifiedBy>Wojtowicza</cp:lastModifiedBy>
  <cp:lastPrinted>2020-03-02T12:24:00Z</cp:lastPrinted>
  <dcterms:modified xsi:type="dcterms:W3CDTF">2021-09-30T08:51:00Z</dcterms:modified>
  <cp:revision>2</cp:revision>
  <dc:subject/>
  <dc:title/>
</cp:coreProperties>
</file>